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send Version 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1992 - 1997 by Dr. Harald Pollack &amp; 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US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 . . . . . . . . . . Data Terminal Equipment,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 . . . . . . . . . . Data Communication Equipment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/ITU T.4 . . . . . International standard for coding fa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/ITU T.30  . . . . International standard for transmitting fa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ublic switched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EIA/TIA-578-1990 . 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 Class I (the common used 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TIA/EIA-592-1993 . 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 Class II (the real clas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n this program. You can use it for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work the best way it can. If you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function or bugs, please report it with the correspondent FSEND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to the autor. Without the log file it is almost in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fix a bug. Common bugs will be corrected if they ar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est to the program. Wishes for some extentions (but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ewing) and hints for making things bette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Fsend are always packed in LZH type archiv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replace all EXE and DLL files and not to u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 (especially DLL files). New versions of Fsend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modified configuration entries and commandline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available documentation carefully before us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keeps all information required. FSEND.CF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dified to suit your system. Please hav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cluded in the Fsend package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ll keywords and parameters are listed and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OGO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nd is used in conjunction with third party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Works*, see also FAXLOG and FAXIDX keywords) an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no log entry will be generated if there occu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ceiving or no fax session was established. Also see '-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section within the configuration file which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ask. To end a section you can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&lt;n&gt;] keyword which would start another sec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[CONNON]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words after this statement belong to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will stop working off the configuration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key file which will be used in futur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keyword Fsend will generate BinkleyTerm lik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word to indicate that a USRobotics modem is used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allow some workarounds for nonstandardized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uses the methode of 'DTR-drop' (switching modemline 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) to reset the modem and to force a on-hook con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ight be done in two ways (different calls to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EA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header line is created on the top of each fa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ate, time and some other informations 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of that line you have to use 'NOHEADERLIN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OO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footer line is created on the bottom of each fa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name of recepient (also see '-d'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aled fax number. To disable the creation of t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'NOFOOTERLIN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der fax modems echo the fax data sent to DCE back to D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logging of all this 'garbage', us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isables the standardized behavior of F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achines, some class 2 and 2.0 fax modem and a minority o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receive software will treat this ITU-T.30 command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 but the majority of fax modem and software can no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may malefunction or even hang. Alternativly, the '-no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characters on Fsend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. . 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. . .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. . .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. . .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. .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. .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. .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. 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. 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ACKGROUND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background on Fse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the frame on Fse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XTENSION &lt;fil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uses the extension of a file to determine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. Default Fsend assumes a file has Tiff form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exceptions. Bitmap files will be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.BMP' extension is used. Plane ASCII text files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correctly if '.TXT' extention is used. To determ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s for text files 'TEXTEXTENSION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BUFFER &lt;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buffer of 1024 bytes is used to transmit portion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DTE to DCE. This buffer is used only partially. In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alf of the buffer is filled with data. To optimize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8 buffers are used. The buffer size can be determ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BUFFER' keyword. 64 to 4096 bytes are valid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number of buffers is adjusted automaticall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4 buffer or 8192 bytes over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default values (8 x 1024 bytes) yields i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nd less need of resources. Increasing the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misbehavior, especially if a rather slow bit rat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ax negotiation! Buffer size may be decreased if your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IO-performance (less IO waitstates from mainboar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ields in less needs for system resources.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ize, if using class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ction after start up of Fsend is to set the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termined using 'DATABAUDRATE' keyword.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'RESET' will be sent to DCE after setting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At least 'AT' is required for that the modem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f baud rate! But it is recommended to use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ets the modem (e.g. 'AT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'ATD' is used. If an other dial command is requi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0W') 'DIAL' keywo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o init commands are used by Fsend. Re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fax service class depe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r useful commands. Do not use any re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ATZ' or 'AT&amp;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CLASS &lt;1 or 2 or 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ax class, your modem is able to handle. Fse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ss 1, class 2 and clas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class 1 and class 2.0 are standardized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valid standard for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anded is at least 'AT', but you can use any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PHONE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oice phone number.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will be shown i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NAME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only be used for informational purposes o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D &lt;fa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generate the TSI frame. Only use '+', '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- '9' characters (as defined in ITU-T.30). All other alpha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tandardized (and therefor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parameter is mandatory, Fsend is stopp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ID &lt;your company or else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only transmitted, if faxmodem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F (NonStandardFacility) frames. Usualy, class 1 modems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path to a directory where fax files are sit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to send (e.g. 'X:\FAX\'). Also see '-#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PATH is also used to form a fully quallyfied path to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arameters as used for FREC (like SUB and PW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LO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FAX.LOG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X.LOG'. Received faxes from FREC will be joined to FA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well received fax (hangup code 0) is flagged as 'Rcvd'. If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in (partial) error or even no session was establish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FAXLOG is flagged as 'BadRcv'. See also keyword NOLOGON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ee '-#' and '-FaxLog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IDX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FAX.IDX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X.IDX'. Also see '-#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DEBUG &lt;[+]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and debug log file of Fsend.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stored in this file. If a '+' preced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ode is used: one log is chained to the next. Select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file contains a lot of informations in cas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help is needed. Bugreports to the autho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ful if this logfile is p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BAUDRATE &lt;DTE-DCE bi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m require a fixed speed of 19200 bps for phase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in class 2. Also class 1 defines a standard DCE-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of 19200 bps. Only class 2.0 is capable of handling 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UDRATE &lt;DTE-DCE bit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for initialisation of modem. Some older modem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capable of high speed data communication, d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of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ait between two dial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RETRY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al tries. Default is '0'. That means after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fsend will terminate. If 'DIALRETRY' is defined, Fse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a connection for the determined number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YES a cover page containing several informations (e.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voice and fax phone number, name and fax number of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comment and so on) will be created as first fax page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' and '-m'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GRAPHIC &lt;Bitmap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bitmap is placed in front of the cover page. On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itmaps (bitcount is 1 and planes is 1) can be used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a faxpage (1728 pixels) are centered, larger bitmp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runcated. If a covergraphic is defined, Fse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ne resolution for the coverpage. The resolution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depends on the filetyp and the usage of NOEOM (or '-NoEOM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produced from plain text are of normal resolution (204 x 98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a BMP are of fine resolution (204 x 196 dpi) and fa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IF are from a resolution as neer as the origina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resolution). If 'NOEOM' is enabled, all pag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mandatory. Even if Fsend is called using a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Frec) this keyword must exist! The name of the devi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unique identifier for inter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hardware fifo (UART 16550) is detected by COM-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is initiallized to Rx=8 and Tx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&lt;vr,br,wd,ln,df,ec,bf,st[,j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,3,0,2,0,0,0,0,0 which means: high resolution,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ps in V.29 modulation, 8 inches paperwidth, endless paper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D Huffman coded data, no ECM, no BFT and 0 ms wait between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values, successful transmission to each receiving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f the receiver is not capable of any of these values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just to such values, the receiver can (and must)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 (vertical resol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 . . normal 204x98  dpi (R8 x  3.85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 . . fine   204x196 dpi (R8 x   7.7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 . . high   204x392 dpi (R8 x  15.4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 . . extra  408x392 dpi (R16 x 15.4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. . . 200x1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. . . 200x2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. . . 200x4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. . . 300x3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. . . 400x400 dpi (not defined in T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vr' are in hexadecimal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resolu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(bit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 7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12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(page wid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8    R16   200   300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mm  d/mm  dpi   dpi 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1728  3456  1728  2592  3456 (A4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2048  4096  2048             (B4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2432  4864  2432             (A3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1216  2432                   (A5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 864  1728                   (A6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resolu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(page leng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A4 length, 297 m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B4 length, 364 m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(compression sch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1-D Modified Huffman (ITU T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2-D Modified read (ITU T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2-D Uncompressed mode (ITU T.4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2-D Modified modified read (ITU T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(error cor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do not use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Enable Annex A/T.30, ECM (only supported in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Enable Annex C/T.30, half duplex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Enable Annex C/T.30, full duplex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(binary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 . Disable file transf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 . Select enable BFT (ITU T.434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 . Select document transfe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 . Select edifact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 . Select basic transfe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Select character mode Annex D/T.4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. . Selcet mixed mode Annex E/T.4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. . Select processable mode (ITU T.505)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bf' are in hexadecimal no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(time/scan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r = 0    v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 0 ms     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 5 ms     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10 ms     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10 ms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20 ms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20 ms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. . . 40 ms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. . . 40 ms     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(JPEG 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 . Disable JPEG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 . Enable JPEG coding (ITU T.81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 . Full colo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 . Enable preferred Huffman tables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 . 12 bits/pel/component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No subsampling (1:1:1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. . Custom illuminant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. . Custom gamut ran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jp' are in hexadecimal no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CM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suppresses the generation of a (first) dummy HDLC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ummy frame is sent to receiver if (a least) the first HDL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wice rejected. The reason why that is so still is unknow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, that some fax modem does not send a frame limi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DLC-flag) in front of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not all fax machine accept such a dummy fram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oter line feature is not disabled, Fsend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t the bottom of each line saying if ther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ollowing the current one or if it was the la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ays "NEXT PAGE FOLLOWS" but it might be exchang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sing 'NEXT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NEXTPAGE' but this text will be created i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last one. The default text says "END OF FAX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IDLEPRIORITY &lt;value&gt; or DEBUG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writes the data to FAXDEBU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LEPRIORITY 30. Change this setting only, if you are absolu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you do! Lower priority may yield in a endle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thread! No data will be written to FAXDEBUG and FSEN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closeable'. On very slow or high stressed mach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GULARPRIORITY 0, if IDLEPRIORITY blocks writing to FAX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DLEPRIORITY &lt;value&gt; or LOAD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reads in text or bitmaps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ax pixel image while fax date is transmit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PRIORITY 31. Lower priority may slow down reading, yie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rrect faxtransmission! LOADPRIORITY must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PRIORITY. On slow or high stressed machin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PRIORITY 1. You can disable this priority switch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fastload' commandline switch (which is in fac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PRIORIT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PAC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~LINE= in a text file but global. The generation of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is not affected of this parameter. Default is '0'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is 20% of 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ONT &lt;x:\path\faxfont.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 prebuild (with FONTEDIT.EXE, suppli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font for using in conversion of text files. Each 'handbuild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ont name (defined by you when saving the fontdata in FONT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key to this font. This is a well tested, but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FSEND. Use it right or forget it. An other possibil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fonts, is FAXVIEW, see also FAXVI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ONT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font '16x16_standard', which is hardcoded in FSE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pixelimage from text files. With this key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n alternate, but formerly preloaded with LOADFONT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 This font is used if no '~FONT=&lt;fontname&gt;' directiv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file and in the informational part of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ntname is the NAME of the font (as you defin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ata in FONTEDIT) and is NOT the name of the font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directives, which MUST start at the beginning of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preloaded (LOADFONT) fax font. Use 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nt you have given when saving fontdata in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 the name of the fontfile!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, 'fontname' is resetted to TEX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IMAGE=&lt;filename.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a black and white bitmap to be inser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nto the pixel image of the text file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than the fax page, will be centered. Larg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ight truncated. Fax pages from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in normal resolution (204 x 98 dpi).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tmap (which is normaly in a symetrically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ertically reduced in resolution (not shrinked)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 pixel lines are 'ored' together to for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line. In further versions of Fsend, resolu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may be def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EFT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8 mm border on left side of page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y other suitable value. Once altered,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tant for the whole fax text document and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a new ~LEF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RIGHT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8 mm border on right side of page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y other suitable value. Once altered,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tant for the whole fax text document and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a new ~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INE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of '0' yields in a interlin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oximately 20 % of fonthight. You can chos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270. The special value -1 disables i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 and is so preferable when blockgraphi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. See also LINE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NT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font '8x8_standard', which is hardcoded in FSEND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pixelimage for HEADER, FOOTER, NEXTPAGE and LAS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keyword, you can define an alternate, but formerly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ADFONT, fa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hardcoded font has some special characters in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new font, DO NOT alter this characters from 8x8_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nt name is the name of the font (as you defin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data in FONTEDIT) and is not the name of the font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log file (also see 'FAXDEBUG' keyword) depe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0 to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do NOT write to FAXDEBUG (is equal to 'FAXDEBUG NU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ERROR + SEND +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ERROR + SEND + RECEIVE +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ERROR + SEND + RECEIVE + ACTION + WAI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ERROR + SEND + RECEIVE + ACTION + WAIT FOR +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lot of stuff for debugging. Do not use, becaus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CFG &lt;configfile&gt; [commandline switches for FR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name and path to Frec configuration file. If defined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s a frontend to act as pollserver and faxrecei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e same as Frec in conjunction with F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ptional) commandline switches are defined, the call to F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 -c&lt;configfile&gt; -k&lt;outcompression&gt; -p&lt;comhandle&gt; [-task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AIT_OK &lt;commandline switches for FR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askNo is defined, it is also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longer supported, to choose between FREC.EXE and FREC.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FSEND searches for FREC.DLL in LIBPATH and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uppress 'ATD' in class 1 if an EOM situation occ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able to handle ATD in class 1 correct. Try also 'NO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to workaround modem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to determine the minimal length of fax pag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m, because a lot of fax machines and fax modem will rejec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(by RTN). Note: The maximum valid value is 30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&lt;path to in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TNAME and DESTADDR are also defined, a netmail (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each time a fax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, INBOUND and DESTADDR is defined in FSEND.CFG,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and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ined to creat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orm the 'From:' part of th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: "F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is the address of local system. Defaults to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ENDFAX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reation of announcing netmail on transmitting fax. If '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or only) character, the filename from which the fax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aced in 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: "Announcement of outgoing F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were a semaphor file is created if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FaxLog feature and a redial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EM &lt;semaph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 file to force mailer (BinkleyTerm or Cantaloup)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evel. Should be either BTEXIT (for Binkley) or CLEX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al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ation with TASK and ExitErrorLevel a semaphor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RRORLEVEL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 for mailer when forced to exit by sem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and path specifiers in configuration file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environment&gt;%. If a valid environment entry is found, %&lt;env&gt;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content of the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=D:\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og %LOG%\BINKLEY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Debug %LOG%\FREC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'replacement' is done in all file name entrie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'%TASK%' is detected. %TASK% (must be uppercase)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fined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bug file is defined and this debug file can not be accesse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default' in the root of the current drive (\FSEND.DEB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o use a debug file! In case of mis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% of faults can be localized quickly and (from the autho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mmand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ND &lt;switch&gt; &lt;swit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gument must immediatly follow the switch (no blanks). So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ies which have blanks, eg. to form nam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ceV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ceiver signals bit rates higher than 9600 bps always use V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ass 1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ceV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ceiver signals bitrates higher than 4800 (and even if V.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ignaled) use V.17 (class 1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PWD&lt;numerical_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reate a PWD (PassWorD) frame for an outgoing f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f destination has password protection for incom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Only '0' - '9', '#' and '*' are valid characters!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valid and strictly discarded by Fsend.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0 characters. '-SendPWD' can be used in Class 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upported by the modem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SUB&lt;numerical_sub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reate a SUB (SUBaddress) frame for an outgoing f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to send to a special address in receiver's doma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Only '0' - '9', '#' and '*' are valid charact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valid and strictly discarded by Fsend.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0 characters. '-SendSUB' can be used in Class 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upported by the modem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'-g' commandline switch to defin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enables a special mode of operation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feature 'FAXLOG', 'FAXIDX' and 'FAXPATH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fined correctly. Fsend will send a fax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applications fa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nd is called with '-task&lt;n&gt; -c&lt;file name&gt; -FaxLog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extract all required information from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nding the fax if the given date and time entry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qual or less actu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so see new errorlevel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fax throug other applications fax printer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(or simply 'COPY CON LPTx', where x i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ssigned to special printer driver) must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rinter driver. If the data send to the printer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text you have to create a 'FAX.CGS'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required to create the fax. If the data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is plain ASCII, this data also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eginning of the text file. Following l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TO=&lt;name of receiver&gt;,*,&lt;fax no of rece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AT=&lt;time to send&gt;,&lt;dat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will make the fax printer driver creating the fa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OG entry like '&lt;idx no&gt;,,,1,Spool ,,1,0,99,,&lt;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&gt;,,&lt;fax no of receiver&gt;,,,,,,,,,'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optional. If used the fax will not be s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arrived. Using both lines the printe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g entry like '&lt;idx no&gt;,23-Jan-97,14:32,1,Spool ,,1,0,99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 of receiver&gt;,,&lt;fax no of receiver&gt;,,,,,,,,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must be strictly entered in the format DD-MON-JJ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is the english abbreviation for the month with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Day of month must contain leading zero if below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 third line containing a short 'comment' (f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) can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INFO=&lt;comment&gt;,*,*,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, in further versions, a simple textmode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, to create (and maintain) FAX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is switched to an absolutly quiet mode of oper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is written and very short messages to stderr a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of operation. You can redirect output of stder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'2&gt;&gt;error.log' which yield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4 Mar 11:50:41 FSEND Begin, v1.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Mar 11:50:46 FSEND HangUp &lt;hangup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4 Mar 11:50:46 FSEND End.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s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specifies the task number to be used. See also 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COMMON] keywords in configuration fil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he common ta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send assumes the configuration file is named FSEN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. The '-c'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define an othe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can also be supplied via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X=x:\path\f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XCFG=x:\path\f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 name&gt; [&lt;page indica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for fax transmission. You can send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type .BMP or .TIF or text files (see 'TEXT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). More that one '-o' parameter is allow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Wildcards (*, ?) also are allowed. A blank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 indicator', following the file name is possib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at see '-o@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page indicator' must be one number (only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lanks) and should have not more than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@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hancement to the '-o' option, you can defin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ich contains all the file names instead.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ly one file name. Wildcards are allowed.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selective poll' a 'page indicator' may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such a po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\OTHERPATH\FILELIST.T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:\NEWPATH\ECHOLIST.T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, NEWLIST will be sent to everybode whereas FILE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if remote station is supplying '1' in SEP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 only will be sent if '2' is supplied in SEP fr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does not use any SEP frame, than ALL thre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fax you want to send to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as it is to the modems dial command. So speci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ly to the '-PollSUB' a 'subaddres' in receivers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ere specified by appending a "'" and the (numerical) sub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g0043 1 701 99" or "-g47110815" or "-g0456789'123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commands. Last one shows subaddressing to 123. Re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of FAXPATH in FR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&lt;idx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commandline option to easyly send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ther applications. Simpley enter the index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file to be sent (e.g. for FX000123.FAX you hav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#123'). If you want to send the fax file which is creat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-#?' and the idx number will be generated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X.IDX file. If 'NOLOGONBAD' is not defined,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LO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here the name of the receiver of the fax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Mr. John Smith'. Do not use any special character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erprets for own use, or use the '"' character to emb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"-dMr. &amp; Mrs. Hoover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OM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define here a 'LocalName' which will overwri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in CFG. See '-d' for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'-d' option, you can enter a SHORT message to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print in the coverpage. Sample: '-mLast new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'.  This option implies, that '-o' can be omitted.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essages without generation of a text file are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verpage (must be defined in configuration file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'shortcut' to suppress generation of coverpage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switch to suppress EOMs in multidocument fax. See 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ax page is stored in a bitmap (FXDTnnnn.BMP)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ransmitted. The 'nnnn' is a number from 0001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This parameter is useful for verifying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page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help screen is shown. This printout can not be re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, because VIO function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faxvie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xternal fax viewer (please refer FAXVI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display an outgoing fax in real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TWO possible mod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) &lt;faxviewer&gt; is the name of a compatible viewer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FAXVIEW.EXE), which will be started (by DosStartSession)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FSEND (by WM_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) &lt;faxviewer&gt; is the name of a pipe (eg. '\PIPE\LINE1'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the viewer (FAXVIEW.EXE) must be already loaded (see FAX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is only actived by FSEND (by 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ITS or -LARGE or -STANDARD or -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ing option for optional external fax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Do not use 'scaled' option in FAX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com port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used, FSEND assumes it is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r othe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ort handle is not the same as the port number (e.g. COM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itialisation must be done by calling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of WORK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dedicated working conditions for FSEND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t shall do. FSEND recognizes these condition by interpre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orthandle&gt;  -FDIS/-FDTC  -G&lt;phoneno&gt;  -FaxLog  CONDITIO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NO          NO          (1)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NO          YES         (2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YES         NO          (3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NO          NO 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NO          YES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YES         NO 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NO          NO          (6)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NO          YES         (7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YES         NO          (8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or -B   NO          NO          (9)     PS,S,N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NO          YES        (1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YES         NO         (1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.....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..... Pol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... Fa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nit . CFGs 'Init'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 irregula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andalone frontend. FSEND can act as a sender/pollserver 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calling FREC). At least one file (-o) must be specified or cov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abled AND a message (-m) must be supplied. If no filenam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is enabled, FSEND stops with error, else FSEND waits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tandalone fax sender. All information for this job is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G. if no fax with status 'Spool' or no phonenumber in FAXLOG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with error, else FSEND star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ndalone fax sender. At least one file (-o) must b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must be enabled AND a message (-m) must be suppl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o coverpage is enabled, FSEND stops with error, else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o send by calling the supplied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rregular combination. Phonenumber is TWICE defined (by -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G). FSEND stop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rregular combination. -FDIS or -FDTC is defined, but no por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by -p. FSEND stop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Fax pollserver called with a porthandle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llready opened the com port (and initialized)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-o) must be defined or coverpage must be enabled AND a message (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upplied. If no filename or no coverpage is enabled, FSE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, else FSEND waits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Fax sender called with porthandle from any other appl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eady opened the com port (and initialized). All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s excerpted from FAXLOG. If no fax with status 'Spool'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 in FAXLOG, FSEND stops with error, else FSEND star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Fax sender called with porthandle from any other appl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eady opened the com port (and initialized). At least one file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or coverpage must be enabled AND a message (-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If no filename or no coverpage is enabled, FSEND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lse FSEND starts to send by calling the supplied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Fax pollserver called with a porthandle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llready opened the com port (and initialized) and ha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 fax connection in or prior to PHASE B. At least one file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or coverpage must be enabled AND a message (-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If no filename or no coverpage is enabled, FSEND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lse FSEND immediatly enters PHASE B of a transmitt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supplied values for DIS or DTC. If not used in Class 1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 may be supplied instead of DIS/DTC. Due to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difference for FSEND if satisfying a poll o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nd job, this condition can also be used by any oth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ormal send (other application must allready have dialed/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a fax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rmal situation, when FREC detects a caller who want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x and routes the call to FSEND to satisfy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rregular combination. DIS or DTC supplied (in fac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) and phonenumber (from commandline or FAXLOG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USED BY F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 . . all sendjobs (in accordance to standard)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 . . wrong command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 . . phonenumber AND called with FDTC/FDIS OR no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 . . no or wro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. . . Nothing to do in FAX.LOG (no 'Spool'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. . . Too less information in or no 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. . . Spool active, but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. . Invalid comport or used from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. . No Connect after dial (can be BUSY, NO CARRIER, NO ANSW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. . Error (user ESC) aft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. . DATA connect in frontend mode, sess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. . Debug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. . Bitmap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. . Compression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. . ComIn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. . Time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. . send maybe correct, but nonstandar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. . Error af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. . Mode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. . ComPor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. . Serious problem, can be anything, use '2&gt;error.log' to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rts of code (esp threadhandling, memoryallocation,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CFG/CMD-handling) was redesigned. All parts of co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FREC and ANSW were put to FAXPROC, which is from now o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ibrary (FAXPROC.DLL). Linking of C-runtime is never more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C-runtime is linked dynamically (at loadtime) for FSEND, FAX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GPROC. So, the overall amount of codesize was reduced. S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FG were also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SEND    --&gt;    INBOUND (sorry for twice a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SEND    --&gt;    SUBJECT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Fifo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DLL (see FREC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 port open methode is now checked in FAXPROC. Only i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d in READWRITE and SHARE_DENYREADWRITE, work is continued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(when called from a mailer, which uses a patched MAX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 in SHARE_DENYNONE mode) are solved now. Also SIO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are mode' should never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 users will disagree, but 'sharing' a communication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on a multitasking environment! Each application MUS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its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ternal test version and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 bug in XON/XOFF handling caused an infinit loop (and 100% CPU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ing TIF procedures in IMGPROC.DLL, check for vali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metricInterpretation was lost. Is fixed al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NDs commandline switches are partly changed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 as in F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ld     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-i' </w:t>
        <w:tab/>
        <w:t xml:space="preserve">=&gt; </w:t>
        <w:tab/>
        <w:t>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-f' </w:t>
        <w:tab/>
        <w:t xml:space="preserve">=&gt; </w:t>
        <w:tab/>
        <w:t>'-l'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'-w' </w:t>
        <w:tab/>
        <w:t xml:space="preserve">=&gt; </w:t>
        <w:tab/>
        <w:t>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'-FROM' =&gt; </w:t>
        <w:tab/>
        <w:t>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'-r'</w:t>
        <w:tab/>
        <w:t>=&gt;  sending of raw data file is not mo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REC, FSEND can from now on also 'show' a picture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page by using FA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hancements in FREC, FAXPATH must be (once) defi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orm fully qualified drive, path and filename for FAX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OG. Both FAXLOG and FAXIDX have defaults (FAX.LOG and FAX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(re)defined if other than default. As FR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than one FAXPATH, FSEND will use (if same 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lied) only the FIRST foun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keywords (read above) and parts of T.32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igher resolutions like in T.30 defined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FSEND and FREC can use one and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ertain keywords were updated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BOUND -&gt; INBOUNDSEND and INBOU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-&gt; SUBJECTSEND and SUBJEC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anded, to distinguish between Frec and Fsen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figuration file by '[TASK &lt;n&gt;]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ous and hard to find BUG in FSEND was eliminated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ctive if SOURCE was 2-D Read (G4) TIF AND faxtrans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D Read AND first transmitted page was THIS 2-D Read 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assimo Fantin from Italy, who has 'needled'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bug (some code for IMGPROC was still also in FSEN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ed if source AND transmission was in 2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PROC.DLL now is named IMGPROC.DLL, because in WARP 4.0 MMOS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LL named TIFPROC.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ild with MINOR changes from version 1.25a. TIFPROC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ecause LZW (Lempel, Ziv &amp; Welch) compression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regulation in some countries. So TIFPROC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Compression=5 (normally known as LZW). TIFPROC is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' and will be changed/upgraded when LZ-compress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restricted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25 and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REJECTED! To much problems arised with TIFPROC.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eased, because 1.25 was WRONG (do NOT use it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read carefully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ND and FREC are updated either if there is a serious bug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requested features were added. The documentation is upd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ime in the authors 36 hour da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the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310/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Harald.Pollack@OMV.CO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Bernhard Seidl and Gerold Pummer for excess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ous (beta) versions of F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, but not least, my greatest thanks to WOLFGANG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s in fact the one who believes in this program and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cessary standards to do things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