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d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iness Audio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pped with the COVOX VOICE BLAS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look for other fine COVOX, Inc. produc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UD TO SAY                                MAD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dioFile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User's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udioFile, Inc.  All Rights Reserved. Aud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Recorder are trademarks of AudioFil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trademark of Creative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and MS-DOS are registered trademarks and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Microsoft Corporation. All other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ar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 SR-UG-000-0393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Voic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Component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INSTALLING AUDIOFILE BUSINESS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RECORDING AND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Sync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Recor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Settin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Audio in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ing Audio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EMBEDDING AUDIO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:  About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edding Au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Embed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Embedding Au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Embedded Au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TECHNICAL SUPPOR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Business Audio allows you to record and pla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ounds on your PC running Windows 3.1, and embed sou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oice messages into Windows documents. Using AudioFi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you can, for example, record instructions or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mbed them into a document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spreadsheet, or mail program, for later play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others. The Value of Voice Annotation Voic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lets you better communicate your ideas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ore easily understand and appreciate a movie wit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lent movie, so too will they better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documents with your added commentary tha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You probably wouldn't think of making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thout also speaking; even if the sli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te, you'd want to use your voice to emphasiz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So why distribute a document without using your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and emphasize your idea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ponents and System Requirements AudioF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, the Windows 3.1 application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lay, and embed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 Help, on-line guidance in using Sync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 Release Notes,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dition to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river (not in all cases), a Windows driver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ecorder application control the audio hardware i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tself comes with a WAVE drive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echnologies' Sound BLaster board, so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Business Audio intended to be used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-compatible hardware, no additional WAVE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ECORD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that copies the AudioFile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 configures it for your system.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components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PC, with a minimum of a 16MHz 80386SX CPU, 2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vailable hard disk space, and Windows 3.1 (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)   or later.  A mouse is recommended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is required to store any audio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Hardware either compatible with the Sound Blaster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is equipped with its own Windows 3.1 audio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s, and a microphone. (Voice Blaster E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DIOFILE BUSINESS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First, be sure your audio hardware is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hen, to install the AudioFile Business Audio softwar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from the installation diskette (under Window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 Setup program into which directory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Remember to mail in your product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udioFile Business Audio, you must install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e AudioFile software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files onto your hard disk, to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Windows' SYSTEM.INI file (only if you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eeds to install a new WAVE audio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FIAUDIO.INI file containing information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 Business Audio. Registers SyncRecorder as an O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OLE client applications.  Adds a line to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files with the .WAV extension with the Sync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Creates a program group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, SyncRecorder  Help, and the Release No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the software whil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iskette containing AudioFile Business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 or B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Windows' Program Manager, select the Run ite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mmand Line field of the Run dialog box, enter A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:SETUP, as appropriate)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a few second delay while the Setup program exam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an introductory screen,  Setup will ask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to which you want the softw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installing the AudioFile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on your screen a AudioFile program group Before u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dioFile Business Audio, please double-click on the Re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icon in the program group and take the tim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Registering Your Product Please remember to f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and mail in your product registration card, so you can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echnical support and be kept informe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leases and o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t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playing messages with AudioFile Business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a tape recorder. Record, play, pause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y pressing the appropriate SyncRecorder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 provides playback volume control (if you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 software volume control)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several other options. Selecting the righ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s crucial to obtaining the right combination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file size.  Be sure to read the Record Settin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YNCRECORD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yncRecorder, double-click on its program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using SyncRecorder is available bo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Help menu and by double-clicking on the SyncRecord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Recorder controls work much like those of a tape rec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rd, play, pause, and stop message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s.  But because recorded messag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m, you have much more flexibility in easil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s with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buttons let you rewind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dvance all the way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 (rewind) and FF (fast forward) buttons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or forwards through the message a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use to grab the Positioning Sl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any position within the message,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, dragging it left or right while holding you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releasing the mouse button in the desired locatio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on the slider time scale, and the slid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For very precise movement through the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ackward and forward Stepp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ntrol, though one not shown above, i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udness) Control.  On audio hardware design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volume, you can choose how loud the audio tha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.  To display the SyncRecorder Volume Control, selec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from the Options menu. Volume contro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To make sounds you play with SyncRecorder louder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slider upwards.  To have sounds play soft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down.  You can  also switch off sound comple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olume level by clicking on the Mute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Volume Control.  To turn the sound back 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again (now labeled Un-Mute).  The Volum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the screen separate from the SyncRecorder itsel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inimize the SyncRecorder and leave the Volume Control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to let you to control volume of embedded message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out having the SyncRecorder obstructing your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ontrol controls playback loudness only, no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dio hardware is not designed to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, SyncRecorder's Show Volume Control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item will be grayed out, meaning you can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voic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recording.  SyncRecorder Sarts receiving audio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hardware, and countinuously stream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peak into your microphone.  The amount of time since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 recording is continuously upd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er of the bottom of the SyncRecorder screen.  The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for which you have disk space availabl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Record Settings you select, as described later i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) is displayed at the SyncRecorder's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top recording, press the Stop button.  When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, an AudioFile sound icon appears in a box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yncRecorder, and the total length o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(in seconds) is shown at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ord the message over again, repeat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3. Once you have recorded a message, there are several th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 IN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 DISK FIL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 in thi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it in a document created by a Windows applica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back later from within the document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TTIN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Cs record, play, or manipulate sounds, they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ndard data formats that allow other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perly. Several standard data types exist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istics. When you record a messag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ate/Size parameters and the data Format 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ow you expect the messag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SHOULD DETERMINE WHICH SETTINGS YOU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udio quality you need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 message you plan to record, and how muc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re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expect to want to play back the message, and wh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equipmen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quality is determined by the sample rate (that is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 is sampled, or converted into a number), 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that is, how many bits are used to describe each s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often your voice is sampled, and the more bi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sample, the better the quality.  If the P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your voice continuously (that is, use an infini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and also use an infinite number of bits to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you would have perfect sound capture,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  Of course the better the sound qualit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 sound takes up both when you save it to disk and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it in a document. As far as the human ear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ing rate of 44.1kHz and a sample size of 16 bits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you have to go; this produces CD-quality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ormats supported by AudioFile Business Audi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ode Modulation (P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Differential Pulse Code Modulation (ADPC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AF-C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a format for recording using the tabl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guidelines in the Rules to Record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.g.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.g.  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 Disk Space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4.100 kHz16 bitsStereo1:1 10,336 K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ADPCM      Radio 22.050 kHz4 bitsMono2:1 or 1:1 646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-CELP       Cellular Phone 11.025 kHz n/aMono18:135 KB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on: Sound Blaster, Basic MPC Systems, Compaq Business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Sound Master II,Microsoft Windows Sou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Rules to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very high quality audio (for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ation, e.g.) and don't expect to be sending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people who don't have AudioFile Business Audi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pabilities, select the highest compression forma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AF-CELP.  This will dramatically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 to store documents with embedde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ssage is to be played back by people with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udio capabilities, and the message is relatively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CM data format.  While PCM results in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it can be played back by the widest range of P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o minimize PCM's disk space requirement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25kHz sample rate, the 8 bit sample size, "mono" (not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For the best quality sound (but the lar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!) select 44.1kHz, 16 bits, and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at the people who will want to play back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Covox's Sound Master II, Microsoft's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 Compaq Deskpro PC equipped with Compaq Business 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MS-ADPCM data format instead of the PCM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sk space requirements somewhat (though not near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AF-C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essage You can use SyncRecorder to play au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ssages you've just recorded, or ones you'v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useful in testing messages after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efore you embed them in documents. Playing embed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LOA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message position at the beginning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y of the positioning controls (Positioning S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key, or Rewind key, e.g.). 2. Click on the Pla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ee the Positioning Slider advance to the righ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plays. If you click on the Pause button whi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is playing, the positioning slider stops mov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will come out of your speakers.  While paus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sitioning tools to change your position with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.  You can later click on Play to resume play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from the current position. If you click on the St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, the message stops playing and automatically rewi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While playing a message, you can also use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ely pause and resume playing.  Saving Audio in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can also save recorded messages to disk file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.  Regardless of the audio data format you select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cord Settings dialog box of the Options menu, all 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under Windows is saved in WAVE file format, norm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.WAV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ave a loaded audio messag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Save or Save As item from the SyncRec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If this is the first time you Save a messag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Save As, SyncRecorder will display the dialog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Use the Directories and Drives boxes to specify where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he fil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the name you want to call the file in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 File Open dialog box shows you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r file will tak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udio Files on Disk The SyncRecord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ols to manage audio files you've stored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ecorder you can locate audio files, exam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contents,  listen to them, and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, all from within a single dialog box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Open item from the SyncRecorder File menu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Directories, and File Name selection box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.WAV files.  SyncRecorder remembers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specified to load or save an audio file,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o you as the defaul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the desired  file selected, click on the Info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formation abou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lay the selected file from within the File Open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Play button.  While the message is playing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utton is replaced by a Stop button, which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o load the message file and close the File Open dialog box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lick on the OK button, or double-click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Other ways to load an audio file into Sync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it from Windows' File Manager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open SyncRec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it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Audio in Window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t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Business Audio lets you embed voic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reated by most Windows applic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ocuments with embedded messages to other people,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messages if they have the appropriat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Embedded objects stay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one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mong three different embedding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n embedded message to play it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 controls are available on playback. About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objects such as audio messages into Windows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ssible by Windows' Object Linking and Embedding (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OLE is designed specifically to let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are information with others,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E standard defines  two types of OLE applic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Servers, and OLE Clients.  People use OLE Serv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File SyncRecorder, to create information to be shared. 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including such popular applications as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, Borland Paradox for Windows, Aldus Pag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Notes, and dozens of other programs,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nformation from OLE Servers.  In practic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reate an audio message with SyncRecord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corder put that information into a spreadsheet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a way that you or others can later play i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readsheet.  This lets you add voice ann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 your Windows documents, either so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back yourself to hear reminders, e.g., or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back and hear you explaining and emphasizing ke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ing Audio Messages You can choose among thre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SyncRecorder audio into Windows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i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you select to use at a given time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playback behavior are identical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electing Embedding Options section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using Drag and Drop To embed an audio mess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yncRecorder, and load an audio message either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by loading one from disk. Notice that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SyncRecorder audio ic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ocument using an OLE client application (e.g.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Microsoft Excel, Windows Write, Ami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your mouse to drag the SyncRecorder audio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in the document where  you want to embed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do this, click on the audio icon, keep the mouse butt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ressed while dragging the icon to the document,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mbedded audio icon should appear at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in the document The embedded message appears as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.  To specify captions for the audio icon, refer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Embedding Options section below. You might find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to keep SyncRecorder open at all times while cre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documents, so you can quickly record and emb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: You can also drag and drop an audio message into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group instead of an OLE client application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do that, the audio icon is the file 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the extension) of the stored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edding using Copy and Paste Another method of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messages into documents is to use SyncRecorder'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te procedur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yncRecorder, and load an audio message either b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by loading one from disk. Notice that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SyncRecorder audio ic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ocument using an OLE client application (e.g.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Microsoft Excel, Windows Write, Ami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the Copy Object item from the SyncRecorder's Edit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ies the loaded audio message to Windows'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lect the position in the document where you want to emb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dio message (by clicking there with your mouse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Paste Special from your application's Edit menu. (No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applications require you to select paste or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ighlight AudioFile Sound Object, and click on the Past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e Speci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mbedded audio icon should appear at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document, Embedding using Insert Object To 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udio message in a document you are editing when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eady have SyncRecorder open, you can use the Insert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from your OLE client application's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editing a document with your OLE  clien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Insert Object item from your application's men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location of this menu item can vary, but will ofte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either under your application's Edit menu or under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enu entitled 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Object dialog box will appear, listing all the O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on your PC.  Select the AudioFile Sound en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AudioFile SyncRecorder will appear, allowing you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or load on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finished recording or loading an audio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tell SyncRecorder to finish embedding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Select either Exit &amp; Return to [your applicatio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[your application]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Update, SyncRecorder stays open so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 Exit,  SyncRecorder terminates and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MPED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bed an audio message in a document, you includ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yncRecorder to use in deciding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con and play back the message.  Options you can spec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bedded message allow you to contro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, if any, caption appears below the embedded audio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yncRecorder controls appear on-screen on playback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is available from the Setting dialog box,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ettings from the SyncRecorder Options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an informative caption appears directly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audio message icon. Captions can be up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trols on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ype of SyncRecorder user controls which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yncRecorder causes the full SyncRecord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ile the audio is playing back, offer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SyncRecorder presents a smaller set of playback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extent to which the document is obsc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s while playing an embedded messag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, pause, and play the audio, but may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ther menu-based functions such as changing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 to disk (depending on the O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plays back the message without  presenting any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Recorder controls.  The user can press the Esc key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messag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caption and control settings apply separate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message you create and embed.  If you record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settings and embed it, and then record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et of settings and embed it, the tw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have quite differently when the reader 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n the Settings menu let the person 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haracteristics during playback; in contras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, these characteristics are not set when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embe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s whether the audio message, whe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bedded in a document or loaded in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cRecorder, rewinds to the beginning afte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s (either by completion, or by the user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Stop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s whether the audio message, whe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bedded in a document or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Recorder, repeats continuously on playback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lly stopped by the user. Playing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Messages. To play an embedded audi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double-click on the audio icon.  This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Windows' OLE process, launch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Recorder application to 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vel of user control provided during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termined by the Settings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was embedded.  Refer to the Selec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mbedding Options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mbedded Audi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elete an embedded message from a documen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it and press the Del key.  Th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the object from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ll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ll for produ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f the AudioFile software (you can ge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ut menu item under the SyncRecorder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f your Microsoft Windows software,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in Enhanced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number of your OLE client applications, if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which drivers are installed (you can get this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rivers icon in the Windows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of your PC hardware, including amount of mem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amount of disk space available, size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, and your CPU spe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