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WINFILE is from microsoft and replaces the winfile.exe and winfile .hlp that are in the windows root directory. The winfile.sys came with the package (without any readme file) -  put it into the windows root directory as well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This update adds RADIO buttons to the filemanager - gives easy sorting capability and delete,etc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db 1/2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