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soft Studio For Windows, Version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purchasing Midisoft Studio for Windows.  We great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satisfying your sequencing needs now and for many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have already done so, please mail us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ard, so that we can automatically send you a FREE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3.10 when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encourage you to contact us with any comments or ques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 as you use our program. Midisoft Technical Support; PO Box 10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evue WA 98009; USA; FAX 206-883-136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YOU MIGHT ENCOUNTER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you find that occasionally you lose the mouse cursor, you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ntering a hardware conflict between Mouse and MIDI that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rely in Enhanced-mode Windows (on VERY FEW machines).  If you u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in Standard-mode Windows (Start Windows with WIN/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trouble getting MIDI Input, the problem is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ware interrupt conflict.  Take inventory of the other c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 your system, and make sure the MIDI card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level and I/O address.   Note: The Windows Drivers for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Interrupts only for MIDI In, not for MIDI Out.  So if MIDI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playing) seems to work fine, that is NO indication that you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's interrup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have trouble getting playback, we recommend you simplify y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by simply using the Media Player provid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play back any of the MIDI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soft Studio provided that you have configured your MIDI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back the low channels (1-10).  If you can successfu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I Mapper to playback within Windows, then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Midisoft Studio to playback by selecting MIDI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media Drivers/MIDI Mapper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hen in Score View, if you have trouble selecting notes to edit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changing the clef to make sure the notes appear on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option is to start a Click &amp; Drag region from within 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end it outside the staff.  Similarly, to select rests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lice Cut/Paste operations), do so by selecting click &amp; drag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clud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you are running on a 1-2Mb computer, your usage of memory will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on of our program.  We recommend that you use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access the high 384K Extended Ram), but don't ti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into SMARTDRV.SYS.  If Studio for Windows claims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memory, Windows might not be correctly detecting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1 Mb configuration, we recommend you ascertain that Window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600K available before running Studio fo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your available memory by selecting "About Program Manage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s Program Manager's Help menu.  We do not run in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(and thus not Real Mode Windows), nor do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Expanded RAM (Windows runs best using EXTENDED RA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).  Special note: This may not be possi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Windows 3.1.  As mentioned on our box, the minimu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 for Windows 3.1 and Midisoft Studio is 2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Because Midisoft Studio for Windows' MIDI drivers require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problems can be avoided by not using memory manag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rlier versions of QEMM) which intercept and map memory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commend that you simply use the HIMEM.SYS driver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.  Similarly, TSR programs that are feeding off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ck can also cause problems.  If you are getting machine cras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k ups, we suggest clearing out your machine's start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UTOEXEC.BAT, CONFIG.SYS) to the bare minimum (even remove DOS shel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ry running Studio for Windows again before contact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lly, remove non-essential entrie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EXEC.BAT files, as well as bringing down the FILES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= values in your CONFIG.SYS.  If you are using DOS 5 (or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ake sure that you have a DOS=HIGH entry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urrently, our stand-alone Roland drivers are more efficient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bust than those included in Windows 3.1.  For this reas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mmend that if you have a Roland-compatible or Midisoft Midi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, use our drivers instead of those in the Win31/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s.  To do so, select "Midisoft Drivers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DI Interface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 are running DEBUG WINDOWS (available only to software develop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I Port mappings may not remain consistent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working on a solution to this situation --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he File/Save/MIDI-File feature limits each track to 64K. 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imitation, we recommend you break apart tracks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riction will be removed with Version 3.10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do most your work by using the MIDISOFT file format,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uch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A little hint about changing a note's pitch:  Use the SHARP and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 (in the note palette) to click on a note and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lf-step.  This can be used repeatedly to change a pi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If your SNG file data becomes corrupted or flaky in some way,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ore its integrity is to save as a MIDI File,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DI File and save again as a S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If you are using the OPL3 drivers with the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FM sound drivers on the Pro Audio Spectrum Plus and 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ant to record using the MIDI Mate external MIDI conn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go into SYSTEM.INI and re-arrang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  Specifically, the MIDIx = MVPROAUD.DRV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MIDIx = OPL3.DRV line.  Only switch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of these two lines because the MIDIx= lin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rted order (MIDI= then MIDI1= then MIDI2 = etc.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umbers skipped (it is correct and lega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2= followed by MIDI4= as long as there are no MIDI=, MIDI1=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IDI3= lines any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f you save and reload a file to discover that your Clef and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ted to defaults, you should load and save in MIDISOF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not MID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YOU WILL GET FREE IN 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uide documents version 3.10.  Here is a list of futur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when we complete and send you 3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o (for Cut/Paste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tronome vi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ing of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gher ruler resolutions including triplets (now preset to 16th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tering/Recording of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ing RIFF and MIDI File Type 0 (Type 1 work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-Notation parameter changes, including recognition of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a wider range of Tim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umanize feature of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1-Megabyt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-transpos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D A HOT NEW INTERACTIVE MIX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publishing music sequencing and notation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o for Windows and Recording Session for Windows, Midisoft also publ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data and music education software from which the following demo s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aken. Among these 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isoft Multimedia Music Library--A collection of original MIDI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ultimedia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ld of Music--15 volumes of MIDI sequences of all types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to jazz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Mentor--A music enterntainment and education program that combine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phics with simple animation and MIDI-generated sound to make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usic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o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ngs were created on Roland SC-55 Sound Canvas sound modul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 to the new General MIDI standard for MIDI sequence publicatio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file includes setup information at the beginning of each tra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patch, volume, pan, reverb, and chorus settings for each instr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will, of course, sound their best on a Sound Canvas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and GS MIDI device, but they should work just fine on any equip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General MIDI patch assignments. That includes many new produc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ha, Korg, and other companies, as well as most internal sound car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Lib, Sound Blaster, and Pro Audio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BRIDG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cerpt from a piece called "A Bridge to Cross"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cy Hurst for the Midisoft Multimedia Mu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a piece called "Dance Party" composed by Tracy H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disoft Multimedia Mu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BESQ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the 1st Arabesque by Claude Debussy perform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eorge Litterst. This piece was taken from A World of Music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ist Collection, a collection of pieces by Impressionist compo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ATBL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LUE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andard B-flat blues that you can use to practice blues sol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RLESQ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iece called "Bourlesq" written by Leopold Moz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lfgang's father). It was taken from Music M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IRDL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the Claire de Lune by Claude Debussy perform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eorge Litterst. This piece was taken from A World of Music: Clas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s, Piano, a collection of famous classical pian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MENTI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keyboard sonata by Muzio Clementi performed by George Litte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aken from Music M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GU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ort fugue by Johann Pachelbel, sequenced by George Litte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was taken from Music M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ELIS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Fur Elise by Beethoven perform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eorge Litterst. This piece was taken from A World of Mus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Favorites, Piano, a collection of famous classical pian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U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igue by J. S. Bach performed by Sheila Wa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DRUM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llection of drum patterns created by Tracy Hu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of Music:DrumB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GYN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 excerpt from Grieg's Peer Gynt Suite sequenced by Ben Hippe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as taken from A World of Music: Classical Favorites, Orches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ONAZ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Chopin's Military Polonais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orge Litte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UD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ude by J. S. Bach performed by Sheila Wa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TUN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iano piece by Tracy Hurst that was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Multimedi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SO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a piece composed by Tracy Hurst that wa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disoft Multimedia Mu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NOU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a piece composed by Tracy Hurst that wa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disoft Multimedia Mu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HR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a piece composed by Tracy Hurst that wa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orld of Music: Pop Build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Mentor, A World of Music, and the Midisoft Multimedia Music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the sequences included here were created for Midi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usic Technology Associates . Music Technology Associate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ton, Massachusetts-based group of music and computer professional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product development and consulting services to compan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echnology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Studio for Windows and Midisoft Recording Session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idisoft Corporation world headquarters in Redmond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addi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9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206) 881-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206) 883-1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