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                                                                              2                           MyAdvancedInvoices Help                                                       MyAdvancedInvoices Help                                                       MyAdvancedInvoices Help                            The Invoice Screen:een:    MyAdvancedInvoices Help                            The Invoice Screen:een:    MyAdvancedInvoices Help                            IThe Invoice screen is designed to look and work like a paper invoice. You     Kcan start making invoices right away (as described below). However, you may   Lfind it helpful to read the Getting Started Quickly information or this help  Jfile before you begin using the program. We recommend also that you createlp  Iyour customer list before you create any invoices. (See the [F2] Customerelp  List section below.)efore you create any invoices. (See the [F2] Customerelp  List section below.)efore you create any invoices. (See the [F2] Customerelp  IIf you wish to print this help file, press [F10]. (The file is 16 pages.)elp  If you wish to print this help file, press [F10]. (The file is 16 pages.)elp  JInvoice #...You may use number or alphabetical characters for your invoicelp  Jnumbers. The number will automatically increment by one if you use numericlp  characters.e number will automatically increment by one if you use numericlp  characters.e number will automatically increment by one if you use numericlp  KDate...Your computer's system date is automatically inserted as the invoicep  5date. You may edit the date by simply typing over it.nserted as the invoicep  date. You may edit the date by simply typing over it.nserted as the invoicep  JCustomer Information...If you have included the details of the customer inep  Hthe [F2] Customer menu, select the customer and press the [Enter] key toinep  Lfill in the Customer Information section of the invoice screen. You may also  Gtype the customer's name and address into the Bill To and Ship To areas also  Jdirectly. If you are invoicing a customer for the first time, and they areso  Lnot in the Customer List, you can press ALT+R to add them to the list. NOTE:  Gyou must use the Customer List EACH TIME you invoice a customer for theNOTE:   invoice to be reported properly.ACH TIME you invoice a customer for theNOTE:  invoice to be reported properly.ACH TIME you invoice a customer for theNOTE:  MInvoice Header Information...This section consists of the P.O. Number, Terms, JGeneral Information and Code. These fields can be used to sort informationms, Mfor the reports. They are not used in any calculations. You may customize the Mtitles of the headings in the Background screen. (See also [F4] Display Menu, Background Screen.)ngs in the Background screen. (See also [F4] Display Menu, Background Screen.)ngs in the Background screen. (See also [F4] Display Menu, J  P.O. Number...The Purchase Order Number of the invoice can be entered innu,    this field....The Purchase Order Number of the invoice can be entered innu,   this field....The Purchase Order Number of the invoice can be entered innu, &gt;  Terms...Enter your payment terms in this field. (eg. Net 30)e entered innu,   Terms...Enter your payment terms in this field. (eg. Net 30)e entered innu, B  General Information...Use this field for information such as taxtered innu, .  identification #, shipping information, etc.ormation such as taxtered innu,   identification #, shipping information, etc.ormation such as taxtered innu, J  Code...You may assign a Code to allow grouping of invoices for reportingnu,   purposes.u may assign a Code to allow grouping of invoices for reportingnu,   purposes.u may assign a Code to allow grouping of invoices for reportingnu, KInvoice Detail Section..This section consists of the description details ofu, 2the Invoice, as well as the Tax and Amount fields.he description details ofu, the Invoice, as well as the Tax and Amount fields.he description details ofu, J  Description...Details for the invoice are entered here. To calculate thefu, J  amount automatically, type the number of units (or hours), then type thefu, D  '@' symbol followed by the price per unit (or hour). The amount ispe thefu, B  calculated when the cursor moves to the Tax column. For example,ispe thefu, 7  "20 boxes @ 10" displays $200.00 in the amount field.or example,ispe thefu,   "20 boxes @ 10" displays $200.00 in the amount field.or example,ispe thefu, G  A maximum of 44 lines of description can be entered for each invoice.thefu,   A maximum of 44 lines of description can be entered for each invoice.thefu, I  Tax...The tax field is an on/ off field. Press [Spacebar] or any letterefu, E  key to toggle this field. A check mark indicates that the amount istteref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xable.oggle this field. A check mark indicates that the amount istterefu,   taxable.oggle this field. A check mark indicates that the amount istterefu, L  For a Canadian user, when the tax field is selected, a window is displayed, H  with various tax options. Select the desired option and press [Enter].ayed,   with various tax options. Select the desired option and press [Enter].ayed, ?     No Tax...Select this option when no tax has to be applied. [Enter].ayed,      No Tax...Select this option when no tax has to be applied. [Enter].ayed, H     Apply G.S.T...Select this option to apply only G.S.T on the amount.ayed,      Apply G.S.T...Select this option to apply only G.S.T on the amount.ayed, M     Apply P.S.T...This option is selected to apply only P.S.T on the amount.      Apply P.S.T...This option is selected to apply only P.S.T on the amount. H     Both G.S.T AND P.S.T...When this option is selected, it applies theount. ,     total of G.S.T and P.S.T on the amount. is selected, it applies theount.      total of G.S.T and P.S.T on the amount. is selected, it applies theount. M     Apply G.S.T on (Amount + P.S.T)...This option applies G.S.T on the total J     of amount + P.S.T. For example, if the Amount is 100, G.S.T is 5% andtal I     P.S.T is 4%, then Amount + P.S.T = 100 x 1.04 = 104.00, and G.S.T ondtal ,     (Amount + P.S.T) = 104 X 1.05 = 109.20.x 1.04 = 104.00, and G.S.T ondtal      (Amount + P.S.T) = 104 X 1.05 = 109.20.x 1.04 = 104.00, and G.S.T ondtal M     Apply P.S.T on (Amount + G.S.T)...This option applies P.S.T on the total L     of amount + G.S.T. For example, if Amount is 100, G.S.T is 2% and P.S.Tl M     is 3%, then Amount + G.S.T = 100 x 1.02 = 105.00, and P.S.T on (Amount + "     G.S.T) = 102 X 1.03 = 105.06.100 x 1.02 = 105.00, and P.S.T on (Amount +      G.S.T) = 102 X 1.03 = 105.06.100 x 1.02 = 105.00, and P.S.T on (Amount + G  Amount...The amount can be automatically calculated (see above) or itount + J  can be typed in this numeric field. The amount for each description linet +    item cannot exceed 999,999.99.ield. The amount for each description linet +   item cannot exceed 999,999.99.ield. The amount for each description linet + IThe Totals section is automatically calculated and displays the SubTotal,et + HTaxable Total, Amount of Tax, Invoice Total, Amount Paid and Amount Due.,et + Taxable Total, Amount of Tax, Invoice Total, Amount Paid and Amount Due.,et + GThe total outstanding invoice amount for your business and hot keys for.,et + :common commands are displayed at the bottom of the screen. hot keys for.,et + common commands are displayed at the bottom of the screen. hot keys for.,et + FPress [Alt+A] to display the aging information for the customer in ther.,et + Kinvoice. The receivables totals are broken into 0-30, 31-60, 61-90 and over +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90 days old. receivables totals are broken into 0-30, 31-60, 61-90 and over + 90 days old. receivables totals are broken into 0-30, 31-60, 61-90 and over + [F2] Customer Menu:enu:s totals are broken into 0-30, 31-60, 61-90 and over + [F2] Customer Menu:enu:s totals are broken into 0-30, 31-60, 61-90 and over + MThe Customer List contains the names of customers whose information is stored Hin the customer information dialog box. See below for instructions abouttored adding customers to the list.ialog box. See below for instructions abouttored adding customers to the list.ialog box. See below for instructions abouttored  New Customer:mer:to the list.ialog box. See below for instructions abouttored New Customer:mer:to the list.ialog box. See below for instructions abouttored GThe last item in the Customer list is "new customer". To highlight "newttored Kcustomer," use the down arrow or the [End] key and press [Enter]. This willed Mopen the Customer Information dialog box, allowing you to add a new customer. open the Customer Information dialog box, allowing you to add a new customer. LThe number of customers is restricted only by the hard disk capacity of your. </w:t>
        <w:tab/>
        <w:t xml:space="preserve">computer.r of customers is restricted only by the hard disk capacity of your. computer.r of customers is restricted only by the hard disk capacity of your.  Customer Information Dialog Box:Box:d only by the hard disk capacity of your. Customer Information Dialog Box:Box:d only by the hard disk capacity of your. K  Customer #...Enter the Customer Number is this field. See 'Smart Fill' inr. B  'Preferences' in the Activities menu about using the Customer #. Fill' inr.   'Preferences' in the Activities menu about using the Customer #. Fill' inr. G  Bill to Customer...The name and address of the "Bill to Customer" are' inr.   entered in this field. name and address of the "Bill to Customer" are' inr.   entered in this field. name and address of the "Bill to Customer" are' inr. G  Ship to Customer...The name and address of the "Ship to Customer" are' inr. L  entered in this field. Press [Alt+X] to copy the information from "Bill to. "  Customer" to "Ship to Customer".t+X] to copy the information from "Bill to.   Customer" to "Ship to Customer".t+X] to copy the information from "Bill to. D  For the Canadian user, State and Zip will read Province (Prov) and"Bill to.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il Code.nadian user, State and Zip will read Province (Prov) and"Bill to.   Mail Code.nadian user, State and Zip will read Province (Prov) and"Bill to. I  Terms...Use this text field to describe the payment terms. For example, to. 4  Net 30 @ 2%, Cash, Check Number, Credit Card, etc.t terms. For example, to.   Net 30 @ 2%, Cash, Check Number, Credit Card, etc.t terms. For example, to. H  General Information...Use this text field to enter information such as, to. 1  tax identification #, shipping information etc.ter information such as, to.   tax identification #, shipping information etc.ter information such as, to. 6  Contact Name...Enter the contact name in this field.nformation such as, to.   Contact Name...Enter the contact name in this field.nformation such as, to. &gt;  Phone Number...Enter the contact phone number in this field.on such as, to.   Phone Number...Enter the contact phone number in this field.on such as, to. K  Credit Limit...Enter the Customer's maximum credit limit. If you write ano. I  invoice for this customer that would bring their unpaid invoice balanceano. L  over their limit, the program will alert you. However, it will not prevent.   you from writing the invoice. will alert you. However, it will not prevent.   you from writing the invoice. will alert you. However, it will not prevent. H  Customer Code...Use this field to assign a code to group customers forvent. 9  reporting purposes. For example, Wholesale, Retail etc.p customers forvent.   reporting purposes. For example, Wholesale, Retail etc.p customers forvent. G  Tax Code...Use this field to assign a code to group customers for taxrvent.   reporting purposes. field to assign a code to group customers for taxrvent.   reporting purposes. field to assign a code to group customers for taxrvent. J  Sales Tax (%) and Add'l Tax (%)...Use these fields for tax rates such asnt.   State and Local taxes.l Tax (%)...Use these fields for tax rates such asnt.   State and Local taxes.l Tax (%)...Use these fields for tax rates such asnt. K  If Canadian User is selected, the above two fields are displayed as G.S.Tt.   and P.S.T respectively.ected, the above two fields are displayed as G.S.Tt.   and P.S.T respectively.ected, the above two fields are displayed as G.S.Tt. G  Total Tax...Automatically displays the sum of Sales Tax (%) and Add'l.S.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ax (%).x...Automatically displays the sum of Sales Tax (%) and Add'l.S.Tt.   Tax (%).x...Automatically displays the sum of Sales Tax (%) and Add'l.S.Tt. H  Repetitive Bill...If this option is selected, the contents of the lastS.Tt. H  invoice entered for this customer will be copied into the new invoice.S.Tt.   invoice entered for this customer will be copied into the new invoice.S.Tt. J  (e.g. An invoice is created for this customer in January. In February, aTt. H  similar invoice is to be made for the same customer. If the Repetitive aTt. I  Bill function is selected, then the detail lines of the January invoiceaTt. J  are copied to the new invoice. The Invoice # will be incremented and theTt. 2  Invoice Date will show the current system date.)l be incremented and theTt.   Invoice Date will show the current system date.)l be incremented and theTt. K  Notes...Enter any additional information in the text area provided. Theret. E  is no text wrap, so press the [Enter] key to move to the next line. Theret.   is no text wrap, so press the [Enter] key to move to the next line. Theret. GPress [F10] to save all the information. The Customer List will displayheret. Mthe Customer # and Customer Name. (See [F5] - Activities, Preferences for how 5to change the fields displayed in the Customer List.)ies, Preferences for how to change the fields displayed in the Customer List.)ies, Preferences for how .QUICK KEY COMMANDS WHILE IN THE CUSTOMER MENU: List.)ies, Preferences for how QUICK KEY COMMANDS WHILE IN THE CUSTOMER MENU: List.)ies, Preferences for how G   [Alt+E]...Edit or view a previously entered customer. Just highlightor how E   the customer and press [Alt+E] to edit.  Do not use this option tohtor how I   replace an existing customer with a new customer.  Always use the "new how ;   customer" option to add a customer to the Customer List.s use the "new how    customer" option to add a customer to the Customer List.s use the "new how E   [Alt+D]...Deletes the highlighted customer.  IMPORTANT - It is not"new how 7   possible to generate reports for a deleted customer.NT - It is not"new how    possible to generate reports for a deleted customer.NT - It is not"new how H   [End]...Press the End key to highlight "new customer" in the Customerw how    List....Press the End key to highlight "new customer" in the Customerw how    List....Press the End key to highlight "new customer" in the Customerw how I   [Home]...Press the Home key to return to the top of the Customer List. how    [Home]...Press the Home key to return to the top of the Customer List. how 0   [PgUp]...Moves up an entire screen at a time.top of the Customer List. how    [PgUp]...Moves up an entire screen at a time.top of the Customer List. how 2   [PgDn]...Moves down an entire screen at a time.p of the Customer List. how    [PgDn]...Moves down an entire screen at a time.p of the Customer List. how I   To select a customer from the list and paste it on the invoice screen, how J   select the [F2] menu. Use the arrow keys to highlight the customer namehow J   and press [Enter]. This will retrieve the selected customer informationhow $   and put it in the invoice screen.ieve the selected customer informationhow    and put it in the invoice screen.ieve the selected customer informationhow    and put it in the invoice screen.ieve the selected customer informationhow [F3] Register Menu:enu:voice screen.ieve the selected customer informationhow [F3] Register Menu:enu:voice screen.ieve the selected customer informationhow JThe register is mainly used for viewing invoices and navigating within thehow Iinvoice list. The Register displays 18 invoices at a time. Use the up andehow Fdown arrow keys to move up and down the register screen, or [PgUp] andandehow +[PgDn], to move an entire screen at a time.ister screen, or [PgUp] andandehow [PgDn], to move an entire screen at a time.ister screen, or [PgUp] andandehow MPress [F3] function key.  To access a specific invoice, highlight the desired Grecord and press [Enter].  The register screen will close and bring theesired selected invoice on the screen.register screen will close and bring theesired selected invoice on the screen.register screen will close and bring theesired ,  [Home]...Moves to the top of the register.en will close and bring theesired   [Home]...Moves to the top of the register.en will close and bring theesired .  [End]...Moves to the bottom of the register. will close and bring theesired   [End]...Moves to the bottom of the register. will close and bring theesired H  [Esc]... Closes the register window and returns to the invoice screen.sired   [Esc]... Closes the register window and returns to the invoice screen.sired The Find Function:ion:register window and returns to the invoice screen.sired The Find Function:ion:register window and returns to the invoice screen.sired JPressing [Alt+F] in the Register window opens the Find Invoice dialog box.red 5Enter the information or criteria by which to search.d Invoice dialog box.red Enter the information or criteria by which to search.d Invoice dialog box.red JUse [Alt+F] "Find", to search for an Invoice by the Number, Date, Customerred GName, Total, or any combination of the above. After entering the searchmerred Gcriteria, press [Alt+F] to search forward in the Register or [Alt+B] tomerred search backwards.Alt+F] to search forward in the Register or [Alt+B] tomerred search backwards.Alt+F] to search forward in the Register or [Alt+B] tomerred 7[Alt+N] finds the next match meeting the same criteria.er or [Alt+B] tomerred [Alt+N] finds the next match meeting the same criteria.er or [Alt+B] tomerred [Alt+N] finds the next match meeting the same criteria.er or [Alt+B] tomerred [F4] Display Menu:enu: match meeting the same criteria.er or [Alt+B] tomerred [F4] Display Menu:enu: match meeting the same criteria.er or [Alt+B] tomerred MThe options available from this menu are described below.  Use the arrow keys Kto highlight an option and press [Enter] or press the highlighted letter inys the options box.option and press [Enter] or press the highlighted letter inys the options box.option and press [Enter] or press the highlighted letter inys  All Invoices:ces:ption and press [Enter] or press the highlighted letter inys All Invoices:ces:ption and press [Enter] or press the highlighted letter inys MHighlight this option and press [Enter] to display all invoices. A check mark Mindicates that the option is selected. It is the default selection. Selecting /"All Invoices" will cancel any other selection.e default selection. Selecting "All Invoices" will cancel any other selection.e default selection. Selecting Unpaid Invoices:ces:cancel any other selection.e default selection. Selecting Unpaid Invoices:ces:cancel any other selection.e default selection. Selecting HHighlight this option and press [Enter] to display unpaid invoices. Onlycting Junpaid invoices are displayed in the Register when you press [F3]. A checking +mark indicates that the option is selected.er when you press [F3]. A checking mark indicates that the option is selected.er when you press [F3]. A checking Paid Invoices:ces:t the option is selected.er when you press [F3]. A checking Paid Invoices:ces:t the option is selected.er when you press [F3]. A checking LHighlight this option and press [Enter] to display fully paid invoices. Onlyg @paid invoices are displayed in the Register when you press [F3].voices. Onlyg paid invoices are displayed in the Register when you press [F3].voices. Onlyg Show Tax Detail:ail:splayed in the Register when you press [F3].voices. Onlyg Show Tax Detail:ail:splayed in the Register when you press [F3].voices. Onlyg MSelect this option to display the Sales tax and Add'l tax information, totals %and subtotals of the current invoice.es tax and Add'l tax information, totals and subtotals of the current invoice.es tax and Add'l tax information, totals Zoom/UnZoom [Alt+Z]:+Z]:rent invoice.es tax and Add'l tax information, totals Zoom/UnZoom [Alt+Z]:+Z]:rent invoice.es tax and Add'l tax information, totals LThis option is valid for the Invoice Detail section only. Zoom increases thes Knumber of description lines viewed on the screen from 7 to 16 detail lines.es LIn Zoom mode, the [PgUp] and [PgDn] keys scrolls up and down the descriptions Mlines (the maximum number of lines per invoice is 44). UnZoom toggles back to &lt;the 7 line screen. UnZoom to move to another invoice screen.m toggles back to the 7 line screen. UnZoom to move to another invoice screen.m toggles back to Background Screen [Alt+B]:+B]:ove to another invoice screen.m toggles back to Background Screen [Alt+B]:+B]:ove to another invoice screen.m toggles back to IThis feature can be used to change the headings of the invoice, or createk to Dcustomized messages. Whatever is typed on this screen appears in allreatek to Jsubsequent invoices. Any changes made in the background will not appear in to Lexisting invoices. NOTE -- The customer information brought in from the [F2]o ?menu will overwrite the corresponding fields in the background.from the [F2]o menu will overwrite the corresponding fields in the background.from the [F2]o System State [Ctrl+S]:+S]:rresponding fields in the background.from the [F2]o System State [Ctrl+S]:+S]:rresponding fields in the background.from the [F2]o MThis option displays information about where the program is installed, Memory CAvailable, Free Disk Space, System Date, Number of Files, Number ofed, Memory GCustomers, Total number of Invoices and the Port selected for printing.Memory Customers, Total number of Invoices and the Port selected for printing.Memory About MyAdvancedInvoices:ces:voices and the Port selected for printing.Memory About MyAdvancedInvoices:ces:voices and the Port selected for printing.Memory LSelecting this option will display the version number of MyAdvancedInvoices.y Selecting this option will display the version number of MyAdvancedInvoices.y Selecting this option will display the version number of MyAdvancedInvoices.y [F5] Activities Menu:enu:l display the version number of MyAdvancedInvoices.y [F5] Activities Menu:enu:l display the version number of MyAdvancedInvoices.y Cash Applications [Alt+C]:+C]:play the version number of MyAdvancedInvoices.y Cash Applications [Alt+C]:+C]:play the version number of MyAdvancedInvoices.y KMake payments to invoices using the Cash Application feature. Press [F5] to.y Lopen the Activities menu. Use the arrow keys to highlight 'Cash Application'y Land press [Enter] to open the Cash Application dialog. Quickly open the Cashy =Application dialog from the Invoice screen by pressing Alt+C.y open the Cashy Application dialog from the Invoice screen by pressing Alt+C.y open the Cashy KThe dialog will display the information for the invoice currently displayedhy Fon the screen. Type in another invoice number if this is not the rightlayedhy invoice, and press [Enter].her invoice number if this is not the rightlayedhy invoice, and press [Enter].her invoice number if this is not the rightlayedhy J  Method of Payment...Enter the type of payment in this field. (e.g. Cash,dhy   Check #, Credit Card #, etc.) type of payment in this field. (e.g. Cash,dhy   Check #, Credit Card #, etc.) type of payment in this field. (e.g. Cash,dhy J  Date...Enter the date of the payment. The system date is the default butdhy   it can be edited.date of the payment. The system date is the default butdhy   it can be edited.date of the payment. The system date is the default butdhy &gt;  Amount Paid...Enter the amount of the payment in this field. default butdhy   Amount Paid...Enter the amount of the payment in this field. default butdhy K  The Invoice Balance and Total Amount Paid will reflect the payment. Up tohy J  ten (10) payments can be recorded for each invoice. Press [F10] to applyohy '  the payment and clear the dialog box. each invoice. Press [F10] to applyohy   the payment and clear the dialog box. each invoice. Press [F10] to applyohy M  Type another invoice number and press [Enter] to apply a payment to another 7  invoice. Press [Esc] to return to the Invoice screen.y a payment to another   invoice. Press [Esc] to return to the Invoice screen.y a payment to another  Find Invoice:ice:[Esc] to return to the Invoice screen.y a payment to another Find Invoice:ice:[Esc] to return to the Invoice screen.y a payment to another FYou can search for an invoice from the main screen as well as from theanother KRegister. Select "Find Invoice" from the Activities menu to open the searcher Ldialog. You can search for an invoice by Customer Name, P.O. Number, Invoicer MNumber or Invoice Date range. You do not need to fill in all the information, ,only enough to filter out unwanted invoices.d to fill in all the information, only enough to filter out unwanted invoices.d to fill in all the information, FPress [F10] to begin the search. If any matches are found, you will bemation, Iprompted to select an invoice from the Search Match dialog. Highlight theion, Finvoice you wish to display and press [Enter] to return to the Invoicetheion, screen. you wish to display and press [Enter] to return to the Invoicetheion, screen. you wish to display and press [Enter] to return to the Invoicetheion, Void Invoice [Alt+V]:+V]:ay and press [Enter] to return to the Invoicetheion, Void Invoice [Alt+V]:+V]:ay and press [Enter] to return to the Invoicetheion, GUse the Void Invoice command in the Activities menu to void the invoiceheion, Kcurrently displayed on the screen. The invoice will be labelled VOID at then, Mtop. This will remove the invoice from any reports, but it will remain in the Klist, visible on the screen and in the Register. You cannot print or edit ahe  void invoice. on the screen and in the Register. You cannot print or edit ahe void invoice. on the screen and in the Register. You cannot print or edit ahe Unvoid Invoice [Alt+V]:+V]: and in the Register. You cannot print or edit ahe Unvoid Invoice [Alt+V]:+V]: and in the Register. You cannot print or edit ahe MUse this command to restore a void invoice to the active state. Unvoid simply reverses the void process.e a void invoice to the active state. Unvoid simply reverses the void process.e a void invoice to the active state. Unvoid simply Delete Invoice:ice:rocess.e a void invoice to the active state. Unvoid simply Delete Invoice:ice:rocess.e a void invoice to the active state. Unvoid simply JSelect this option to delete invoices. This allows the space on the systemply Lused by the deleted invoices be used by new invoices.  It will not free disky Mspace. For example, if from a total of 50 invoices, 5 are deleted, the next 5 Fnew invoices entered will occupy the space of the 5 invoices that were next 5 deleted.ices entered will occupy the space of the 5 invoices that were next 5 deleted.ices entered will occupy the space of the 5 invoices that were next 5 Purge:rge:es entered will occupy the space of the 5 invoices that were next 5 Purge:rge:es entered will occupy the space of the 5 invoices that were next 5 IThis option is used to either purge all paid invoices through a specifiedxt 5 Mdate or purge all void invoices. Select one of the options and press [Enter]. JAn arrow is displayed which indicates the option is selected. Press [F10].r]. IThis function does not free disk space, but it does allow the space to be.r]. used by new invoices.t free disk space, but it does allow the space to be.r]. used by new invoices.t free disk space, but it does allow the space to be.r]. Set Tax Rates:tes:es.t free disk space, but it does allow the space to be.r]. Set Tax Rates:tes:es.t free disk space, but it does allow the space to be.r]. ITwo tax rates (Sales Tax (%) and Add'l Tax (%)) can be entered here. They.r]. Kwill be the default tax rates. The Total Tax is calculated and displayed in]. Lthe invoice. These tax rates override the tax rates entered for the customer. Lin the [F2] menu IF THE CUSTOMER WAS PLACED IN THE INVOICE FIRST. If the tax. Lrate is set, and then the customer is selected, the customer's tax rate will. override the default. the customer is selected, the customer's tax rate will. override the default. the customer is selected, the customer's tax rate will. 8Canadian users will enter G.S.T (%) and P.S.T (%) rates.omer's tax rate will. Canadian users will enter G.S.T (%) and P.S.T (%) rates.omer's tax rate will.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ferences:ces:ill enter G.S.T (%) and P.S.T (%) rates.omer's tax rate will. Preferences:ces:ill enter G.S.T (%) and P.S.T (%) rates.omer's tax rate will. HSelecting this option will open a dialog box with the following options.will. Selecting this option will open a dialog box with the following options.will.   European Date (dd/mm/yy):yy): a dialog box with the following options.will.   European Date (dd/mm/yy):yy): a dialog box with the following options.will. H  Sets the date to U.S. standard (mm/dd/yy) or European (dd/mm/yy). U.S.will. I  standard date is the default setting.  To select European date move theill. K  cursor to the left of "European Date" and press [Enter]. This is an ON orl. K  OFF check box. If there is a mark to the left of "European Date" then thel. M  date will display in the dd/mm/yy format. Press [Enter] again to remove the   mark.will display in the dd/mm/yy format. Press [Enter] again to remove the   mark.will display in the dd/mm/yy format. Press [Enter] again to remove the   Fiscal Year:ear:y in the dd/mm/yy format. Press [Enter] again to remove the   Fiscal Year:ear:y in the dd/mm/yy format. Press [Enter] again to remove the J  Sets the fiscal year.  Place the cursor to the left of "Fiscal Year" andthe L  press [Enter].  The selection field currently displays "January". The lefte J  and right arrow keys change the month. As this month changes, the endingfte M  month changes accordingly.  When the appropriate months are displayed press ,  [Enter] to return to the selection column.priate months are displayed press   [Enter] to return to the selection column.priate months are displayed press .  Change fields displayed in F2 Customer Menu:enu: months are displayed press   Change fields displayed in F2 Customer Menu:enu: months are displayed press L  Select the two fields to be displayed in the [F2] Customer list. Place thes I  cursor to the left of "Change Fields" press [Enter].  A dialog box willthes M  open. Set the fields to display by putting a check mark next to the desired L  fields. Press [F10] to accept. Customer Name MUST be one of the two fieldsd </w:t>
      </w:r>
      <w:r>
        <w:br w:type="page"/>
      </w:r>
    </w:p>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displayed.ess [F10] to accept. Customer Name MUST be one of the two fieldsd   displayed.ess [F10] to accept. Customer Name MUST be one of the two fieldsd   Customer Smart Fill:ill:ccept. Customer Name MUST be one of the two fieldsd   Customer Smart Fill:ill:ccept. Customer Name MUST be one of the two fieldsd J  Smart Fill is related to the first field displayed in the Customer List.dsd L  For example, Customer Number is the first field in the Customer List. Whend L  you start typing the Customer Number into an invoice, the program will tryd L  to match the number you type with one of the numbers in the customer list.d M  If it finds one that is the same, it will automatically fill in the rest of   the information.that is the same, it will automatically fill in the rest of   the information.that is the same, it will automatically fill in the rest of D  This is an alternative to using [F2] to open the customer list ande rest of $  selecting the customer from there.2] to open the customer list ande rest of   selecting the customer from there.2] to open the customer list ande rest of   Currency Symbol:bol:er from there.2] to open the customer list ande rest of   Currency Symbol:bol:er from there.2] to open the customer list ande rest of G  You may change the currency symbol that is displayed and printed. Theest of M  default is the symbol for US dollars ($). Press [F5] to open the Activities K  menu. Highlight Preferences and press [Enter]. Use the arrow keys to movees F  the cursor next to "Currency Symbol." Type in the ASCII code for the movees I  currency symbol you wish to use. For example, hold down the ALT key andvees K  type 156 on the keypad for the pound sterling character (</w:t>
      </w:r>
      <w:r>
        <w:rPr>
          <w:rFonts w:eastAsia="Geneva" w:cs="Geneva" w:ascii="Geneva" w:hAnsi="Geneva"/>
          <w:color w:val="000000"/>
          <w:sz w:val="24"/>
          <w:szCs w:val="24"/>
        </w:rPr>
        <w:t xml:space="preserve">). See your DOSes &gt;  manual for more information. Press [F10] to save the change. See your DOSes   manual for more information. Press [F10] to save the change. See your DOSes   Skip Fields (Cursor Control):ol):s [F10] to save the change. See your DOSes   Skip Fields (Cursor Control):ol):s [F10] to save the change. See your DOSes J  Select this option to specify fields to be skipped when you are enteringSes H  invoice information. Press [F5] to open the Activities menu. HighlightngSes K  Preferences and press [Enter]. Use the arrow keys to move the cursor nextes J  to "Skip Fields." A dialog box will open; use the arrow keys to move thetes I  cursor next to the field(s) you wish to skip. Press [Enter] to mark theetes   field. next to the field(s) you wish to skip. Press [Enter] to mark theetes   field. next to the field(s) you wish to skip. Press [Enter] to mark theetes   Canadian User:ser: field(s) you wish to skip. Press [Enter] to mark theetes   Canadian User:ser: field(s) you wish to skip. Press [Enter] to mark theetes I  Select this option if you are a Canadian user. This will change the taxetes A  type (G.S.T and P.S.T) and address format (Prov and Mail Code). the taxetes   type (G.S.T and P.S.T) and address format (Prov and Mail Code). the taxetes Insert Detail Line [Ctrl+L]:+L]:ress format (Prov and Mail Code). the taxetes Insert Detail Line [Ctrl+L]:+L]:ress format (Prov and Mail Code). the taxetes LPosition the cursor on a detail line and use this function to insert a blanks Mline.  When a line is inserted, all detail lines below the inserted line will move down one line.is inserted, all detail lines below the inserted line will move down one line.is inserted, all detail lines below the inserted line will Delete Detail Line [Ctrl+D]:+D]:all detail lines below the inserted line will Delete Detail Line [Ctrl+D]:+D]:all detail lines below the inserted line will JUse this command to delete a detail line in the description section of theill Linvoice.  Place the cursor on the line to be deleted and press [Ctrl+D]. Alll =detail lines below the deleted line will move up by one line.s [Ctrl+D]. Alll detail lines below the deleted line will move up by one line.s [Ctrl+D]. Alll Export:ort:s below the deleted line will move up by one line.s [Ctrl+D]. Alll Export:ort:s below the deleted line will move up by one line.s [Ctrl+D]. Alll JExporting will create an ASCII file to be used by another program. For thelll Lspecifics of importing the file into the target program, please refer to thel Jtarget program's manual. MySoftware technical support staff cannot supporthel products from other companies.tware technical support staff cannot supporthel products from other companies.tware technical support staff cannot supporthel ISelect "Export" from the Activities menu to create a file containing yourthel Icustomer information in the ASCII format. You will be prompted for a filethel Fname; type one or use the default CUSTOMER.TXT. Press [F10] to export.ilethel name; type one or use the default CUSTOMER.TXT. Press [F10] to export.ilethel JIf you are upgrading to MyAdvancedInvoices for Windows, you do not need tohel Cexport your data from the current program. The Windows version willneed tohel Lautomatically convert the files. Install and run the Windows version. Pleasel Krefer to the Help file in the Help menu for complete instructions; they areel not included in the manual.he Help menu for complete instructions; they areel not included in the manual.he Help menu for complete instructions; they areel Import:ort:d in the manual.he Help menu for complete instructions; they areel Import:ort:d in the manual.he Help menu for complete instructions; they areel MData can be imported from MyInvoices (Quick &amp; Easy Series) or ASCII files for 2use in MyAdvancedInvoices using the Import option. Series) or ASCII files for use in MyAdvancedInvoices using the Import option. Series) or ASCII files for   The Import options include -g the Import option. Series) or ASCII files for   The Import options include -g the Import option. Series) or ASCII files for MyInvoices Q &amp; E Customer List:ist: Import option. Series) or ASCII files for MyInvoices Q &amp; E Customer List:ist: Import option. Series) or ASCII files for KThis option imports the Customer list from MyInvoices (Quick &amp; Easy Series)or Mto MyAdvancedInvoices. A dialog box appears which prompts for the path. Enter Gthe disk drive and sub directory where MyInvoices (Q &amp; E) is installed. Enter (e.g., C:\INVOICES).ub directory where MyInvoices (Q &amp; E) is installed. Enter (e.g., C:\INVOICES).ub directory where MyInvoices (Q &amp; E) is installed. Enter (MyInvoices Q &amp; E Customers and Invoices:ces:oices (Q &amp; E) is installed. Enter MyInvoices Q &amp; E Customers and Invoices:ces:oices (Q &amp; E) is installed. Enter MThis option imports both the Customers and Invoices after the date specified. IA dialog box prompts for the path. Enter the disk drive and sub directoryied. 9where MyInvoices (Q &amp; #) is installed (e.g. C:\INVOICES).nd sub directoryied. where MyInvoices (Q &amp; #) is installed (e.g. C:\INVOICES).nd sub directoryied. FIMPORTANT - If this option is selected, the customer list and invoicesoryied. Dalready created in MyAdvancedInvoices are deleted before the file isesoryied. </w:t>
        <w:tab/>
        <w:t xml:space="preserve">imported.reated in MyAdvancedInvoices are deleted before the file isesoryied. imported.reated in MyAdvancedInvoices are deleted before the file isesoryied. $Comma Delimited ASCII Customer File:ile:e deleted before the file isesoryied. Comma Delimited ASCII Customer File:ile:e deleted before the file isesoryied. KUse this option to Import an ASCII delimited file from another program intod. Kthe customer list.  Enter the disk drive and sub directory where the importd. file is located.t.  Enter the disk drive and sub directory where the importd. file is located.t.  Enter the disk drive and sub directory where the importd. Import ASCII File Dialog box:box:k drive and sub directory where the importd. Import ASCII File Dialog box:box:k drive and sub directory where the importd. JSpecify where to place the data from the ASCII file. The right side of thetd. Ldialog box displays the ASCII file headers with corresponding field numbers.. LThe left side of the dialog box displays the fields they are importing to in. CMyAdvancedInvoices. Type the number next to the field to import theing to in. 9corresponding ASCII data. Press [F10] to start importing.import theing to in. corresponding ASCII data. Press [F10] to start importing.import theing to in. ;To view the ASCII records, press [F9] from this dialog box.port theing to in. To view the ASCII records, press [F9] from this dialog box.port theing to in. To view the ASCII records, press [F9] from this dialog box.port theing to in. [F6] Print Menu:enu:cords, press [F9] from this dialog box.port theing to in. [F6] Print Menu:enu:cords, press [F9] from this dialog box.port theing to in. +Press [F6] key to pull down the Print menu.this dialog box.port theing to in. Press [F6] key to pull down the Print menu.this dialog box.port theing to in. </w:t>
        <w:tab/>
        <w:t xml:space="preserve">Invoices:ces:y to pull down the Print menu.this dialog box.port theing to in. Invoices:ces:y to pull down the Print menu.this dialog box.port theing to in. JUse this function to print one or more Invoices.  The options found in thein. 0"Print Invoices" dialog box are described below.  The options found in thein. "Print Invoices" dialog box are described below.  The options found in thein. J    Print Invoice #...This is the range of invoices you wish to print. Forin.     example, typing:..This is the range of invoices you wish to print. Forin.     example, typing:..This is the range of invoices you wish to print. Forin. (       Print Invoice #     2   Thru    6of invoices you wish to print. Forin.        Print Invoice #     2   Thru    6of invoices you wish to print. Forin. 6    will print the Invoices numbered 2, 3, 4, 5 and 6.u wish to print. Forin.     will print the Invoices numbered 2, 3, 4, 5 and 6.u wish to print. Forin. F    Impact Printer Invoices...The following form types are provided to Forin.     choose from:er Invoices...The following form types are provided to Forin.     choose from:er Invoices...The following form types are provided to Forin.           Plain Papervoices...The following form types are provided to Forin. .          Standard Style Form ( form # 40090 )rm types are provided to Forin. %          Quick Form ( form # 40097 )# 40090 )rm types are provided to Forin. )          Imprinted Form ( form # 40095 )090 )rm types are provided to Forin.           Imprinted Form ( form # 40095 )090 )rm types are provided to Forin. F    Laser Printer Invoices... The following form types are provided to Forin.     choose from:r Invoices... The following form types are provided to Forin.     choose from:r Invoices... The following form types are provided to Forin.           Plain Paperoices... The following form types are provided to Forin. &amp;          Quick Form  ( form # 80097 )owing form types are provided to Forin. )          Imprinted Form ( form # 80095 )ng form types are provided to Forin.           Imprinted Form ( form # 80095 )ng form types are provided to Forin. KAll of the above forms are available from MySoftware Co. For information onn. *ordering these forms, call 1-800-325-3508.MySoftware Co. For information onn. ordering these forms, call 1-800-325-3508.MySoftware Co. For information onn. J    Print UnPaid Invoices Only...If this option is selected, paid invoicesnn.     will not be printed.s Only...If this option is selected, paid invoicesnn.     will not be printed.s Only...If this option is selected, paid invoicesnn. K    Print Amount Due and Amount Paid...Selecting this option will print then. E    Amt Due and Amt Paid information in the lower left portion of thent then.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voice.and Amt Paid information in the lower left portion of thent then.     Invoice.and Amt Paid information in the lower left portion of thent then. H    Print Statement on Invoices...If this option is check marked, a minithen. &lt;    Aging Statement is printed at the bottom of the Invoice.rked, a minithen.     Aging Statement is printed at the bottom of the Invoice.rked, a minithen. J    Print Invoices to Screen...Select this option to preview your invoicesen.     before printing them.een...Select this option to preview your invoicesen.     before printing them.een...Select this option to preview your invoicesen. J    Number of Copies...Use this option to set the number of copies of eachen.     Invoice to be printed. this option to set the number of copies of eachen.     Invoice to be printed. this option to set the number of copies of eachen. J    Your Return Address...Type your return address in this box and it willen. G    print in the upper left corner of the Invoice or Statement on Plainillen. J    Paper, Letterhead or non-Imprinted forms. If this space is left blank,en.     no address is printed.on-Imprinted forms. If this space is left blank,en.     no address is printed.on-Imprinted forms. If this space is left blank,en. "    Press [F10] to begin printing.nted forms. If this space is left blank,en.     Press [F10] to begin printing.nted forms. If this space is left blank,en. Statements:nts: to begin printing.nted forms. If this space is left blank,en. Statements:nts: to begin printing.nted forms. If this space is left blank,en. MSelect this option to print statements for the customers. There are 2 options to choose from -on to print statements for the customers. There are 2 options to choose from -on to print statements for the customers. There are 2 options D    All Open Invoices...Prints a statement for all Un-Paid Invoices,2 options J    pre-paid invoices, and over-paid Invoices  'as of' the date specified.ons     pre-paid invoices, and over-paid Invoices  'as of' the date specified.ons H    Activities in Period...Prints a statement showing all activity [Cashd.ons C    Applications (payments), or new Invoices] within the date range[Cashd.ons     specified.ns (payments), or new Invoices] within the date range[Cashd.ons     specified.ns (payments), or new Invoices] within the date range[Cashd.ons J  When you select either of these options, a dialog box is displayed.  Theons 1  options in this dialog box are described below.og box is displayed.  Theons   options in this dialog box are described below.og box is displayed.  Theons B    Impact Printer Statements...The following forms are available:ed.  Theons           Plain Paperatements...The following forms are available:ed.  Theons +          Standard Style Form (form #40300)ng forms are available:ed.  Theons "          Quick Form (form #40307)m #40300)ng forms are available:ed.  Theons &amp;          Imprinted Form (form #40305)0300)ng forms are available:ed.  Theons           Imprinted Form (form #40305)0300)ng forms are available:ed.  Theons A    Laser Printer Statements...The following forms are available::ed.  Theons           Plain Papertements...The following forms are available::ed.  Theons "          Quick Form (form #80307) following forms are available::ed.  Theons &amp;          Imprinted Form (form #80305)lowing forms are available::ed.  Theons           Imprinted Form (form #80305)lowing forms are available::ed.  Theons B    For information about ordering these forms, call MySoftware ated.  Theons     1-800-325-3508. about ordering these forms, call MySoftware ated.  Theons     1-800-325-3508. about ordering these forms, call MySoftware ated.  Theons H    One Customer...Prints a statement for the specified customer.  Placeheons E    the cursor adjacent to One Customer and press [Enter] to open theaceheons J    Customer List.  Highlight the specific customer and press [Enter]. Theons :    customer selected will be displayed in the dialog box.ess [Enter]. Theons     customer selected will be displayed in the dialog box.ess [Enter]. Theons G    All Customers...Selecting this option will print statements for allTheons '    the customers in the Customer list.on will print statements for allTheons     the customers in the Customer list.on will print statements for allTheons E    Date Range - Start Statement from...Enter a starting date for thellTheons L    statement. (This applies only to Statements for Activities in a Period.)s     statement. (This applies only to Statements for Activities in a Period.)s F    Date Range - As of Statement date...Enter the ending date for thisriod.)s     statement. - As of Statement date...Enter the ending date for thisriod.)s     statement. - As of Statement date...Enter the ending date for thisriod.)s $Press [F10] to print the statements.e...Enter the ending date for thisriod.)s Press [F10] to print the statements.e...Enter the ending date for thisriod.)s Customer List:ist:nt the statements.e...Enter the ending date for thisriod.)s Customer List:ist:nt the statements.e...Enter the ending date for thisriod.)s KUse this option to print a list of the Customer information. Selecting this)s Hoption will open a dialog box listing the fields available for printing.his)s JSpecify the fields to be printed by placing the cursor in the Print columns)s Lnext to a field, and pressing [Enter].  This will place a check mark next to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eld.field, and pressing [Enter].  This will place a check mark next tos the field.field, and pressing [Enter].  This will place a check mark next tos FThe customer list can also be printed with two sort levels. Select theext tos Lfirst sort level by placing the cursor in the column marked Sort 1, move thes Lcursor next to the field to sort by first and press [Enter]. Follow the sames Jsteps under the Sort 2 column to set the second sort level. Press [F10] tomes print.under the Sort 2 column to set the second sort level. Press [F10] tomes print.under the Sort 2 column to set the second sort level. Press [F10] tomes print.under the Sort 2 column to set the second sort level. Press [F10] tomes Report Options:ons:t 2 column to set the second sort level. Press [F10] tomes Report Options:ons:t 2 column to set the second sort level. Press [F10] tomes JWhen reports are selected to be printed, a report options dialog box opensmes Iallowing you to select the customers and date range to print. The optionssmes are described below:ct the customers and date range to print. The optionssmes are described below:ct the customers and date range to print. The optionssmes H    One Customer...Prints a statement for the specified customer.  Placessmes J    the cursor in the field next to One Customer and press [Enter] to openmes A    the Customer list.  Highlight the specific customer and press] to openmes G    [Enter]. The customer selected will be displayed in the dialog box.penmes     [Enter]. The customer selected will be displayed in the dialog box.penmes H    All Customers...Selecting this option will print reports for ALL theenmes #    customers in the Customer list.option will print reports for ALL theenmes     customers in the Customer list.option will print reports for ALL theenmes F    Date Range - YTD 1/1/93 thru 9/13/93...Select this option to printheenmes &gt;    from the beginning of the fiscal year to the present date.to printheenmes     from the beginning of the fiscal year to the present date.to printheenmes J    Date Range - Select ______ thru ______...Enter the date range you wantmes /    the report to cover in the fields provided.ter the date range you wantmes     the report to cover in the fields provided.ter the date range you wantmes K    Preferences - Print Report To Screen...Select this field to preview thees *    reports on the screen before printing..Select this field to preview thees     reports on the screen before printing..Select this field to preview thees %Pressing [F10] will print the report.ting..Select this field to preview thees Pressing [F10] will print the report.ting..Select this field to preview thees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R Reports:rts:ill print the report.ting..Select this field to preview thees A/R Reports:rts:ill print the report.ting..Select this field to preview thees GThe A/R Report prints the age of each outstanding invoice and the total thees Jbalance owed. In the A/R Report Options, you specify the date to calculateees Hthe age of the unpaid invoices. Use the A/R Report to monitor receivableteees 0status and to quickly flag any overdue accounts.rt to monitor receivableteees status and to quickly flag any overdue accounts.rt to monitor receivableteees Invoice Summary:ary:y flag any overdue accounts.rt to monitor receivableteees Invoice Summary:ary:y flag any overdue accounts.rt to monitor receivableteees FUsing the default settings, this report will show the total sales, taxleteees Gand invoice totals for each month. Within each month, it will also showeteees Ja breakdown of these categories for each customer. Select the customer andees 'invoice date range from the dialog box.h customer. Select the customer andees invoice date range from the dialog box.h customer. Select the customer andees Cash Receipts Summary:ary:e dialog box.h customer. Select the customer andees Cash Receipts Summary:ary:e dialog box.h customer. Select the customer andees MUsing the default settings, this report will show the total cash receipts for Keach customer for the date range specified. Select the customer and invoiceor date range from the dialog.range specified. Select the customer and invoiceor date range from the dialog.range specified. Select the customer and invoiceor Customer Summary:ary:ialog.range specified. Select the customer and invoiceor Customer Summary:ary:ialog.range specified. Select the customer and invoiceor LUsing the default settings, this report will alphabetically list all of yourr Jcustomers and show the total sales for each customer, as well as print theurr totals for all customers.tal sales for each customer, as well as print theurr totals for all customers.tal sales for each customer, as well as print theurr Sales Tax Summary:ary:rs.tal sales for each customer, as well as print theurr Sales Tax Summary:ary:rs.tal sales for each customer, as well as print theurr JUsing the default settings, this report will show the tax and sales totalsurr :for each of the states where the invoices were shipped to.and sales totalsurr for each of the states where the invoices were shipped to.and sales totalsurr MCanadian users can print reports which detail both the G.S.T and P.S.T taxes. Canadian users can print reports which detail both the G.S.T and P.S.T taxes. Canadian users can print reports which detail both the G.S.T and P.S.T taxes. Invoice Detail:ail:print reports which detail both the G.S.T and P.S.T taxes. Invoice Detail:ail:print reports which detail both the G.S.T and P.S.T taxes. MUsing the default settings, this report will print detailed information about Mevery invoice made during a month, and give a subtotal for each month. Select Lthe customer and invoice date range from the dialog box to print the report.t the customer and invoice date range from the dialog box to print the report.t Cash Receipts Detail:ail:date range from the dialog box to print the report.t Cash Receipts Detail:ail:date range from the dialog box to print the report.t MUsing the default settings, this report will print detailed information about Jevery cash application and subtotal the payments for each customer. Selectout Lthe customer and invoice date range from the dialog box to print the report.t the customer and invoice date range from the dialog box to print the report.t Customer Detail:ail:oice date range from the dialog box to print the report.t Customer Detail:ail:oice date range from the dialog box to print the report.t MUsing the default settings, this report will print detailed information about Mevery invoice made to a customer and give a subtotal for all invoices made to Hthat customer. The dialog box allows you to print reports for all or onede to </w:t>
        <w:tab/>
        <w:t xml:space="preserve">customer.omer. The dialog box allows you to print reports for all or onede to customer.omer. The dialog box allows you to print reports for all or onede to Sales Tax Detail:ail:alog box allows you to print reports for all or onede to Sales Tax Detail:ail:alog box allows you to print reports for all or onede to MUsing the default settings, this report will print detailed information about Feach month and give a subtotal for each month. Select the customer andn about ;invoice date range from the dialog box to print the report.ustomer andn about invoice date range from the dialog box to print the report.ustomer andn about MCanadian users can print reports which detail both the G.S.T and P.S.T taxes. Canadian users can print reports which detail both the G.S.T and P.S.T taxes. Canadian users can print reports which detail both the G.S.T and P.S.T taxes. To Customize [F8]:F8]:nt reports which detail both the G.S.T and P.S.T taxes. To Customize [F8]:F8]:nt reports which detail both the G.S.T and P.S.T taxes. IThis option is used to customize reports. After selecting a report, pressxes. L[F8] and a dialog box with 3 columns will be displayed. The fields will vary. for different reports.with 3 columns will be displayed. The fields will vary. for different reports.with 3 columns will be displayed. The fields will vary. L  Sort 1 &amp; Sort 2...These determine the order the data is presented. A check. I  mark appears in the fields chosen. The Sort 2 field is a 'tie breaking'eck. L  sort field which is used only if two invoices have the same information in.   the Sort 1 field.is used only if two invoices have the same information in.   the Sort 1 field.is used only if two invoices have the same information in. L  Print...This determines which fields are printed and the order they appear. I  in the report. The field names appear as headings across the top of theear. </w:t>
        <w:tab/>
        <w:t xml:space="preserve">  report.report. The field names appear as headings across the top of theear.   report.report. The field names appear as headings across the top of theear. K  SubTotal on Sort...If this option is selected, the SubTotal calculated onr.   each sort is printed. this option is selected, the SubTotal calculated onr.   each sort is printed. this option is selected, the SubTotal calculated onr. J  New Page on SubTotal...Select to continue the report on a new page afternr.   each SubTotal.bTotal...Select to continue the report on a new page afternr.   each SubTotal.bTotal...Select to continue the report on a new page afternr. L  Report Title...The default report title is displayed; you may change it by.    typing over the default title.ort title is displayed; you may change it by.   typing over the default title.ort title is displayed; you may change it by. L  Report Width...This number represents the width of the report in number of. K  characters. As you add and remove fields from the print list, this numberf.   will change.As you add and remove fields from the print list, this numberf.   will change.As you add and remove fields from the print list, this numberf. K  IMPORTANT - For a 80 column printer, if report width is &lt;80, it prints inf. G  normal mode; if &gt;80, it prints in compressed mode. It can print up tos inf. !  132 columns in compressed mode.in compressed mode. It can print up tos inf.   132 columns in compressed mode.in compressed mode. It can print up tos inf.   132 columns in compressed mode.in compressed mode. It can print up tos inf. Trend Reports:rts:ompressed mode.in compressed mode. It can print up tos inf. Trend Reports:rts:ompressed mode.in compressed mode. It can print up tos inf. KTrend Reports show sales by customer for each month of the year. The reportf. Jis for one fiscal year only. (Set the fiscal year in Preferences option oftf. Gthe [F5] Menu). The sales for each month are printed. At the end of six oftf. Dmonths they are totalled. Amounts are rounded to the nearest dollar.six oftf. months they are totalled. Amounts are rounded to the nearest dollar.six oftf. JThe report cannot span more than one fiscal year. To examine the trend fortf. 7more than one year, print a Trend Report for each year.amine the trend fortf. more than one year, print a Trend Report for each year.amine the trend fortf. JThe Trend Reports can be printed selecting one of the 4 options provided -tf. LCustomers, P.O. Number, Terms or Code. Enter the fiscal year and press [F10]. to start printing.mber, Terms or Code. Enter the fiscal year and press [F10]. to start printing.mber, Terms or Code. Enter the fiscal year and press [F10]. Printer Settings:ngs:r, Terms or Code. Enter the fiscal year and press [F10]. Printer Settings:ngs:r, Terms or Code. Enter the fiscal year and press [F10]. KMyAdvancedInvoices is compatible with HP LaserJet compatible laser printers]. Lor standard Dot Matrix printers.  Note that there are two separate settings,. Mone for Invoices and Statements and one for Report Printer. Thus two printers Ccan be connected to the same computer. If there is only one printero printers Eavailable, then the settings in both columns should be the same.  Theprinters '"Printer Settings" are described below.lumns should be the same.  Theprinters "Printer Settings" are described below.lumns should be the same.  Theprinters J    Impact (Epson/ IBM Compatible)...Select this setting for an Epson/ IBMers "    compatible Dot Matrix printer....Select this setting for an Epson/ IBMers     compatible Dot Matrix printer....Select this setting for an Epson/ IBMers G    Impact (Okidata Microline)...Select the appropriate settings for anIBMers )    Okidata Microline Dot Matrix printer.he appropriate settings for anIBMers     Okidata Microline Dot Matrix printer.he appropriate settings for anIBMers K    NOTE - For any Dot Matrix printer besides the Okidata Microline, selectrs %    the Epson/ IBM compatible option. besides the Okidata Microline, selectrs     the Epson/ IBM compatible option. besides the Okidata Microline, selectrs E    LaserJet or compatible...Select this setting for laser or ink jetselectrs E    Printers. MyAdvancedInvoices is compatible with HP LaserJet II orselectrs G    100% HP II compatible printers only. They should be set to 60 lineslectrs      per page.I compatible printers only. They should be set to 60 lineslectrs     per page.I compatible printers only. They should be set to 60 lineslectrs L    Parallel port (1-3)...Select the parallel port your printer is connecteds G    to. If the serial port is used for printing, set the printer outputecteds I    using the DOS 'MODE' command. Please refer to the DOS manual for moreteds '    information about the MODE command.e refer to the DOS manual for moreteds     information about the MODE command.e refer to the DOS manual for moreteds I    Disk File OUT1.TXT and OUT2.TXT...Selecting this option will send allteds J    invoices and statement output to a file called OUT1.TXT.  Reports willeds M    be sent to a file called OUT2.TXT. The OUT1.TXT and OUT2.TXT files may be K    viewed using a text editor or word processing program. These files willbe I    be created in the directory where the program is installed. The filesllbe 1    can be printed using the DOS 'Print' command. is installed. The filesllbe     can be printed using the DOS 'Print' command. is installed. The filesllbe M    Left Margin...Set the left margin by entering the number of characters to C    the right you want to begin printing. (10 characters = 1 inch).racters to     the right you want to begin printing. (10 characters = 1 inch).racters to H    Top Margin...This sets how far down the page printing will begin (atrs to G    the default line spacing of 6 lines per inch, a 1" top margin wouldtrs to G    require '6' in this field, a 1/2" margin would be '3' etc.).  Lasertrs to M    printers will automatically have 1/2" top margin. The top margin must not     exceed 9 lines.utomatically have 1/2" top margin. The top margin must not     exceed 9 lines.utomatically have 1/2" top margin. The top margin must not J    Once the printer details are entered, press [F10] to save the settingsnot !    and return to the Print menu.entered, press [F10] to save the settingsnot     and return to the Print menu.entered, press [F10] to save the settingsnot Print Options:ons:the Print menu.entered, press [F10] to save the settingsnot Print Options:ons:the Print menu.entered, press [F10] to save the settingsnot JThe print options dialog box is provided to edit the name and company namenot Mentered when the program was loaded for the first time. This information will Lbe printed on the report headers. The Return Address entered here is printedl on Invoices and Statements.aders. The Return Address entered here is printedl on Invoices and Statements.aders. The Return Address entered here is printedl Print Current Setup:tup:ts.aders. The Return Address entered here is printedl Print Current Setup:tup:ts.aders. The Return Address entered here is printedl IThis command will print a hard copy of the current options (set under thetedl G[F5] Activities menu) and all report format information. IMPORTANT - Ifhetedl Gcustom reports are created or  default reports are customized, use thishetedl &gt;option to keep a reference copy of your report configurations. use thishetedl option to keep a reference copy of your report configurations. use thishetedl Print Order Form:orm:rence copy of your report configurations. use thishetedl Print Order Form:orm:rence copy of your report configurations. use thishetedl HThis command will print an order form for MySoftware, MyAdvancedInvoicesetedl .compatible Invoices, Statements and Envelopes.ftware, MyAdvancedInvoicesetedl compatible Invoices, Statements and Envelopes.ftware, MyAdvancedInvoicesetedl [F7] Quit Menu:enu:, Statements and Envelopes.ftware, MyAdvancedInvoicesetedl [F7] Quit Menu:enu:, Statements and Envelopes.ftware, MyAdvancedInvoicesetedl MPress [F7] to select the quit menu. To quit MyAdvancedInvoices, press [F7] or I[Enter] and return to DOS prompt. If you do not wish to exit the program,] or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 [ESC].return to DOS prompt. If you do not wish to exit the program,] o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