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Ma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-Scale Transfer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calculated using a Gamma Correction Factor of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s the gray-scale compression for a typic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improve color accuracy and photographic gray-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is, see the "Gray-Scale Linearity"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Help for Display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values are not accurate for your particula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olor Explore and Match" screen to accurately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-Scale Transfer Function values for your ow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Overlay" button until "Gray-Scale Overlay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ransfer Function Table to correct the Gray-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t into the video board or applications software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list of the RGB intensity "In" value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each intensity "In" value by the "Out" colum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corrected "Out" values in place of the "In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accidentally overwrite this file, a backup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"gray_doc.bck" in the Display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Out        In   Out        In   Out        In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0   |    64   118   |   128   174   |   192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2   |    65   119   |   129   175   |   193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17   |    66   120   |   130   175   |   194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22   |    67   121   |   131   176   |   195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25   |    68   122   |   132   177   |   196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29   |    69   123   |   133   178   |   197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32   |    70   124   |   134   178   |   198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35   |    71   125   |   135   179   |   199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37   |    72   126   |   136   180   |   200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40   |    73   127   |   137   181   |   201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42   |    74   128   |   138   181   |   202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44   |    75   129   |   139   182   |   203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47   |    76   130   |   140   183   |   204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49   |    77   131   |   141   183   |   205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51   |    78   132   |   142   184   |   206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53   |    79   133   |   143   185   |   207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55   |    80   134   |   144   186   |   208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57   |    81   135   |   145   186   |   209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58   |    82   136   |   146   187   |   210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60   |    83   137   |   147   188   |   211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62   |    84   138   |   148   188   |   212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64   |    85   139   |   149   189   |   213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65   |    86   139   |   150   190   |   214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67   |    87   140   |   151   191   |   215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69   |    88   141   |   152   191   |   216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70   |    89   142   |   153   192   |   217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72   |    90   143   |   154   193   |   218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73   |    91   144   |   155   193   |   219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75   |    92   145   |   156   194   |   220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76   |    93   146   |   157   195   |   221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78   |    94   146   |   158   195   |   222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79   |    95   147   |   159   196   |   223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80   |    96   148   |   160   197   |   224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82   |    97   149   |   161   198   |   225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83   |    98   150   |   162   198   |   226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85   |    99   151   |   163   199   |   227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86   |   100   152   |   164   200   |   228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87   |   101   152   |   165   200   |   229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89   |   102   153   |   166   201   |   230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90   |   103   154   |   167   202   |   231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91   |   104   155   |   168   202   |   232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92   |   105   156   |   169   203   |   233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94   |   106   157   |   170   204   |   234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95   |   107   157   |   171   204   |   235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96   |   108   158   |   172   205   |   236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97   |   109   159   |   173   206   |   237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98   |   110   160   |   174   206   |   238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100   |   111   161   |   175   207   |   239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101   |   112   161   |   176   208   |   240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102   |   113   162   |   177   208   |   241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103   |   114   163   |   178   209   |   242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104   |   115   164   |   179   209   |   243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105   |   116   165   |   180   210   |   244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107   |   117   165   |   181   211   |   245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108   |   118   166   |   182   211   |   246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109   |   119   167   |   183   212   |   247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110   |   120   168   |   184   213   |   248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 111   |   121   169   |   185   213   |   249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112   |   122   169   |   186   214   |   250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 113   |   123   170   |   187   215   |   251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114   |   124   171   |   188   215   |   252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115   |   125   172   |   189   216   |   253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116   |   126   172   |   190   217   |   254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117   |   127   173   |   191   217   |   255   2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