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husett Programm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Oakcr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n, MA. 0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8) 829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345-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508) 829-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wpa@wpapro.i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ADME.DOC - A description of the "Personal Bartender For Window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ANUAL.DOC - A manual on how to us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ORDER. DOC - An order form for the "Personal Bartender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GISTRATION.DOC - A registration form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RINTING A DOC FILE - To print out a DOC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RDER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NOTE: You will have to substitute ORD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ile name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husett Programm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Oakcre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n, MA  0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8) 829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345-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508) 829-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wpa@wpapro.i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onal Bartender For Windows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onal Bartender For Windows" software is a fun way to lear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,500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is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ter in the name of the cocktail and get the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in part of the name and get a listing of cocktails that has that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rowse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IPES CAN BE PRINTED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