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husett Programm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Oakcre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en, MA  0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08) 829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345-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508) 829-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wpa@wpapro.ii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GISTRAT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           State: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