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achusett Programming Associates </w:t>
        <w:t>9 Oakcrest Rd.</w:t>
        <w:t>Holden, Ma. 01520</w:t>
        <w:t>(508) 829-2005</w:t>
        <w:t>1-800-345-8507</w:t>
        <w:t>Fax:: (508) 829-7363</w:t>
        <w:t>E-mail: wpa@wpapro.iii.net</w:t>
        <w:t>The Personal Bartender For Windows</w:t>
        <w:t>Ver 1.00.00</w:t>
        <w:t xml:space="preserve">The Personal Bartender For Windows is a fun way to learn how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,500  cock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 in 2 ways:</w:t>
        <w:t xml:space="preserve">       * Enter in the name of a cocktail and get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rowse through a list of cock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ALL RECIPES CAN BE PRINTED!!!!!!!!</w:t>
        <w:t>REQUIREMENTS:</w:t>
        <w:t xml:space="preserve">          Computer: IBM-PC and Compatibles</w:t>
        <w:t xml:space="preserve">          Memory: 512k</w:t>
        <w:t xml:space="preserve">          Hard Disk</w:t>
        <w:t xml:space="preserve">          Windows 3.1 or higher</w:t>
        <w:t xml:space="preserve">          Printer (optional)</w:t>
        <w:t xml:space="preserve">                                           </w:t>
        <w:t>I. Installation</w:t>
        <w:t>To install the software, put the disk in drive A and choose the RUN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Program Manager File" Menu. In the Run Window, click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ox and type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Starting the Program</w:t>
        <w:t>To start the program, open the program named "Personal Bartender"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ersonal Bartender icon. When the program  is start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may take a while to come up because the bartender has to st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Finding a Recipe</w:t>
        <w:t xml:space="preserve">When the program is started, it will show a list of ten cocktai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uttons. The 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- get a recipe - highlight the the name of the cocktail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in the list box.  Press  the Get button . The recipe will sh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window. Click the Done when done viewing the recipe. Click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print out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- The next 10 cocktails will appear, in alphabetical order.</w:t>
        <w:t>Previous - The previous 10 cocktails will appear, in alphabetical order.</w:t>
        <w:t xml:space="preserve">Find - The computer will ask for the name of a cocktail.  Type it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"enter" key. The computer will show a list of cocktail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Exiting The Program</w:t>
        <w:t>Choose  the Exit command off the "File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