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INFO - Display information about 5.5, 6.0, and 7.0 T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INFO is a utility program that displays the follow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, 6.0, and 7.0 TPx files (the version it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version's TPx files it works w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the $D+ directive when the un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the $L+ directive when the un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the $N+ directive when the unit was compil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the $O+ directive when the un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the $G+ directive when the unit was compiled (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amount of code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amount of data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information shown for the $N directive will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If the unit was compiled with $N+, but contains n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$N-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use UNITINFO, compile it to an EXE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INFO" at the DOS prompt (no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