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f you're reading this with TexView, don't!  TexView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INARY files, not ASCII text files.  If you want to view ASCII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g's LIST program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exView because I like to look inside binary files a lo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way to get a quick overview of a program, data file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got tired of how slow LIST was on my 8088.  Buer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egend, but his program buffers 32K or more at a time,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tartup time; doesn't handle segments well; etc.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experience to look at binary stuff on a slow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View is not slow.  Quite the opposite; it's crazy fas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o one thing very well, and it does.  If you like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inary files for interesting strings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with either no arguments or /? for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ource is included, so you can recompile, change, en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All I ask is that you give me some credit in any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lso includes my ludicriously fast textwrite un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textwrite procedure ever written for 8088 w/CGA.  I'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 it and I openly dare anyone to improve it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rite package, including documentation and example tes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in another distribu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IBM PCj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/s- switch to turn off snow checking.  You don't ne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peed up the display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not stated in the program's help text, you can use spaceb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PageDown, and backspace for PageUp. 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key.  You're welco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xter@oldskool.org, 3/30/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