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sequences of some lati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.MID        Guadalajara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ED.MID       Usted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T.MID     Solamente Una Vez (You belong to my heart)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.MID    Aquellos Ojos Verdes (Green Eyes)           E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