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Shopping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Online Shopping mall option from the main menu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or just find out more about products, merchants,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vailable on this system.  There is no obligation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, and you can cancel any order you plac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 Store to V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rst Shopping Mall menu, you have the option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categories, enter a particular store, or display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L to list the product categories, you will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offer which kinds of products, and you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particular store based on the types of products it ca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E to enter a store, you will be sh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s, and you can choose one from the list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d on which store to shop in, you must then select a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, to enter.  Once you have entered a store, you ar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general info about the store, browse through its products,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department, or leave "feedback" for the store manag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I for the product index, you can page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listing of every product in the database, star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 store to shop in, you may be ask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for browsing.  Simply select the departmen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  You may switch departments, during your visit in this st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additional merchandise.  Once you have completed your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merchant, you can then exit to the "Total up your order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alize th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Through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obligation to buy anything when you are in a sto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rowse through the products available -- each time you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a product, you are asked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ne or not.  If you don't want to order, just say NO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.  You may also browse through other departments of that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YES about placing an order for a product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you want to order.  Then the total price (cost eac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) is computed and you are asked to confirm tha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confirm this, you may continue to browse through th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switch to a different department.  When you exit th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n have several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&gt; Review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&gt; Total-up your order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&gt; Cancel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&gt; Go back to browsing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R to review your order, the system walks you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your order, displaying the item, cost each, quantity,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for that item.  You then have the option of canc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tem (while keeping the rest of your order intac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 on to the next ite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T to total-up your order, you are asked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your billing address and your shipping address. 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 list of payment methods supported by the merchant, and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.  Then you are shown a list of shipping method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rchant, and asked to pick one.  Finally, the total f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hipping and sales tax (if any) is displayed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confirm that this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C to cancel your order, you are asked if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ancel, and if so the order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o ahead and approve an order, but change your min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sh to cancel it, you may be able to halt it online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rchant has not picked it up yet.  The way this work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order paperwork is posted to the merchant as an attachm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message.  So, if you go into E-Mail and scan messages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your order will be there unless the merchant has already pi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deleted it.  If the order is still there, you can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cancelling your order.  As a last resort,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just call the merchant by voice phone and explai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