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Up Worldgroup for Global MH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e Worldgroup Sysop and the LAN Administrator both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apter 13 of the Worldgroup Sysop's Guide before making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side.  Schedules permitting, both of you should be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of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configuring Global MHS is similar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guring MHS 1.5 as described in System Operation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a few places where Global's configuration will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, note that Global MHS supports a "long name" and a "shor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teways, workgroups, and users.  You should always cre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t into SHORT name fields, and use the precise same nam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name fiel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H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LAN Administrator needs to create an MHS gateway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is is an SMF-70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efault workgroup for it with the same name as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user with a name of "MBBS" on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user's workgroup for it with the same name as the gate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ork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gateway comman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&lt;outbound message directory&gt; (no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-FG:\FROM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grou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teps in Chapter 13 of the Worldgroup Sysop's Guide fo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to work with MHS, with this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ep 6, do NOT copy the file SMFSEND.EXE into INPOST.EXE. 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opy the Galacticomm-supplied INPOST.EXE into the gate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uration Options (#4 on the Introductory Menu)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TWNME contains the gateway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uration Options (#4 on the Introductory Menu)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UTFIL contains the full drive:\path of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ments subdirectory (PARCEL).  See page 183 in the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ng an MHS gatew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t up a LAN workstation (a third machine, not the Worldgrou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or a Novell file server) to act as a dedicated MHS gatewa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workstation run the Novell-supplied GWDEMON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Netware Global Messaging Administration manual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WDEMON).  This workstation must have the same network driv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orldgroup server computer.  You may want to create a networ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the Worldgroup server and have both the Worldgrou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he GWDEMON computer log in as that sam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consider the following MH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workgroup:     G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workgroup:  Eng (Eng.Gco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 name:       BB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workgroup:  BBSGate (BBSGate.G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named:       MBBS@BBSGate.G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s (as seen from both the Worldgroup serve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WDEMON host computer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 directory:                     H:\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 directory:                 H:\MHS\MAIL\GATES\BB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oing message directory:        G:\FRO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oing attachment directory:     G:\FROMBBS\P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essage directory:        G:\INT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attachment directory:     G:\INTOBBS\PAR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cticomm-supplied INPOST.EXE, OUTPOST.EXE and BBSP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file OUTPOST.CFG created by BBSPCFG) all resid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\MHS\MAIL\GATES\BBSGATE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ldgroup server's offline Configuration options are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WNME:   BB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MSG:   G:\FRO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FIL:   G:\FROMBBS\P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MSG:    G:\INT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Checklist             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S gateway configuration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have the same short and long gateway names        BB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have a gateway comman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&lt;outbound message directory&gt; (no spaces)        -FG:\FRO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have a default workgroup with the sam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ng names as the gateway                     BBSGate.G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be declared as an SMF-70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have a user declared on the gatewa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workgroup, named MBBS                     MBBS@BBSGate.G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directory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have a child subdirectory named PUBL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INPOST.EXE, OUTPOST.EXE and BBSP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 Administrator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run BBSPCFG in the PUBLIC directory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group server's inbound and outbound messa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then OUTPOST.CFG will be in the 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group server, in Configuration Options (#4 from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ALWMH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OUTMSG = outbound message directory               G:\FRO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OUTFIL = outbound parcel directory                G:\FROMBBS\P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INMSG = inbound message directory                 G:\INT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GTWNME = MHS gateway name                         BBS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group server computer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be logged in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have Read/Write/Create/Erase/Modify/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inbound and outb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WDEMON computer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be logged in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have same drive mappings as the Worldgroup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have Read/Write/Create/Erase/Modify/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Worldgroup server inbound and outb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have Read/Write/Create/Erase/Modify/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gateway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ies under the gatew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have a line in its AUTOEXEC.BA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MV to the MH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trailing backslash is always required)         SET MV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