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)\ ___ _)\ _____)\ _____)\ ___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� �    |� �|� �|� �    |� � ___|� 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:   __/|:  |:  |:  `  &lt;|:   ___|:  `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�     \ \     /|�  `   |�      |�   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_____| |  _| |  _____|  _____|  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(        \(    \(      \(      \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[CYBeR_C]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S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  : RUMOURS 2.0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       : CYBe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der : Rex 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          : Black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r       : CYBeR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  : 25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like to make it clear that a large par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's that forms this package was coded by PH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tally re-coded the RUMOURSD.PPE which wi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ace of PPE's will allow your users to enter rumours etc,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ramdomly towards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this PPE and other rumour PPE'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display of random rumours while the user is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ne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PE'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.ZIP archive which contains the original PHUN release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s to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directory of its own, say, C:\PCB\PPE\R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edit your CMD.LST scrip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UR   10    C:\PCB\PPE\RUMOUR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 you have to read the following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TEXT and edit #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n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X0C@TIMELEFT@@X0E mine. left) @INCONF@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PROMPTS\PROMPT.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:\PCB\PROMPTS (or whatever path you enter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 and create a file called PROMPT.39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UMOUR\RUMOURS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, PROMPT.396 should be lef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your command prompt.  You may edit it as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o no more than two lin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all your menus from the directory where you keep them,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ry.  The PPE will work with security specific menu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However, your users must us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the directory where your menus WERE, and create empty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 and B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  Any problems mail me at cc.black.dunge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e more rumours, the better the randomis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Angel and the guys at Ty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, thanks for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cat, thank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arter, thanks for the files du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