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Placing Text Over PicturePak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Here is a technique for placing text over graphics or graphics over graphics in WordPerfect 5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Place the Graphic (Figure Box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1  Graphics (Alt-F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2  Figure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3  Create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4  Filename (1) - Example: BORDER.W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5  Type (3) - Be sure both boxes are described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6  Set the Vertical Position (4), Horizontal Positions 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 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and the Size (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7  Wrap Text Around Box (7) - Select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8  Note the settings you've chosen as you will need to re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 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to them as you create the next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Place the Text (Text Box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1  Graphics (Alt-F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2  Text Box (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3  Options 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4  Select the Text Options (Border Space, Border Style, etc.)       Use the Inside Border Space to set the margi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 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the edge of the PicturePak image and where you wa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 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text to begin. Then Exit (F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5  Press Graphics (Alt-F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6  Text Box (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7  Create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8  Filename (1) - Specify a text file or use Step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9  Type (3) - Be sure both boxes are described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10  Adjust the Vertical Position (4), Horizontal Positions 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 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and the Size (6) to the same settings as your Figur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11  Wrap Text Around Box (7) - Selec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12  Edit (8) - If you didn't specify a Text Box File Nam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 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Step 8, type your text here.  Then Exit (F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Fine Tuning - Adjust placement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1  Print (Shift-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2  View Document 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3  Exit (F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3  Adjust size and/or positioning of your Figure and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 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Boxes using the Edit (2) option of the Figure and/or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 xml:space="preserve">     </w:t>
      </w: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Box me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>
          <w:rFonts w:eastAsia="Courier 10 pitch (Roman-8)" w:cs="Courier 10 pitch (Roman-8)" w:ascii="Courier 10 pitch (Roman-8)" w:hAnsi="Courier 10 pitch (Roman-8)"/>
          <w:color w:val="000000"/>
          <w:sz w:val="20"/>
          <w:szCs w:val="20"/>
        </w:rPr>
        <w:t>Here is the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4572000</wp:posOffset>
            </wp:positionH>
            <wp:positionV relativeFrom="page">
              <wp:posOffset>7543800</wp:posOffset>
            </wp:positionV>
            <wp:extent cx="2286000" cy="1661160"/>
            <wp:effectExtent l="0" t="0" r="0" b="0"/>
            <wp:wrapSquare wrapText="largest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 (Roman-8)" w:hAnsi="Courier 10 pitch (Roman-8)" w:eastAsia="Courier 10 pitch (Roman-8)" w:cs="Courier 10 pitch (Roman-8)"/>
          <w:color w:val="000000"/>
          <w:sz w:val="20"/>
          <w:szCs w:val="20"/>
        </w:rPr>
      </w:pPr>
      <w:r>
        <w:rPr/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 (Roman-8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