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        First Word         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Documentation       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           Scenario              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Playing             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     Computer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       Objective             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1            Change            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      Command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      Movement             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6            Facing               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 Combat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1            Leader                 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        Rally                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      The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          Create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2           Unit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           Random          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2           Rear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5           Artillery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