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this ppe is pretty simple. The user runs it from the main menu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ansi and under it gets displayed the hard drive le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otal hard drive space, the total amount used, and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It looks pretty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it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mand something lik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f course add the option to your main menu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edit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ort of hurried with this one so expect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s, comments, questions, or whatever you want to say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@Satel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