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R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FF ALL THE FiLES INTO A DiRECTORY AND RUN "SLOTZ.EXE" . SEE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 FUCKiN' ROCKET SCiENTiST. HeH. ENJOY. BY THE WAY, i'LL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CHES FOR THiS GAME SOON, SO KEEP YER EYES OUT FOR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K-Ra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WaNNa CoURiER 4 THe MoST K-RaD eLeeT GRoUP THeRe iS, CaLL ou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o8-259-1676. aSK VOiCE 4 "KiNG K-RaD DaVeY D". (F3DS DoN'T WaSTe Y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33TS STRiCTLY 4 THe K-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 MaN, SK8, PiMP, STaR, BiGSLaM, PooKiE, PReSSuRe, WaX, MiGHTY MoRP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SSeR, MSBaCKuP, DiSK 1, DaRK LoRD, THoRiN, NyMPHo, GooFY, HaPPY-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, CuMSTAiN, FuCT, JoN aRBUCKLe, BuCKeTHeD, YeLLoW BeLLy, HAiRY, eYe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aRBaGe PaiL K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