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 15.2+ Unix Logi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Space Ace [FS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and manual are supplied "AS IS". The author hereby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warranties relating to this software and its document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or implied, including but not limited to damage to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nd/or data from use of this product. In no event will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software be liable to you or any other party for any damage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this software indicates that you have read and agree to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erms included in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dirrectory to use for this ppe, copy the files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irectory.. modify the LOFF.CNF file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: OSystem I.D. to display to a caller as soon as user log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: Login prompt displayed to a caller, asking for a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: Password prompt displayed to a caller, asking for hi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: String displayed to a user when wrong name/password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run install.bat file and specify the paths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-mail all bugs and/or suggestions at ace@cr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