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s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ould always show current user as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ggle for SysOps to be displayed WhosHere or std PC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isplay which door a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- Looking good right ou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