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New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News does more than most user-entered news utilities. Aside from A)dd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or V)iewing the list it gives you the ability to S)earch the list by Da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Text entries as well!  It is a simple utility but it adds a more person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uch to your BBS.  UserNews can write a file to your "bulletin section"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or entries can be viewed within the PPE directl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UserNews  is a snap! 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1 docs.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it's the easiest thing to install and great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