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"stuff" PCBoard command from within File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make certain menu option be things like fla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download a file, or join a conference etc... Se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for long file direct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v1.8. Line 4 of the config file used to be blank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 When using DUPE FileMenu would default to using 0.TBL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you defined as having files. Now (instead)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ile to use. If it was working fine for you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