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T-Menu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T-Menu is just that, a Bulletin Menu PPE.  It displays the date a bullet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 last updated and if it is newer than the last date a user was on it wi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ow a � next to it. It supports submenus, definable colors and is a snap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BLT-Menu  is really very simple.  BLT-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B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10          E:\PCB\PPE\BM\BLT-MENU.P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 add the full path and filename to BLT-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PE/MNU field of CMD.LST.  Give it a commandline of 1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so BLT-MENU knows to start in it's "main"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5 files you need to put in the BLT-MENU.PP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BLT-MENU.PPE  (The BLT-Menu PCBoard PPE program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-MENU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.     (Prompt file that you can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BLT  (The main list of bulletins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.001  (Or any other file name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BLT-MENU.CNF)         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T-MENU.CNF file must be placed in the same dir as BLT-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BLT-MENU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�  Line  4    Y or N (*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RS.001              �  Line  5    Name of the Color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ine 4 you will put a Y or N. This field asks if you want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, I'll explain... If you do NOT want users to se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ssigned a security level higher than theirs to, put a 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, as in Yes To Hide. If you want users to be able to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regardless of security level, put a N on this line, a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S.xxx               (BLT-Menu Color file)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xxx  files must be placed in the same dir as BLT-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Line 1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Line 2 (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Con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D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Upda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Bullet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Bullet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The only ones that need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2 and 4 (Upper Left and Lower Right Lines). I have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to two so that you can make them two different colo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depth. You'll have to try the included COLORS.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'm refering to. Play around with different color option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me up with a really nice color scheme, please shar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in Bulletin List File (0.BLT)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main board bulletin list file" is to be called 0.TBL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laced in the same dir as BLT-MENU.PPE. If you us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ulletins then make a list with those bulletin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###.BLT where ### is the number of that conference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a user is in conference 20 and a 20.BLT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T-MENU.PPE then 20.BLT will be used. But if they're in conferenc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0.BLT does not exist, then 0.BLT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LT-Menu knows IF it is using the 0.BLT fil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t is being run from, it will "log" it as being a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that was read. If it's using a 20.BLT for example, i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to the caller log as a bulletin read from "that conferenc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gardless of what conference a user is in, if 0.BL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re are no conference specific bulletins)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n Board Bulletins" in the menu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ormat of the 0.BLT and any ###.BLT files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Intelec Online. Our rules are 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9  D:\PCB\BLT\BLT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Great Benefits of Subscribing to Intelec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9  D:\PCB\BLT\BLTS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line is the description of that bulletin and it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characters in length. Any longer and it gets "cho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nd line is the "data line" for that bulletin and has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part is the "level" (must be a minimum of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nd part is the security level to view (must be a minimum of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rd part is the path/filename that's the actual bulleti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rd part can ALSO be shown as SUBMENU if you are using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eat lines 1 and 2 for each bulletin you wan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b-Menus!                         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sub-menus you need to have entries in 0.BLT such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Network Relat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0  SUBMEN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2 lines show a sub-menu called "Intelec Network Related Bullet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is option is seen from the main bulletins (since it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). The 2 following the word SUBMENU means that any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 at the start of the second line, will be display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. Thu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5  D:\PCB\BLT\SYSR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one of the bulletins shown in the Intelec Network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econd line starts with a 2. As you can see,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as many sub-menu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ith a security level of 30 on the SUBMENU line, you can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lletins in this sub-menu to those with 30 or higher. And with a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ulletin line below it you can restrict that particula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with a level of 35 and higher and leave the others in tha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or those with 30 or higher (if you like). This is just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capabilities and options for flexibility unlike ever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lletin Number Sequencing (Using BLANK)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.. what if... you wanted to add a bulletin in the "middle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BLT file. You CAN do it but... doing so will change bullet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whatever appears on lines 9 and 10 of 0.BL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ulletin 5 on your BBS. If you add a bulletin to 0.BLT righ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9 and 10 (pushing lines 9 and 10 to lines 11 and 12)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be bulletin 5 is now going to show up as bulletin 6. So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... One thing you can do is to try and "plan ahead" for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by placing sets of lines with nothing but the word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. It w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Network Relat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0  SUB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5  D:\PCB\BLT\SYS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lat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  SUBMENU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two lines with BLANK on them are reserving 1 bulletin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0.BLT. You can use as many as you like but bear in m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you use, the slower the display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DON'T care about what numbers get assigned to wha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don't have to worry about an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lletin Displays Faster (Using THE END)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.. what if... you had just 2 or 3 bulletins in the list of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 or more bulletins? It will display the 2 bulletin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eem to hang while it scanned through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add THE END right after the "last" entrie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bulletins and it will stop scanning at that stage.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if you add more bulletins for a particular group tha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bove the *2* THE END lines, not after.  Let's see if I ca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is with a visual ai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Network Relat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0  SUB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5  D:\PCB\BLT\SYS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5  D:\PCB\BLT\SYS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5  D:\PCB\BLT\SY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5  D:\PCB\BLT\USRR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2 lines with THE END on them are telling BLT-MENU.PP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bulletins as that's the last of them for that gro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eed to use this feature if you don't want to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bulletins then we recommend this feature as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rites alot faster. Just remember to use THE END on *2*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keep the double line sequencing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