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O W N L O A D   R E S U M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CARRLOST.PPE.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EVENT.PPE.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l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: My internet address has changed *aga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is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4-95 �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is version requires PCBoard 15.21. Compiled with PPLC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code of the intro.ppe.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rogram (EVENT.PPE), to delete ol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send messages to the users, warning th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leted, and show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n your event or inside PCBoard has a norm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Reginald Hirsch from Ye Olde Bai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ded another command to the Resume, to flag/vi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OW WITHOUT DELAY'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03-95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