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    @@      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@@   @@      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@@   @@      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@@   @@      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    @@          @@    @@@@@@    @@ @@@@@    @@@@@@@   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    @@    @@    @@   @@    @@   @@@@  @@   @@  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    @@    @@    @@   @@    @@   @@         @@    @@   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    @@   @@@@   @@   @@    @@   @@         @@    @@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@@@@   @@@@    @@@@     @@@@@@    @@          @@@@@@@   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%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-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, P_Words v1.0a, is designed to show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ifferent letter combinations that can be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digit telephone number.  Many individuals find it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discover that over 2,100 different lette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rived from the last seven digits of thei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thod used by P_Words v1.0a to derive the differen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is based on the letters assigned to the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keys.  The letters assigned to the number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No letter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ABC &lt;--------------  On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DEF &lt;-------------- 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GHI &lt;-------------- 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JKL &lt;--------------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 MNO &lt;--------------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- PRS &lt;-------------- 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- TUV &lt;--------------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- WXY &lt;-------------- 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No letter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letters "Q" and "Z" are not assign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no letters are assigned to the numbers "0" and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telephone number has a "0" or "1" in it then P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actual number when it presents the list of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number you enter contains either the number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number "1" then these numbers will show i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when P_Words displays the let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P_Words, all you need do is type "PW" a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and press the &lt;Enter&gt; Key.  After doing tha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your screen asking for a 7 digit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more than 7 digits, P_Words will again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digits (no less, no more) be entered.  Any charac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re filtered out by P_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entering the 7 digits, press the &lt;Enter&gt; Key.  P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mmediately run the data entered through its intern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ny characters other than the numbers 0 through 9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done in less time than it takes to blink your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screen will appear and show the first 138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combinations.  You can scan these for interes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tter combinations and then press the &lt;C&gt; Key t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138 combinations to appear.  At any time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1 through 16, the user can press the &lt;Q&gt;uit Key and P_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d and the user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_Words has been written and designed so that the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each page of 138 combinations is releas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is displayed thereby allowing that memory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age of 138 combinations.  If the user does no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uit Key, P_Words will display 16 different pages of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.  In most cases the last (16th) page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page of 138 characters as all the possibl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determined by this time and any combination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15 pages (2,070 combinations) are shown on the 16t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, but not all, cases there will be a grand total of 2,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mbinations possible.  The actual number of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found will be displayed in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only when the last (16th)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at the first page of combinations, the 7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eing used is displayed in the upper left cor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_Words can be run under Windows without any probl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run under OS/2 in a "DOS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place PW.COM in your DOS "PATH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call P_Words from any directory you may be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imply by typing "PW" and 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  (See the file P_WORDS.WAR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_Words v1.0a is not warranted to do anything other th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space on your disk.  It has been tested o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but this does not mean that it will run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_Words will not run on your computer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_Words will not run on Apple or MacIntosh computer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time no thoughts have been entertained about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that will run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_Words requires a computer rated as being 100%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lones on todays market will fit this requirement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ean that it requires a "true blue" IBM machine but rat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hat is rated by its manufacturer as being a 100%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or monitor makes viewing the differen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nice and easy on the eyes however a color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pson compatible printer is required fo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lists.  Most printers (including Laser print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compatible.  Printing available in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_Words v1.0a is written in PowerBASIC v3.0c  The Full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Box by Information Management Systems, Inc. w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windowing and dialog box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