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615)675-3282   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87-1993                          Version 2.30 - 5-1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29 files are included in the DOORWAY ver. 2.30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DOC   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EXE       A  program  which patches  ANSI.SYS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line feeds when it reaches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.  For DOS prior to Version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HLP   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YS.DOC       Documentation  on  both  DOORWAY DOOR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DOC   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  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ENU          A  menu  for  the  DROP  to  DOS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  of  either   24  or   25  lin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.  Place a  /I:DROPMENU in the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DOC   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EXE        A simple com program to  use as the remo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NFIG.EXE      A  program which  will produc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for DOORWAY.   To  us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place  a  DOORWAY.CFG 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ie. DOORWAY COM1 DOORW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HOST.COM        A  HOST  program which  will answer 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pass  control to  DOORWAY.    Se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WAY to answer phone  and allow drop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DOC        The documentation file for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OVR        The overlay file for DW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COM       Program   to   allow  you   to   turn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DOC   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EXE        A transfer  protocol which works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DOC   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.BAT           A  batch file  to use  DSZ's ZMODEM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S.BAT           A  batch  file  to  use DSZ's  ZMODEM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CAN.EXE      An executable  which will give  the scan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tended keys.  This is  handy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 key  entries  for  the  carrier 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BAT          A batch file to  bring up the HOST, 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An   installation program   to  insta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A short note for  those who are simply 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DOC   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EXE          A  program to  send a text  file out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 DOORWAY, and  pause at  the end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   What's new since version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DOC   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  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a  software program which  allows remote control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door  for bulletin board systems.   Bulletin boards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 DOORWAY to  transform normal  programs  into "DOO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allow you  to control a distant computer  via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you were there.  DOORWAY will redirect all programs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.  BIOS  interrupts or screen RAM  comparis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. The HOST's  keyboard is  active so  that the  SYSO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n the  HOST end)  can aid  a REMOTE user,  and the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oing.    COMMAND.COM  is   not  loaded  by  DOORWAY 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 do so by 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break a program and get to  DOS. If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the program, he will simply 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 bulletin board (or  HOST program) after 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ectors,  including  any the  application 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the input  character string  and traps any 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ants trapped (such as  ^C).  DOORWAY can also abor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any character(s) the 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UNBREAKABLE programs,  such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(check  with the game  publisher to verify  this is 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time  and user's time  are monitored, and if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DOORWAY will  return to the  board (or HOST). 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 time  is settable,  but  defaults to  255  seconds (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15 seconds).   See section  3 for more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is reset  on both the com port  and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keyboard, so characters entered at  either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It can also  be reset  by video updates.   If you 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to use  PCBOARD.SYS or  DOOR.SYS, the user  time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from  what time  he has  left,  unless overridden 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ANSI GRAPHICS  are supported, but  if your 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, DOORWAY  will work just fine in NON-ANSI  mode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the  REMOTE user  to send all  the extended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 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A Quick DROP to DOS Implementation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A Quick DOORS Implementation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INITIAL WELCOME Fil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The APPLICATION PROGRAM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The EXIT MESSAG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The TRANSLATION TABLE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The Batch File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Quick Switch Summary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Detailed Switch Definitions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: Alarm (bell)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: /B:X, /B:M, /B:MS, /B:Z, /B:A 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:DOS or /C:VIA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: Disable Disk writ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: Name of the EXIT MESSAGE file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: Fas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G: ANSI GRAPHIC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: Halt shells to DO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: Name of the WELCOME MESSAGE file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: Scroll threshold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: KEYBOARD TIMEOUT TIMER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: Add line feed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: Maximum time allowed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: NETWORK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: Override the DOORWAY title screen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: The program nam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: Quick Basic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: RETURN (abort)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B REBOO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: Where to look for .SYS file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T: TRAP Character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: Get shadow buffer from multi-task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V:   Video mode, Direct or BIOS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: Pause at program termination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X: Load and use a translation table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: Printer trapping/redire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Z: Use a custom exit message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19: Use the DOS interrupt 19 for rebooting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80: Force 80 column mode 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 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 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 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 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   QUESTIONS AND ANSWERS 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easiest  quick   start  run  the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t will set  up the HOST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Once  you run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HOST  to bring  up the  host program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a  bulletin board 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host program then set up  your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atch  file.    The  HOST  can  be   almos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program set  up in  HOST mode, 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blown BBS  program set up for 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on how to  implement host  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.   Use the following line  fo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DOORWAY to redirect to COM1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for any  user specific  files (/S:*), tur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(and cursor  control)  (/G:ON), use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 but allow  remote  user to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mode  with a  control "U", a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1000  minutes in  DOS (/M:1000),  and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MSZ deals with the bottom line, an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, one or more of the letters after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left out. Results will depen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ckage, and whether it is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line (with a status line) mode, or 25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the  section  on  the   /B:  switch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 Remove this  switch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ing 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start on a DOOR f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a  little  more complicated.  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y be used 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For  PCBOARD or  a system  which gener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 file  and  does  NOT  use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 writes  (does  not  write  direct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For  same as  above but DOES  use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For a system which  generates DOOR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For  a system  which generates 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s 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EXT is  the name of the program  to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OR". The extension MUST be given, and 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passed to  it must  follow the  filena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.    If  the  program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than the presently  logge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 be preceded by  the path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executed.   Also if the  program is going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its own  subdirectory for any of  its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put a  /CD on the command line  to 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g into  the program's subdirectory before 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DO NOT FOLLOW THE  /CD WITH A PATH,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from the /P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program  requires  cursor  positioning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proper operation a "/G:ON"  need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ront of  the /P: switch to  force graphics on if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ine  feeds  are  being missed  in  BIOS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dd  a  /L:,  use  ANSI.COM  from   PC 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 or use ANSIPAT.EXE on  your ANSI.SYS.  DOS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does not require any of the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initialization,  DOORWAY  looks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:  The   INITIAL  WELCOME,   the 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e EXIT MESSAGE or  a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ITIAL WELCOME  and EXIT  MESSAGE 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(or  ANSI)  files, and  the  PROGRAM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 .COM or .EXE program (for  a .B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C:VIA switch must be  added). 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is  generated   by  the  XTABLE.EX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with DOORWAY. See  the XTABLE.DOC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  If the  INITIAL WELCOME or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has  ANSI  codes  in   it,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SCII or  ANSI file  informs the  us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bout  to   be  executed  and  nay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s;  such as set  NUMLOC key  and/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graphics installed.  If any  line 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$:, then  that line will be print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$:") and  a "Y", "N"  or [CR]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utput  will continue.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isplay to  be paused with a  statemen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The $: must be  preceded by a CRLF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editors   generally  do  not  use   the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.  If necessary use an  ASCII editor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/LF sequence  to your ansi screen  pri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 enters a  [CR] or [Y]  to the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 run the application program; 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)he enters an [N],    DOORWAY will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itial welcome can be  made into a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imilar to the monitor  function seen on R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OORWAY is  executed, a menu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 of  action to  be taken;  ie. 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DROP  TO DOS,  etc.   The  user 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0 to 9 or character from A to 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elected is loaded and 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turns to the menu,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door  if desired.   To  exit the  menu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nters either a number or  letter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(such as a [Q]).  An @NAME@ and @TIME@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user name and time (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 page shows  the actual  tex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file  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Data  World BBS's  games doors.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of the following doors.  When thr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return  to  this  menu.   To  end  this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, type either 'E', 'Q' or 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Eatumup.  A  color  graphic  monster  maz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need 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4inarow.   Like  Orthello.  Can  you  b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Big  Rig.  Drive a  truck  across  the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Guessit.   Let  the  computer  guess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 that the  M:....,  and switch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n  the  left  margin   (preceded  by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you  can chain menu's,  so that on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another.  When the program is exi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 the top  level menu. 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line  containing: /I:FMENU  will   call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nu which  will be presented 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  See section XX for an example of 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  means  that it  is  to  stop  and  in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umber.  The selection numbers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and runs  0-9, then  A-Z. Since a  blank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M:  line and  the first selec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mand  line sets  the  defaults for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 the menu. Thus the graphics will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^K will cause an  external abort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 unless set  differently.   4inarow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rap for &lt;CRTL-C&gt;, and Big Rig will als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&lt;CRTL-X&gt;.   "GUESSIT"  has the mai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:...  may also  be used.   The  "M:" and  "m: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have differently  on  timeouts.   The  "M: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menu  if there is a keyboard 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, but  the "m:" will return to  the HO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or DOOR.SYS is being read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user's  time, it  is prefer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"m"; however if only 10  minutes in a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an also password protect  any doo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 DOS.   Create a welcome file, an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is is in  the INITIAL  WELCOME file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the user  will see  the first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 him for the  password. When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dots will  echo  keyboard  entry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is entered correctly, the door, 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 this case, will be executed.   Otherwise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et a message that the password is wrong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returned to the  HOST.  The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ither upper  or lower case letters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lication  program can be  virtually any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.EXE  program. It  can  also  be a  .BA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a /C:DOS  is added to the  DOORW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Note that the name of  the program to b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 path, if  not  in the  same 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must be  given EXTENSION and AL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COMMAND.COM  is   not  loaded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,  and to  conserve  memory. 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  give  the   program   name  as   "BAS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", it  is not  recommended.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ble to break the interpreted basic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ere  to abort  on  a critical  error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in the  basic interpreter.  Then, h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a shell command which  loads COMMAND.COM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OS.  After checking out the BASIC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ll means compile  it so a break will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which will  in turn return contro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e program is being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than the logged directory, 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files  in  the  logged  directly,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 to add a /CD to the DOORWA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program's directory will  be logg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If  the appication program has 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 capability be  sure to  put  a /H: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ommand line to prev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essentially the same as the INITIAL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essage,  but is typed  after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run. The  "$:" will wait afte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put, just as  in the menu above, but  any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ranslation   Table  allow  you  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from  the REMOTE. 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atch file  for DOORWAY  to run a  doo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you are using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COM1 DOORWA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the  configuration  fil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are  identical  to what  is 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.   Each switch must  be on a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  (or  PORT) selection  must  b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parameter  (unless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file),  and the  program (or  /C:DOS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  must be the  last, but all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  &gt;  The com  port  number.   Can  be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:,  COM2, COM2:,  COM3, COM3:, COM4,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AAAA:I,  SYS, TBBS or LOCAL.  Als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possibilities  can be  followed by a 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 "F" or "D", as  COM1F or SYSF. The 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overridden and  DOORWAY  will run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 if the  board was signed  on lo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or DOOR.SYS  is  found.   The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 it to look for the file DOOR.SY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PCBOARD.SYS in its current 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ic   door  interface   fil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 name, port  number,  time left  an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. For the  actual construction of this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look at the DOORSYS.DOC fil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package.   DOORWAY  will 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form DOOR.SYS or the "standard"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created  by  GAP,  Wildcat,  PC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bulletin  board  packages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  of   these   formats,   DOORWA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additional COM3  and COM4  suppor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 COM ports, addressed as COM3 and COM4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ith DOORWAY.  The  address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address must  be found in RAM at 40: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:6,  for  DOORWAY to  find the  ports.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 use  interrupt  4  and   COM4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3 (same  as COM1 and COM2)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doesn't map  the addresses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 into low memory,  or the port us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 these interrupt  requests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give DOORWAY the  actual address and IRQ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 port.  Use the PORT:AAAA:I, where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4 hexadecimal digits of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ort,   and  I  is   a  hexadecimal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ing    the   interrupt    number.  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03F8:4  = COM1).   If you  ar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SYS file  and using  a non-standard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you  can  use  the  SYS:AAAA:I 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he  additional  parameter  "F" 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 the COM or  SYS, then this tell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  use   a    Fossil   driver    for 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.  If  you are not familia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ssil  drivers,  then  do   not  use  the 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  The  "D" is  similar,  and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 to use the  Digiboard call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giboard multiple co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if you  place the additional parameter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 or SYS, DOORWAY  will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on,   but   will  still   monit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 and the  keyboard and user 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in case you  have a program alread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 a door, but it doesn't monitor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ly.   The "X" and "F" may both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you are  using the SYS  &amp; have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 ports  you can  instruct DOORWAY 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 the com  port by  following the  sy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 address and irq (ie. SYS:03F8: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definition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 ALARM (bell)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 BOTTOM LINE DIRECTIVES               M/S/X/Z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  LOAD COMMAND.COM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 CHANGE DIRECTORY INTO PROGRAM'S DIR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DISABLE DISK WRITES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 EXIT MESSAGE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 FAST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  FORCE CARRIER fOR NULL MODEMS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 GRAPHICS AND ANSI CONTROL  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 HALT SHELLS TO DOS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 INITIAL WELCOME SCREEN (OR MENU)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 SCROLL THRESHOLD                     THRESH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 KEYBOARD TIMEOUT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Bios to insert keyboard chars.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 Update keyboard status byte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 ADD LINE FEED IF ANSI DIDN'T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 MAXIMUM USER TIME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 OPEN FILES WITH NETWORK SHARING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NO-CARRIER DELAY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 OPENING SCREEN OVERRIDE (T OVERRIDES DELAYS)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 THE APPLICATION PROGRAM WITH EXT.    PROG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 TELL QUICKBASIC 4.0 REDIRECTION IS ON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CHARACTER TO RETURN TO HOST ON (BREAK PRO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 REBOOT ON CARRIER LOSS AND TIMEOUTS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DOOR.SYS or  PCBOARD.SYS FILE 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 PATH/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CHARACTER TO TRAP FROM REMOTE      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 USE DESQVIEW (MULTITASKER) SHADOW BUFFER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VIDEO MODE, AND SWITCH               D/B/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 WAIT AT END OF PROGRAM BEFORE CLS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USE THE TRANSLATION TABLE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TRAP OR REDIRECT PRINTER OUTPUT      NONE,F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 USE CUSTOM "RETURNING TO BOARD" STRIN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  USE THE DOS INTERRUPT 19 FOR REBOOTING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  LOCK HOST INTO 80 COLUMN MODE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Ignore 16550 or 16650, treat as 16450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SEQUENCE TO SEND TO TERMINATE PROGRA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Alarm (bell)  is enabled on the  Boar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, disabled if OFF. If  left out,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  the  ALARM setting  of  the  PCBOARD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.     Default  =  OFF.  ie.  "/A:ON"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/B:X,  /B:M, /B:MS,  /B:Z, /B:A.   These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  with  line  25  of  the  display. 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rie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25,  some  modem  programs,  such as  Q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  the  request,  since line  25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's status information.  This can be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ome programs  which also  write on this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it will appear randomly on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X will simply not  send any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on  line  25,  and  the  /B:M  will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line above (lin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ngs do  not appear correctly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to the bottom  of the screen, try  adding /B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ommand line. Generally, 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for a drop to dos function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 program which will not allow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tatus  line.   However,  if your  c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uch as QMODEM  4.0) does  allow you to 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, it is highly recommended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will send a  sequence which 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t the bottom of  the screen for bo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25   line  modem   programs.   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, it is highly recommended to put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/B:MS  in  for  ALL  door programs, 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 causes a  problem.  Since line 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will  be going to line 24 if  you do a /B: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need to put  a /B:MS on a drop to  dos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programs. This  tells DOORWAY  to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it moves  the line from 25 to  24 (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 only), if the last  line written was lin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  you  may   find  that  line   24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once, when  text is being prin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 using the /L: and /B:M,  thi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aken care 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Z"  can also  be placed  in this 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DOORWAY to NOT write  the very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bottom line.  Some  programs will 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ere, quite  often a  space,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's   screen   scroll,   when  it   should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viously, you will  be missing a characte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screen if you do this,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sed to  go there.   If the comm 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mote  end  scrolls  whe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is written,  then it will  b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A"  parameter  senses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n the remote.  It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other switches, which  become defaul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unable to  sense the  number of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also sense  if the  "Z"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when the "A"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 switch  can be  eliminated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using  DWCOMM on  the  remote end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s  DWCOMM  and  will  configure  proper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DOS or /C:VIA.   The /C: will  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oaded.  The /C:DOS will then exit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 perform DOS functions ov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mote computing.   Enter  "EXIT" to retur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           DOORWAY 2.30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.   You  do  not need  to  be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 the  DROP TO  DOS  occur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from DOS.  The  VIA function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(or  batch  file)  which  follows  the  /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via  COMMAND.COM.     If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, then path  search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path and extension of program name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iven. Obviously, the DOS function is  no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at all, but for a REMOTE drop to DO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do a DOORWAY ....  /C:DOS, either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door,  or in  the  REMOTE batch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Change Directory  into the 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in.   If DOORWAY  is being run 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nd the program being shelled is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 directory, the  program may  be 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ome of it's  files.  Use this switch 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 change directories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is  in prior to executing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change  back when  execution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The path goes on  the /P: parameter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/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 Disable  Disk  writes.    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ept all DOS  calls and not allow  disk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place.   This  can be handy  for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  game which insists on writing a sc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 cause problems  for programs which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Name of the  EXIT MESSAGE file.  No 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 graphics are ON, will 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an  .ANS extension and  use it if 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arlier section on the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Fast.   Functional only if Graphics is 'O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non-direct  (BIOS) screen  mode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 the  cursor  all  over   the  plac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ritten, (Quick Basic  compilers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this).  Each  new locate of the cursor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an 8 character ANSI  sequenc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.    For some 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s down the action.   The /F: will not 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equences on a cursor locate until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ready  to be  written.   However,  sinc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es are not  done until a character 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 this gives  the  strange  effect  o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ing a Carriage  Return have  any effect until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 character is sent to the mode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 strange effect  of having  the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of  where  you would  expect,  if 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 over  something.   There  are  very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 where  this  switch should  be 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: Force  carrier detect.   This i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modems cables.   It will not  detect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ANSI GRAPHICs  enabled if ON, disabled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if A.  If left out,  it will be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BOARD.SYS, or DOOR.SYS file. Default is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sks the remote if  it can support ANSI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s automatically.  Forced  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Halt  shells to  DOS.   You may  want to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to a door which allows the  user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will  prevent the program from 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  Since a program may do a shell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 way,   be  sure  to  verif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al  with  any  program  before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general  users.  If the  alarm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beep the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Never put  in with a /C:DOS or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fail with an access deni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Name of the WELCOME MESSAGE file.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there are two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one of them  has the extension of ANS,  the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SI GRAPHICS) version will be used if graphic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See previous 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Scroll threshold.  It is normally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irect  screen writes are turned on,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 screen is determined by how m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 match  the  HOST  screen  if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than if it is not.   The default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, and if  you set 25 or  more, the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KEYBOARD TIMEOUT TIMER.   The /K: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 0 and  65,535 to  define how 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last  character  was  receiv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 or   local   keyboard,   to  wait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the  door and  returning to  the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K:0  is a  special  case which 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outs totally, (recommended f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).   Also,  an  operand of  "V"  will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r on each character  which is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.  This is useful if you have  a doo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out 10 minutes of text with no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. The user would otherwise be kick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 after about  4 minutes,  since he  ha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anything.   Do not use a  /K:V on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eatumup though, since the continuous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nsters will keep  the keyboard from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A /K:100V will give a 100 second time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he 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 the BIOS  insert character  into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 call   instead  of   maintaining 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buffer.   Do not  use unless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 remote keyboard buffer to work. 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  under   multitaskers,   which  will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input as being from the foregroun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which require an  INT 9 to "wake  up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OS EDIT will not  work with this switch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 necessary for many emulators, such as  32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rma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Update keyboard  status.   When a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toggle  the appropriate  keyboard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 so that it appears that the ALT, CRTL o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have been pressed.  This is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pond to an  ALT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it also  detects the ALT key  being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have  to tell your multitasker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 shift states  when this switch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 Doorway in the background from inter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what you are typing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Add line feeds when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 the screen.   Various  ANSI.SYS'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oll differently when they  ge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.  Some do  not do a BIOS scroll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e   scroll  directly  without  doing  a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Thus, if  you do a DIR in DOS,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until  you get  to the  bottom of  the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 all further lines will  overwrit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 The  /L: will  check for  the cursor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at the start of the bottom line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, if it is there.  If you have an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does the BIOS call,  you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s if you add this switch. Another way of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to use  a different ANSI.SYS,  or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patch  on your ANSI.SYS.  It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 MSDOS's.    It  is  recommend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, if  it will  work, and  le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 DOS  5 ANSI does  not require  any p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 PC  Magazine is  another 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hat  does  not need  patching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y recommended.   It  is not  necessar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Maximum time  allowed.  This will 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omputed  from  the  PCBOARD.SYS  or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t is in  minutes and has a maximum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6 minutes.  A time of 32767 minute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override  timeouts completely.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minutes.    Negative   values  will  caus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 is  functional  on  registered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 The demo version  will always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NETWORK.  If the /N:  switch is set,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opened  network  compatible.  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WELCOME,  and EXIT  MESSAGE will 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 compatible, and if the program being sh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s a file, DOORWAY will  change its op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 share compatible  "Allow read  - deny  wr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command.   Note that  the PCBOARD.SYS/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is closed  immediately after  reading  i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 no  problem  accessing  thes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being shelled.   COMMAND.COM  often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 with  this switch,  so  if you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-up's  on  drop to  DOS,  try  elimina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delay  on carrier  loss.   This is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connects (NULL modem) where a 1 to 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drop must termina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Override  the DOORWAY  title screen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be   done  after  registering  your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.    When  this  switch   is  used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screen  will still give 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ime.  A  /O:T will also  eliminate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opening screen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The program name with the extension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  the default directory.   This 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 switch   on  the  command   line.  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program  name will  be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s  a  command  line  parameter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This is  not used  for a  /C:DO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 to the  program can  preced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f necessary.  If the  program is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a /C:VIA  must be  used to  load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Quick Basic.   This  switch tells DOORW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being shelled is a Quick Basic ver.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Doorway will intercept  the DOS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the  program   that  its  output  i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.   Without this  switch,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o  direct screen writes.   If a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nd characters out the com port und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can be redirected by CTTY,  Gateway or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 then  this  switch  may  allow  DOOR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it as well.  Note that a program exp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utput may not send things like 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ursor  relocations.   Do not  us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drop to dos, as COMMAND.COM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You may  want to  experiment with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determine  if performance is bet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screen  write  mode  (/V:D),  or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   It is recommended  that programs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QB 4.5 or  later use the  /V:D switch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 to problems 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RETURN  (abort).   Each  of these  defin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th  which to  abort the 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with which to abort, will b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if preceded by a "^",  such as a ^C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ASCII  3.    If  the  user enter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 sysop will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If  the  Sysop  enters 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n the  user and Sysop will 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which says, "THE SYSOP HAS REQUESTED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TO  THE  BOARD", and  the  progra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REBOOT.  If  you use this switch then 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will  reboot  instead   of  bre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on carrier loss and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 to look  for  .SYS file.  ie.  \PCB\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.  Doorway  can tell  if the PCBOARD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 11-12  or version  14,  and will 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each properly without being told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then it will  look in the sam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in.  If  not found, then  th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,  User  time  and  User  name  settin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 to their "DEFAULT"  settings.   Thu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compatible with RBBS, WILDCAT, GT, OP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BBS, QBBS, FORUM  and GENESIS as well.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you  who  are running  other  than  PCBo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 a .SYS file  can be totally over-r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 /s:* on the command line and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looking for PCBOARD.SYS o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isplaying  the  "NOT FOUND"  message  wil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occur.   In order to  reliably run on  R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set RBBS up to continue its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hell for doors.   DOORWAY can also look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ic  DOOR.SYS file  instead  of PCBOARD.SY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ing a "SYS" where the com port normally go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TRAP  Characters.   Each  of  these 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trap out of the input.  If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front of the character,  it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.   A  ^@ will  trap al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   Multiple characters  can be  trapp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Get shadow  buffer from multi-tasker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ily used for  multi-taskers such as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esqview  386  is mapping  background  vide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ther  than the  normal video  car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may be necessary.  Usually you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elect virtualize  video in  DV 386, 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. Using  both will  cause problem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 using a multitasker such 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  Video  mode, Direct  or  BIOS.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 the  BIOS calls  for VIDEO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DOORWAY to check the  Host's screen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 DOORWAY   maintains.     When   it  se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,  it will send it  out the modem. A /V: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put it  in direct  screen mode,  a  /V:B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  in  BIOS  call  mode.    You  can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 character  to  allow switching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, such  as: /V:D^U  will start  out i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mode, but allow you  to toggle betw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control  U (on  remote end  only). A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 to DIRECT.   It is highly  recommende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thing other than  a 25 line mode on 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or  this, on  a DROP  TO DOS.  A /B:Z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, if your com program doesn't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 via ANSI.   Otherwise,  the  remo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croll  when the  cursor  reaches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 the screen, and  the remote end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messed up.  When a larg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anged, DOORWAY  checks to  see i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,  and if  it  did, sends  a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 DOORWAY will check for up to 5 scrol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 gets  more than  5 scrolls 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,  then  DOORWAY  will  start  re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If this  happens, you may want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S (for such  things as a dir in  DOS)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catch up  with the  HOST, so  they 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ynced.  It  is unlikely  this will be 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 HOST is  a very  fast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operating at  a low baud rate (Enter  a ^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f the Host's  screen occurs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keyboard or timer interrupts.   Thus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pdated as  quickly as  possibl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 waiting for  a keyboard interrup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till redirect, although more slowly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Pause at program termination. If you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switch, it  will pause at  the completion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It will  not pause if there is 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,  or  if  the program  was  termin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(Sysop  has  requested that  you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Load  and  use  a   translation  tab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can be generated and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included  XTABLE.EXE program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an be  found in the translation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included   in   this   ZIP.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allows  redefining 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from  the remote  to the  host.   Thus,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s entering an [F10] to exi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p it to  say a ^Q  (control Q)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QEDIT use both  the character and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 proper operation.   DOORWAY now 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codes to  the HOST's  program.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ESC  key will  put QEDIT int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but  entering a  ^[  or ALT  27 will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n escape  character (back arrow) to 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if an ESC character is receiv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, there is  no way  to tell which  of thes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 were used to generate  the ESCAP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default set of scan codes, so when it se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, it tells  QEDIT the ESC  key was press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it  to tell  QEDIT that a  ^[ was  pu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map the ESC or some other key to a ^[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XTABLE.EXE.   Several  other key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, most notably, the two sets 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ORWAY defaults  to the  ones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), and the  two "-" and "+"  sig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 the white ones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XTABLE,  see the  XTABLE.DOC  file.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ut  of room on the command  line (DO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 you put  127 characters  on a line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the colons after the  switches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 the  line  more difficult,  so  it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o leave  them  out unless 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Printer trapping/redirection.    If a  /Y: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the DOORWAY command line, then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 will be  discarded.  If  a /Y: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on the  command line,  and DWCOMM 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rogram  which supports printer  redi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on  the  remote  end,  the  print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ver the modem to DWCOMM to eith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ave  to a  file.   If /Y:FR  (Force Remote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, then Doorway will  redirect the printer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it  is unable  to  verify that  the  remo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.  Of course if the remote can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, then it can  create a real m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ddition, if a  /Y:1 is used, then lpt1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to the  remote, but  lpt2 and lpt3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go to the  host printer.  /Y:2 and  /Y:3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 for redirecting only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Use a custom exit message instead of "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ARD". Thus /Z:EXITM  will substitut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 the file  EXITM for  the normal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  Only one  line  of informa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.  For  a  long  message,  use  the  /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. You can  personalize this 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ATA  WORLD BBS, or CONTINU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TEP 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: Use  the DOS interrupt  19 for rebooting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is ever  necessary.  DO NOT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RMAL DOS SYSTEMS.   DOS will usually  lo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interrupt.  However, under NTNX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 multi-taskers, this switch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:  Force 80  column mode.   This  will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o stay in 80 column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purpose of this  is to avoid a bug 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esqview 386, which  causes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writes to the screen in 40 colum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Do not enable buffers on 16550 or 16650 U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: Use the following sequence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equence  may  include  up  to  16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and  extended key  code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 use  the  ^  in fro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  For  extended codes  precede 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of the character with  a @.  Scan cod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ed  by  running  the   included  GIVE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Please note that F2 and F4 scan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os  redirection symbols  (&lt;  and &gt;) 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put on the dos command line.  If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se symbols  you will  have to  use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oin file  capability.  Use  DWCONFIG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in text edirot 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SZ for  text  oriented  (screen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ntur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Z    for  screen  oriented  (no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Q: /B:MSZ) or (/Q  /B:MZ) as above for QB 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MZ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OS CALLS         /B:MSZ  (IF USING 24 LINE C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B:Z     (IF USING 25 LINE CO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NONE]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Z)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now supports Desqview  and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. You need not  even inform DOORWA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ultitasker. In some  cases, primarily on non-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,  you  may be  unable to 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multitasker  should   be  set   up  to 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,  and  to not  allow swapping 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virtualize video should be  set to TRUE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/U switch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upports  all extended character codes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end it the Function keys, Cursor 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ALT  functions.   Undefined  codes  and the 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  code  are trapped  from going  to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some undefined codes  can crash the syste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override all extended codes, then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^@ on the command line, as this  will then t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 character.  At  this   time,  there  most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s  support   extended  keyboard  codes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table  lists  those  which  claim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capability.   Most  of the  comm  programs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DOORWAY mode by  entering an ALT "="  (internal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 GT Power,  which uses  a CRTL DOWN 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r  favorite   modem  program  doesn't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 codes,  you  might  mention  this 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function to your modem 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also supports the  enhanced keyboar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ackage is  capable of sending  the enhanced 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remote,  then doorway  will return  them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n  the HOST if  an enhanced keyboard 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 Note  that if  the HOST does  not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keyboard, any program  on the HOST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ly  to   ask  for   enhanced  codes,  an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not get them.   Standard extended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  as  a NULL  followed by  the  SCAN CODE.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 extended codes  are  encoded  as  "NULL  E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people are  now using DOORWAY  for a remot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 or  REMOTE redirection  program.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with the following  command line for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to dos door or 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like to  turn the alarm  on, so if anyone  ge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I will hear  any beeps.   You will need 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which  supports 25 line  mode.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ets ANSI  graphics  on.   The /m:100  gives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in dos,  and the  /c:dos tells it  to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 The /i:pword allows  password prote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t  to DOS is  allowed, and  may be  left out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 See the  discussion on the  pass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WELCOME discussion above.  The  /V:D^U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rect  screen write mode,  for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all  programs,  and the  ^U allows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 the  modes, for  a screen  redraw  if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  You may need a /B:Z, 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handles the "^[[7l" ansi  sequen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see a "^[[?7l" or "^[[?7h"  tell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 package).   A /B:M will be neede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ble  to  eliminate the  status line  on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sons for  using DOORWAY  for your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 ANSI generation (clear EOL's)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external aborts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keyboard redefinition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password protection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rapping of characters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user time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nd uses pcboard.sys/DOOR.SYS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xternally abort pgms.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nhibit disk writes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Fossils              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/V:D  switch  in  the command  line,  the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(for your BBS)  can be run from remote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sing a modem package which  support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des.   The cursor, page up,  and page dow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keys  will all  be handled  as if 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ard keyboard.   You can  move around the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so enter the  ALT F to find  a string.  In  d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3 will repeat the last command  and in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the F3, cursor, ins, and  delete keys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ould 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 you can  do lots of  things which  C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enters one  of the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 in  the DOORWAY  command line,  then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bort.  "EXTERNAL  USER ABORT"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op's screen  for a couple of seconds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f  the user  does  an EXTERNAL  ABORT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in a  CRITICAL  DOS  function, the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 crash the system.  Therefore, if a critical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being  performed,   the  abor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ed (but remembered)  until it is  safe to 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user  does an external abort  during a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(REMOTE  session),  the  function  or 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will  be aborted, and the user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to DOS,  and the message "EXTERNAL ABORT  IN 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rier  is lost, the program  will abort, or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 an EXIT  will be performed,  and contro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  to  the  HOST  program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"CARRIER LOST  &gt;&gt;&gt;&gt;&gt; RETURNING TO BOARD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up on  the HOST's  screen.  If  carrier is 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 a critical DOS  function, DOORWAY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bort  the program for  255 seconds.   DOORWAY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great  lengths  to  abort  a   program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 unbreakable.   It will  resort to  hoo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interrupts  to gain control,  and sen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carriage returns,  ESC characters,  and ^C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nable to  break the program for 255 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will reboot.  The only way I know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happen, is  if the  program running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s up, but timer ticks  are still function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happens, and  the user hangs up, the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be  hung  until   the  Sysop  noticed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 or keyboard  timeout occurs,  the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nd the  appropriate message and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 or host.  If a  keyboard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(/C:DOS),  then the bell will  be rung,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program  responds badly  to  be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 (leaves  memory   allocations,  files 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etc.),  you  can use  the  /*: switch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end the program  an exit sequence for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ORWAY  program is  strictly  a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.   The exact terms of  this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fully  in APPENDIX  2, but  the  following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in  english"  condensation.   This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may  be freely  distributed  and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's.    It can  be tested  and  used for  on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at date, the  program may not be  used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is registered.  You may  register it several w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you may  fill out the order  blank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r in the file REGISTER.FRM and  send it with $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50 if printed manual is desir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Mark Enginn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you may call  Data World BBS, and go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registration  door  (DOOR    18)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you to register   your software on-line 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ouple of  minutes. After   verification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number  while you wait. 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and have either  your VISA, MASTERCARD, DISCO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MEX card handy before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ly, you can call  (voice) the DOORWAY ORDER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US you  can  call  1-800-OPN-DRWY (1-800-676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99).   This number is strictly an order  line.  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cannot and will not  be offer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 support is  offered at 615-966-3667.   Faxes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be sent to 615-966-3667.   If  you are local,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 of  the  country,  you  can  call    615-966-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15-966-3667)  or 615-966-0058 to order. 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your credit car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you register,  you will  recei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r your copy of DOORWAY. 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 for  your  board  for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DOORWAY program,  no  matter when  o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get them.   You  will be registered  in the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 on  Data World  BBS,   and  given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(If you don't get registered, 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 the   sysop  or   page  him).      Defea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, or distributing a 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is illegal.   Make  sure that  any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  you   make   available   for   oth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REGISTERED!  Use of any programs  intended to de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ublisher of DOORWAY their legal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of  DOORWAY  are  illegal.    Violator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secuted.  If you  have any  questions  or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orl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lines 615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615)675-4753, (USR DUAL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line 615-675-DATA (615-675-3282)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Node for registered users 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for DOORWAY and download the latest 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numbers are     615)675-3282 (9  node roll-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), 615)675-4577  and   615)675-6994  USR   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,  615)675-6995  and   615)675-4753   Hayes   Ul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 615)671-4695   and 615)671-4696 ZyXEL  19.2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 have  your registration number,  go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that DOORWAY  is  in  and type 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". DOORWAY will ask  for your board nam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 be  entered  EXACTLY  as  register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 and  any  punctuation  (although  capi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etters can be  interchanged) . Then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number  you  have gotten,  and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register the  software  to your 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ration of DOORWAY  will change as follow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:    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DOOR:              10 Minutes         PER SYS file or /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:    Displayed to the Sysop     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 option                Not available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tech support  for DOORWAY  is available at  615-96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67 from 9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  fill   out   the   following   if  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    DOORWAY  registration by  mail  and en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with  a  check,   money  order,  or  Credit  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 Name (Must  be EXACTLY as you  want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your     users-60  chr. Max).    This may be your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or a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ion of DOORWAY you presently have __2.30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Card number if using a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n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 if using a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TY  Each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with disk             ___     $30.00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 w/Manual, Disk &amp; Reg.   ___     $49.95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below for rates.)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for the disk  is $3.00 worldwide.  Shi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anual is  $4.00 for  the US and  Canada, $5.00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 of the  Western Hemisphere,  $7.00 for  Euro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0.00  for  Asia,  Africa, Australia  and  Pacific  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ies.  Shipment is by Priority for US  and Air P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rest of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orders  will  receive  a  disk  with 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 version    of  DOORWAY an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by return mail.   Note: Personal checks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 banks should  be made  out in   US   $, an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$2.00  should  be  included  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collection fees  (no  additional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ier Checks or Money  Orders from Canada made ou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$).  We cannot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:  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   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typed  DOORWAY LOCAL, but all it 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a 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is  not a door  itself.  It  tur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to doors.  Thus, unless you a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rop to dos, you will  need a /P: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last switch on the command line.  For a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you must have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for  my remote drop 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eems to work fine, except when a directory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line of the  screen, one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overwritten. Also, back spaces  do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are  using  a communication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 a status  line on  the  bottom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 Therefore, attempts to addres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ttom line are being  ignored by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 This  is not  a  DOORWAY 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solve it if you  put a /B:M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used to work great for my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   Now it  won't send  the character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have  moved from QUICK  BASIC 1,  2 or 3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BASIC 4, or Turbo Basic.  The  compi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using the MSDOS/IBM specifications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screen.  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interrupts,  they  are writing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directly.    Thus,  it 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 by  normal means.    Either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)uick  Basic switch "/Q:"  (this only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SIC version  4.0) in  the command  line,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pre-4  version of  QUICK BASIC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 for my remote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but when it gets to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DIR listing, I don't  get ANY more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lines  overwrite the previous line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several versions  of ANSI.SY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better behaved  than others.   Some of them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o a BIOS  scroll when they get to 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instead  do  a  block  move in  video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has no way of trapping this "blin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DOORWAY  can be made t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 appears  that  a scroll  was  done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 /L: in  the command  line  to get  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extra line feeds.  If you put thi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n't need it,  you will get double line 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ottom.   A  better solution is  to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in this ZIP. It should work on most MS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xhibit  this problem.  DOORWAY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SI.COM, the  PC magazine  ANSI dri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to get DOORWAY to give m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Either you  don't have  a registered vers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OORWAY cannot  find PCBOARD.SYS or 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you  have not  defined a  maximum ti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th  a /M:XXX (where XXX is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 seems  to work  fine,  but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the board doesn't com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Check  your  Board  documentation  fo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doors.   For PCBOARD,  you need to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ine  "BOARD"  (or  whatever   you  na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's  batch  file)  after the 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 or   select  SHELL   for   the 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.   This   will   be  differen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board softwares.  See  the example 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for  guidance.     For   RBBS,  it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seems  to work from  the board e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and 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heck  that you  have defined  the correct  C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n the command line. Verify DOORWAY i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run a particular program during m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, it seems to hang up when I exit.  If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 character, I  get a  beep, and 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working again.  What 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program is turning off the com por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s. Doorway  now monitors  the com  lin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r  ticks.  When  a character is 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nd not  fetched for  over .5 second,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 I run DOORWAY, many program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 out  the  com  port,  but   us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ceived 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are using an "ENHANCED" ANSI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SI,  NANSI,  or ZANSI.  These  do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stead of BIOS calls, so DOORWAY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go to the screen. Replac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ANSI  driver  which  comes with  DO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from PC magazine.   Also, the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running may  be  doing direct  screen 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not be redirected normally.  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a "/Q:"  in the command  line to see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upport  redirection  of  output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do you read everyth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 of  from a config file like  every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 have never liked  to add a bunch of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pplication. The config file w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door, and if you  are using DOORWAY f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doors, that  would  add  10 mor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when modifying  a door, it is  more conf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race  the  names  though  different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 which   configuraton  file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.    Lastly,  it  takes  time to 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 file,  and as we  all know, doors  ar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very confused on  the order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only two things  which have to 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articular  place. The  COM1, COM2, SYS,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BBS or LOCAL must be the first item aft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ither  /C:DOS or  /P:FILENAME.EXT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using DOORWAY in  direct screen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 gets to the  bottom of the 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gets really 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either  have a 24 line com  program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  com program isn't  translating the 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  line"  ansi sequence.    Use  a  25 lin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 use a  /B:Z or  a version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registered DOORWAY,  and  now I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version  on a  local  board.  Do  I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registration number is  goo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OORWAY.  Simply  register it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id your  earlier version.   If  you have 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number, then  type  DOORWAY REGISTER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 version and  it will  give your board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registration number back to  you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your  registration number  before cop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ersion 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registered  DOORWAY  some time  ago.   Now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price is higher for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capability.  I think it i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 it,  but do  I need to  send the full  $3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We have always said that if you regist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versions are free.   We stand behi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You supported  us when we had less 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nly fair for us to support you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 had to  change my  board name.   I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  paid  for   DOORWAY  but   now  it  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TO:" my old board's  name.  What can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Once we verify  that you have really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ame, you  can get a new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new name one time.  Note that  the o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number will no longer be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illegal to use them.  If you for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change the name of the BBS, or do not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then we recommend  registering DOORWA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running multi-nodes.  Do I hav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f all nodes  have the same board name, 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 the same  location,  then  one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 for up  to 5  nodes.  If 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privately for  a remote utility, i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multiple machines AS LONG AS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COPY HAS A POSSIBILILITY OF BEING RUN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instance,  you  could  put  it  on  bo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work  and at  home, so you  can lo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ay.  This does not  mean that a compan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opy on a BBS and all the employees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 try to  use the  cursor keys,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or  ALT keys  either nothing  happens, or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its.  What switche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is not with DOORWAY but whate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are calling in with.  Check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 most   IBM  com  programs  can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ALT  and cursor keys a few canno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may have to be switched into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 PLUS  2  must  be  installed  for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It allows  you  to  do some  other  thing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f you  do not register it. Also,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thousands  of hours creating  a good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needed  by  the  BOARD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 to  PCBOARD and  compilers  can make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not  work  anymore. The  only  way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supporting  this product  is if those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 using   it   support   my   efforts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  Let's be honest.   The closes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program will cost you  over $100, so $3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ery  good deal.   If  you put  10 program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that is only $3.00 each,  and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it is  unmatched.   User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responsible  for the  latest vers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mode. I would like to g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 to get DOORWAY to work  with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will  work fine  with 4DOS, except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the ^ as an  end of line.  Therefor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use a ^ in the  DOORWAY command lin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ed  to set  up 4DOS  to use 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a  ^   for  this   function.    Most 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figure 4DOS to use the ~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with using DSZ under DOORWA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ock transfer information, which DSZ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on the HOST, i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ith the data,  thus causing CRC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 solution  is  to   either  upgra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4-92  or  later  of DSZ,  or  use 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S.BAT  and DWR.BAT files, which will tur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type DOORWAY  REGISTER the computer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probably  have  a  memory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not  handling   the  keyboard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ill DOORWAY work under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Starting  with version  2.12, DOORWAY  is PC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, and will  pass off to other  part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for a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will return  error codes  when it  exit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use an  ERRORLEVEL  in  the batch   file, it 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 the following  reasons for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 Normal program termination (as  far as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External  Abort, user   entered charact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- Local Abort, sysop entered the charact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- File not  found, one of the  files wer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error codes  returned  by  DO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will   be   returned   in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HELL.ERR.  The  actual error code  returned by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he program  will be written in  this log,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some  com  programs  will  not  accep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 or will  mess  up  with som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characters  have been  translated  by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 out the modem  (when DWCOMM is 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remote end).   These are: the  little soli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rrows get  translated to a "&lt;" and  "&gt;"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which  shows  up  as  a  small  left  arrow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d to a  "&lt;", and  the form feed,  which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with a  + at  the bottom gets  translated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of  the  communications programs  have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DOORWAY  mode.    The  following 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  which  have  the  capability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codes,  such as  the Function  Keys, A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and  cursor keys.  Internal  means that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entry will put the program into "DOORWA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. Program Implementation  capability toggl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        Internal   total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 5.0   Internal   total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9X           Internal   total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OMM         Internal   total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IX         Internal   total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4.1     Internal   total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     Internal   total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         Internal   total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XCO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OM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OMM       Internal   Partial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AND       Key File   total                 2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 LINK       Internal   total    ALT "="     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TERM       Internal   total    ALT "="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PROCOMM PLUS 2.00 only allows the  cursor  and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  latest versions of Dwcomm, QMODEM,  RipTe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 support printer redir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THE  TERMS  AND  CONDITIONS 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CAREFULLY  BEFORE  USING  THE   DOORWAY  (TM)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 COMPUTER  SOFTWARE THEREIN,   AND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 IF  ANY, (THE    "PROGRAM"). 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REPRESENTS THE ENTIRE  AGREEMENT CONCER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 AND MARSHALL DUDLEY DBA DOORWAY (TM) (REFERRED TO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, AND IT SUPERSEDES  ANY PRIOR PROPOSAL,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DERSTANDING BETWEEN THE PARTIES.   BY USING THE DOORWAY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YOU ARE ACCEPTING   AND AGREEING  TO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 NOT WILLING TO BE BOUND BY 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AGREEMENT,  YOU SHOULD  NOT  USE THE  DOORWAY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AS,    Marshall    Dudley,    (herein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OR") doing business as DOORWAY  (TM) has developed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and  software to  be covered  by 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 and  WHEREAS,    the  Program embodies  and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Trade  Secrets  and  Copyrights  of  the  LICENS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  you are interested  in licensing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ving the general  characteristics o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fore  desire  to  evaluate  the  Program  for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and   WHEREAS,  the   LICENSOR  has   deliver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py of the Program to you,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ducting such evaluation   under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 THEREFORE, in  consideration  of the  pre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and the  mutual promises and obligations herein, up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 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 LICENSE GRANT:  The LICENSOR hereby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, and you accept  upon first use, a  non*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  use the  Doorway (TM)  Program Diskett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 software    contained therein  in  object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form, and  only as  authorized by  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Doorway   (TM)   Program   is        strictly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*registered,   demonstration   version.     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*registered  version may  be  freely distribut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BBS's subject to the herein  proscrib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  From  the date of first use  by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y  (TM) Software  Program,  you  can use 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for a single thirty  (30) day time  perio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(30) days  after first use of the   program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not  thereafter be used unless 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)   Licensor's  Rights:   You acknowled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   that  the   Program  consists   of  propriet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ublished     products of  LICENSOR,  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 copyright law  and   trade secret  laws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ility.  You further  acknowledge and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,  title, and interest  in and 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and shall   remain   with  LICENSOR.  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does not convey  to  you an interest in 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,   revocable  in accordance  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License  Agreement, but only a  limited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)     Licensed  "As  Is"  And  Limi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 The Program  and software  subject  to this 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you "AS IS" and the Licensor  disclaims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warranties,  whether  disclaims  any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,  whether  express   or   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limitation   any     implied   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chantability  or   of  fitness  for  a 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 The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responsible  for any  damages  resulting  to you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 from your  use of the Program.  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 determining what use(s)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(s),  if any,  and whether  the Program 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 The  LICENSOR  makes no 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 concerning  the  performance, 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 compatibility with  your equipment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agree that with  respect to any  claim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ure whatsoever that  you or any other  part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gainst  LICENSOR  resulting from 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at   LICENSOR  shall  be   not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ing by you of the claim within 30 days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ident  or occurrence giving  rise to  the clai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d, by certified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that in no event shall LICENSOR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any   indirect,   incidental,  consequenti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, or exemplary damages or lost profit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CENSOR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damages.  You  further agree that  if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LICENSOR is found to be liable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sult of your  use of the program and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s  partial  consideration  of  the 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ing   you   this  license,   you  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'S sole and exclusive  cumulative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  or  others shall  be  no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 of any registration fee  paid by you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DO NOT ALLOW THE 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ILITY FOR INCIDENTAL OR 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ABOVE LIMITATION OR 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 The  Program  is furnished  to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ole  purpose of enabling you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use the Program solely  for such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not,  without the  prior written approva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OR,  either allow any third party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self use, the Program 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This Agreement  conveys to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limited  right   of  use,  fully   revoc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ance with  the provisions of this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uch right of use,  you shall not a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right, title, or interest in or to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 The LICENSOR hereby repres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ereby  acknowledge,  that  the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ontain  substantial Trade Secre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; such Trade Secrets have been entr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for use  only  as  expressly authoriz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.    Under  no circumstances m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mpile,  reverse  engineer, or  "unlock"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is generally used in the indust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 LICENSOR  claims  and  re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all rights and  benefits afforded under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law  and  all 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 in  the  Program  and  any 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s restricted, unpublished  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   You   shall  devote   your 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orts,  consistent  with     the  practice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 under which you protect  you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most  valuable  proprietary 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als, to protect the Program and an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gainst any unauthorized  or unlaw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)   You  shall make  no hard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, and may store in  memory only so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as  authorized  by the  term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  Upon  expiration of 30 days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use of  the program  and software, you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ly cease use of  the program an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  it   has  been   registered   pursu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)     Registration:    You agree  tha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 and  software provided for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) days from first use, you  will not use 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and  software,  unless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with  the LICENSOR  in  one of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)  You can register by  filling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 blank  included in  this  ZIP and  s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30.00 plus post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You  can  also  register 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World  BBS,   and   go   into  the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door (DOOR 18)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your software on*line in  only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.  You will receive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you wait.  Be sure and have either your VIS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CARD, 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  Please note  that using  a false  or st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number  to obtain a product  o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 a  crime.   When  you  register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a  Registration number  for  your 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After  completing  regist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gistered in the DOORS conference on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BBS.  The registration number permit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  your   demo*version   a   fully*oper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.   You agree  not to def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,  or   to  distribute   a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OORWAY (TM) to anyone.  If you hav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 or comments,  feel  free to 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orld BBS (615) 966-3574, 675-3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Registration of  the Program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clusive   to  the   person  or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said  program and software, and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fer the registered program and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provide copies  of the  registered 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o third parties.  The register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 shall  be subject  to  all 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The  specifications of  t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terms and  conditions of  i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bject to change at any time upon the 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sive discretion  of LICENSOR without  pri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)    Trademark:    DOORWAY (TM)  and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nlimited Doors" (TM)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Licensor.   No  right, or interest 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 are granted  hereunder,  and you 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 such  right, license, or interest 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ed 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)    Governing Law:  This 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ed and  governed in accordance with the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)  Ambiguity:   As partial 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 and  use of the Program,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 that   any  ambiguity   contain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shall be construed most  favorab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0)    Severability:   Should any term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be declared void or unenfor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ny  court  of   competent  jurisdiction,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ation shall  have no effect on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1)  No  Waiver:  The  failure of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nforce any rights granted  hereunder o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against  the other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 hereunder shall  not be deemed a  waiver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arty  as to subsequent enforcement  of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subsequent  actions  in  the  event  of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2)   Venue  and  Jurisdiction:    You 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by virtue of  this agreement that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brought by  you against LICENSOR sha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ught before  a Court  of competent  juris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Knox County, Tennessee, and  that as betw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ICENSOR, that this License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emed to have been entered into in Knox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3)  Acceptance:  You agree to  all th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nd  limitations of this  agreem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irst use of the  program and softw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GRAM IS  THE CONFIDENTIAL  AND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 OF  LICENSOR.     ANY  UNAUTHORIZED 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ODUCTION  OR   TRANSFER  OF  THIS 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  PROHIBITED.    COPYRIGHT   1987-1993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SHALL DUDLEY.  SUBJECT TO  LIMITED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RESTRICTED   DISCLOSURE   ONLY.  ALL 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            DOORWAY 2.30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