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PRUNE   (PRUN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0 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Clear out unallocated bytes at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64K,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 prune filespec...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une /s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une /f "fill value"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spec" may contain drive and path specifier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ldcards (* and ?). If the "/s" option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will be searched for matching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value is normally 1A hex, but can be set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"/f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llocates disk space in terms of fixed-length "chunks"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s.  Few files are exactly a multiple of the cluster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so the unused bytes at the end of the last clus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sensitive information left in the memory of the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or copy the files.  PRUNE over-writes the unu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OS end-of-file character, hex 1A, or whatever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/f" option was used.  The sizes of the files thu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ffected by this operation.  File times and dat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I/O is used, so PRUNE should work on any dis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NE /F "EMPTY SPACE " /S C:\*.* D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on drives C: and D: are PRUNE-d, the fill pattern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MPTY SPAC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NE /S D:\DUMMY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.EXE files in the subdirectory "DUMMY" and any of its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ies are pruned, using the value 1A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 1990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3 North Murph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8) 739-486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is product is supplied "as-is". 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are given by Sydex, nor will Sydex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either accidental or intentional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or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dex hereby grants license to freely reproduce and re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provided that no fee is charged for the program.  A small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exceed $10 may be charged to cover the costs of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is program.  This program and it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lter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 or application of PRUNE or its documentatio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olation of copyright and may be subject to criminal and/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