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i�i�i�i�i�i�i�i�i�i�i�i����  �</w:t>
      </w:r>
      <w:r>
        <w:rPr>
          <w:rtl w:val="true"/>
        </w:rPr>
        <w:t>ݢ</w:t>
      </w:r>
      <w:r>
        <w:rPr/>
        <w:t>�  �</w:t>
      </w:r>
      <w:r>
        <w:rPr/>
        <w:t>Ԣ���i�i�i�i�i�i�i�i�i�i�i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z�s�w�w�w�w�w�w�w�s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x�x  �Ѣ�</w:t>
      </w:r>
      <w:r>
        <w:rPr>
          <w:rtl w:val="true"/>
        </w:rPr>
        <w:t>ע</w:t>
      </w:r>
      <w:r>
        <w:rPr/>
        <w:t>Ӣ�  �x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|�r�w�w�w�w�w�w�w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 SW by Lcc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@�y��T �X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n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IEW �� 2.1 ���_�</w:t>
      </w:r>
      <w:r>
        <w:rPr>
          <w:rtl w:val="true"/>
        </w:rPr>
        <w:t>אּ</w:t>
      </w:r>
      <w:r>
        <w:rPr/>
        <w:t xml:space="preserve"> </w:t>
      </w:r>
      <w:r>
        <w:rPr/>
        <w:t>SHAREWARE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n��(CVIEW) SHAREWARE ���b�U�C���ΤU�i��N�ϥΡ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</w:t>
      </w:r>
      <w:r>
        <w:rPr/>
        <w:t>CVIEW ���եδ��30 ��, �եζW�L30 �ѥ���U��, ��D�k�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</w:t>
      </w:r>
      <w:r>
        <w:rPr>
          <w:rtl w:val="true"/>
        </w:rPr>
        <w:t>ק</w:t>
      </w:r>
      <w:r>
        <w:rPr/>
        <w:t>�</w:t>
      </w:r>
      <w:r>
        <w:rPr/>
        <w:t>}�ѵ{�����e(CVIEW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</w:t>
      </w:r>
      <w:r>
        <w:rPr/>
        <w:t>H�ӫ~�@�_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pSHAREWARE(PD) CD ��A����(�Ϥ�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.S SHAREWARE(PD) CD �H�e�@��</w:t>
      </w:r>
      <w:r>
        <w:rPr>
          <w:rtl w:val="true"/>
        </w:rPr>
        <w:t>ګ</w:t>
      </w:r>
      <w:r>
        <w:rPr/>
        <w:t>h���b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�Y���{���y���ϥΪ̪���Ʒl���Ψ�L���D�A���{�����t��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�� PD �b���O�</w:t>
      </w:r>
      <w:r>
        <w:rPr/>
        <w:t>۷�</w:t>
      </w:r>
      <w:r>
        <w:rPr/>
        <w:t>y�</w:t>
      </w:r>
      <w:r>
        <w:rPr/>
        <w:t>檺</w:t>
      </w:r>
      <w:r>
        <w:rPr/>
        <w:t>, ��O�</w:t>
      </w:r>
      <w:r>
        <w:rPr>
          <w:rtl w:val="true"/>
        </w:rPr>
        <w:t>ث</w:t>
      </w:r>
      <w:r>
        <w:rPr/>
        <w:t>e�b�x�W�h�|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]�O�</w:t>
      </w:r>
      <w:r>
        <w:rPr/>
        <w:t>٧</w:t>
      </w:r>
      <w:r>
        <w:rPr/>
        <w:t>U(�ε�U) �����</w:t>
      </w:r>
      <w:r>
        <w:rPr/>
        <w:t>𤣹���꨺�</w:t>
      </w:r>
      <w:r>
        <w:rPr/>
        <w:t>˴��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ҥH�p�G�Aı�o�o�ӳn�</w:t>
      </w:r>
      <w:r>
        <w:rPr/>
        <w:t>餣��</w:t>
      </w:r>
      <w:r>
        <w:rPr/>
        <w:t>, �w���</w:t>
      </w:r>
      <w:r>
        <w:rPr/>
        <w:t>٧</w:t>
      </w:r>
      <w:r>
        <w:rPr/>
        <w:t>U, �H�Q����n�</w:t>
      </w:r>
      <w:r>
        <w:rPr/>
        <w:t>骺�</w:t>
      </w:r>
      <w:r>
        <w:rPr/>
        <w:t>o�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˳\�h�j���q���@�g���p�u��N�|���U�ӷU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~�lSHAREWARE �n��@���@�N�h�g, ���O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H�Y���s���{��, �@��ӻ��|��W�Ǩ� �դ�� BBS�C��(���D����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@���ϥ�CVIEW (�Χ�)��, �Х�i����t��, �M����CVSETUP.COM �]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  94-05-14 19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VIEW �� 2.1 ���_�</w:t>
      </w:r>
      <w:r>
        <w:rPr>
          <w:rtl w:val="true"/>
        </w:rPr>
        <w:t>אּ</w:t>
      </w:r>
      <w:r>
        <w:rPr/>
        <w:t xml:space="preserve"> </w:t>
      </w:r>
      <w:r>
        <w:rPr/>
        <w:t>SHAREWARE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5-04-30 16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W�[�bcopy, del, move, rename �ɮ</w:t>
      </w:r>
      <w:r>
        <w:rPr>
          <w:rtl w:val="true"/>
        </w:rPr>
        <w:t>׮</w:t>
      </w:r>
      <w:r>
        <w:rPr/>
        <w:t>ɳs�ɮ</w:t>
      </w:r>
      <w:r>
        <w:rPr>
          <w:rtl w:val="true"/>
        </w:rPr>
        <w:t>׵</w:t>
      </w:r>
      <w:r>
        <w:rPr/>
        <w:t>�</w:t>
      </w:r>
      <w:r>
        <w:rPr/>
        <w:t>Ѥ@�_copy ,del ��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K�A�</w:t>
      </w:r>
      <w:r>
        <w:rPr>
          <w:rtl w:val="true"/>
        </w:rPr>
        <w:t>ؤ</w:t>
      </w:r>
      <w:r>
        <w:rPr/>
        <w:t>@����Ѫ��·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5-04-12 18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hell ��dos �ɩҦ�Ϊ��O����̤p�i��100k (�ϥ�XMS, buffer �]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5-05-09 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h�Xcview ��A�Y�</w:t>
      </w:r>
      <w:r>
        <w:rPr/>
        <w:t>쥻�</w:t>
      </w:r>
      <w:r>
        <w:rPr/>
        <w:t>i�Jcview �ɥ�����</w:t>
      </w:r>
      <w:r>
        <w:rPr>
          <w:rtl w:val="true"/>
        </w:rPr>
        <w:t>ܤ</w:t>
      </w:r>
      <w:r>
        <w:rPr/>
        <w:t>���</w:t>
      </w:r>
      <w:r>
        <w:rPr/>
        <w:t>Ҧ��A�h����</w:t>
      </w:r>
      <w:r>
        <w:rPr>
          <w:rtl w:val="true"/>
        </w:rPr>
        <w:t>ܤ</w:t>
      </w:r>
      <w:r>
        <w:rPr/>
        <w:t>���</w:t>
      </w:r>
      <w:r>
        <w:rPr/>
        <w:t>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4-05-12 13: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vsetup.com �s�W�]�w�j�d, �ʤѪ`����L�ƦC�</w:t>
      </w:r>
      <w:r>
        <w:rPr/>
        <w:t>覡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4-05-14 19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cview.com --&gt; cv.com   cv.bat --&gt; c.bat �H��K��J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5-05-09 1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e���C�ⰵ�F�@�ǽվ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5-04-12 18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</w:t>
      </w:r>
      <w:r>
        <w:rPr/>
        <w:t>'H' dump �ɮ</w:t>
      </w:r>
      <w:r>
        <w:rPr>
          <w:rtl w:val="true"/>
        </w:rPr>
        <w:t>פ</w:t>
      </w:r>
      <w:r>
        <w:rPr/>
        <w:t>��</w:t>
      </w:r>
      <w:r>
        <w:rPr/>
        <w:t>e�����T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5-04-12 18: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�</w:t>
      </w:r>
      <w:r>
        <w:rPr/>
        <w:t>ϥ�XMS ���XCVIEW (2.01)�� �ҨϥΪ�XMS����񱼪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5-04-14 13: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��</w:t>
      </w:r>
      <w:r>
        <w:rPr/>
        <w:t>Ū��(READ-ONLY) �L�k���ɩ� DUMP 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�� 04/01/95 21:08 (�ɦW cview201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 xml:space="preserve">� </w:t>
      </w:r>
      <w:r>
        <w:rPr/>
        <w:t>'M' �����ɮ</w:t>
      </w:r>
      <w:r>
        <w:rPr>
          <w:rtl w:val="true"/>
        </w:rPr>
        <w:t>׷</w:t>
      </w:r>
      <w:r>
        <w:rPr/>
        <w:t>|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  04/01/95 01:17 (�ɦW cview20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\Ū�ɮ</w:t>
      </w:r>
      <w:r>
        <w:rPr>
          <w:rtl w:val="true"/>
        </w:rPr>
        <w:t>׵</w:t>
      </w:r>
      <w:r>
        <w:rPr/>
        <w:t>L�j�p����A��̤j�u�i�p�ƨ�65535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W�L����i�</w:t>
      </w:r>
      <w:r>
        <w:rPr>
          <w:rtl w:val="true"/>
        </w:rPr>
        <w:t>ݡ</w:t>
      </w:r>
      <w:r>
        <w:rPr/>
        <w:t>A�u�O alt-G �� F9, alt-F9 �L�k���T�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b���ɮɼW�[ alt-L.B ��϶�аO  ��K�N��󤧺�</w:t>
      </w:r>
      <w:r>
        <w:rPr>
          <w:rtl w:val="true"/>
        </w:rPr>
        <w:t>ؾ</w:t>
      </w:r>
      <w:r>
        <w:rPr/>
        <w:t>e��s�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U   �Ѱ��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S   �϶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P   �϶�C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  ���ɦC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vsetup �</w:t>
      </w:r>
      <w:r>
        <w:rPr>
          <w:rtl w:val="true"/>
        </w:rPr>
        <w:t>אּ</w:t>
      </w:r>
      <w:r>
        <w:rPr/>
        <w:t>�</w:t>
      </w:r>
      <w:r>
        <w:rPr/>
        <w:t>i��</w:t>
      </w:r>
      <w:r>
        <w:rPr/>
        <w:t>ܶ��</w:t>
      </w:r>
      <w:r>
        <w:rPr>
          <w:rtl w:val="true"/>
        </w:rPr>
        <w:t>س</w:t>
      </w:r>
      <w:r>
        <w:rPr/>
        <w:t>]�w�A�üW�[�H�U�]�w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Goto(�</w:t>
      </w:r>
      <w:r>
        <w:rPr/>
        <w:t>۰</w:t>
      </w:r>
      <w:r>
        <w:rPr/>
        <w:t>ʦ^��W���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 (�w�]����ɦ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 find (�w�]�M��r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path(�O�d��l��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 Savemark(�w�]�϶�s�ɦ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p�G�ϥ�xms �s��r��, �{�b�s���ΤίS��Ÿ��]��J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åi�վ�W��xms �r�� ( 1083��13094 �r,  0--&gt;���ϥ�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֥</w:t>
      </w:r>
      <w:r>
        <w:rPr/>
        <w:t>D�O������k �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</w:t>
      </w:r>
      <w:r>
        <w:rPr>
          <w:rtl w:val="true"/>
        </w:rPr>
        <w:t>ث</w:t>
      </w:r>
      <w:r>
        <w:rPr/>
        <w:t>e�b�Y����ҤU�L�k���T�ϥ�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ɮ</w:t>
      </w:r>
      <w:r>
        <w:rPr>
          <w:rtl w:val="true"/>
        </w:rPr>
        <w:t>׿</w:t>
      </w:r>
      <w:r>
        <w:rPr/>
        <w:t>��</w:t>
      </w:r>
      <w:r>
        <w:rPr/>
        <w:t>W�[���� 'A'--&gt; �����ɮ��</w:t>
      </w:r>
      <w:r>
        <w:rPr>
          <w:rtl w:val="true"/>
        </w:rPr>
        <w:t>ݩ</w:t>
      </w:r>
      <w:r>
        <w:rPr/>
        <w:t>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W�[���� ENTER --&gt; �M��U�@�r��( FIND N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ְ</w:t>
      </w:r>
      <w:r>
        <w:rPr/>
        <w:t>O���</w:t>
      </w:r>
      <w:r>
        <w:rPr/>
        <w:t>骺�</w:t>
      </w:r>
      <w:r>
        <w:rPr>
          <w:rtl w:val="true"/>
        </w:rPr>
        <w:t>ݨ</w:t>
      </w:r>
      <w:r>
        <w:rPr/>
        <w:t>D�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</w:t>
      </w:r>
      <w:r>
        <w:rPr/>
        <w:t>F10 �</w:t>
      </w:r>
      <w:r>
        <w:rPr/>
        <w:t xml:space="preserve">令�� </w:t>
      </w:r>
      <w:r>
        <w:rPr/>
        <w:t>Ctrl-F10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�</w:t>
      </w:r>
      <w:r>
        <w:rPr/>
        <w:t xml:space="preserve">令 </w:t>
      </w:r>
      <w:r>
        <w:rPr/>
        <w:t>"�O���[�</w:t>
      </w:r>
      <w:r>
        <w:rPr>
          <w:rtl w:val="true"/>
        </w:rPr>
        <w:t>ݦ</w:t>
      </w:r>
      <w:r>
        <w:rPr/>
        <w:t>�</w:t>
      </w:r>
      <w:r>
        <w:rPr/>
        <w:t>m����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</w:t>
      </w:r>
      <w:r>
        <w:rPr/>
        <w:t>XMS ��J5400 �r�L�Ī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��</w:t>
      </w:r>
      <w:r>
        <w:rPr/>
        <w:t>@�r���ɦW����ѵL�k��</w:t>
      </w:r>
      <w:r>
        <w:rPr>
          <w:rtl w:val="true"/>
        </w:rPr>
        <w:t>ܪ</w:t>
      </w:r>
      <w:r>
        <w:rPr/>
        <w:t>����</w:t>
      </w:r>
      <w:r>
        <w:rPr/>
        <w:t>D ( �p a xxx 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��</w:t>
      </w:r>
      <w:r>
        <w:rPr/>
        <w:t>J��ѮɡA���Ǥ���r�L�k��J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�</w:t>
      </w:r>
      <w:r>
        <w:rPr/>
        <w:t>r����|�]�w�L�Ī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�</w:t>
      </w:r>
      <w:r>
        <w:rPr/>
        <w:t>ɮ</w:t>
      </w:r>
      <w:r>
        <w:rPr>
          <w:rtl w:val="true"/>
        </w:rPr>
        <w:t>׿</w:t>
      </w:r>
      <w:r>
        <w:rPr/>
        <w:t>��</w:t>
      </w:r>
      <w:r>
        <w:rPr/>
        <w:t>e���B�z���}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�@�@2/28/95  (�ɦW cview19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_����ɮ</w:t>
      </w:r>
      <w:r>
        <w:rPr>
          <w:rtl w:val="true"/>
        </w:rPr>
        <w:t>׮</w:t>
      </w:r>
      <w:r>
        <w:rPr/>
        <w:t>ɪ����ϥΤ�����</w:t>
      </w:r>
      <w:r>
        <w:rPr/>
        <w:t>ܵ</w:t>
      </w:r>
      <w:r>
        <w:rPr/>
        <w:t>e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䴩 �</w:t>
      </w:r>
      <w:r>
        <w:rPr/>
        <w:t>U�C�T���ɮ</w:t>
      </w:r>
      <w:r>
        <w:rPr>
          <w:rtl w:val="true"/>
        </w:rPr>
        <w:t>׵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��descript.ion,   files.bbs,   �~�� ��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Ū���descript.ion-&gt; files.bbs-&gt; di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Y���s�</w:t>
      </w:r>
      <w:r>
        <w:rPr>
          <w:rtl w:val="true"/>
        </w:rPr>
        <w:t>ص</w:t>
      </w:r>
      <w:r>
        <w:rPr/>
        <w:t>�</w:t>
      </w:r>
      <w:r>
        <w:rPr/>
        <w:t>ѫh�w�]�Hdescript.ion 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ѥ</w:t>
      </w:r>
      <w:r>
        <w:rPr>
          <w:rtl w:val="true"/>
        </w:rPr>
        <w:t>ث</w:t>
      </w:r>
      <w:r>
        <w:rPr/>
        <w:t>e�̪�79 �r, �W�L�h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 alt-E �s���ɮ</w:t>
      </w:r>
      <w:r>
        <w:rPr>
          <w:rtl w:val="true"/>
        </w:rPr>
        <w:t>׵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�����J�k �`��, �</w:t>
      </w:r>
      <w:r>
        <w:rPr/>
        <w:t>ܾ</w:t>
      </w:r>
      <w:r>
        <w:rPr/>
        <w:t>e, 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бNdayi.tab copy ��r�Υ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6 �ʤѤ���t�ά</w:t>
      </w:r>
      <w:r>
        <w:rPr>
          <w:rtl w:val="true"/>
        </w:rPr>
        <w:t>ۮ</w:t>
      </w:r>
      <w:r>
        <w:rPr/>
        <w:t>e(�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���� 'H' �Hdump (�Q���i��) �</w:t>
      </w:r>
      <w:r>
        <w:rPr/>
        <w:t>覡�</w:t>
      </w:r>
      <w:r>
        <w:rPr/>
        <w:t>[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 SPACE �аO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T �аO�Ҧ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U �M���Ҧ��а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A�Ω� copy,move,del,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ؿ</w:t>
      </w:r>
      <w:r>
        <w:rPr/>
        <w:t>�</w:t>
      </w:r>
      <w:r>
        <w:rPr/>
        <w:t>W�</w:t>
      </w:r>
      <w:r>
        <w:rPr/>
        <w:t>٤</w:t>
      </w:r>
      <w:r>
        <w:rPr/>
        <w:t>]�i�H��'R' ���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ѩ�W�[�F�W���o�ǪF�F, ��ΰO����W�[�F���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���@5/11/94  (�ɦW cview185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_�i�̾</w:t>
      </w:r>
      <w:r>
        <w:rPr>
          <w:rtl w:val="true"/>
        </w:rPr>
        <w:t>ڰ</w:t>
      </w:r>
      <w:r>
        <w:rPr/>
        <w:t>��</w:t>
      </w:r>
      <w:r>
        <w:rPr/>
        <w:t>ɦW, �I�s�</w:t>
      </w:r>
      <w:r>
        <w:rPr>
          <w:rtl w:val="true"/>
        </w:rPr>
        <w:t>ݹ</w:t>
      </w:r>
      <w:r>
        <w:rPr/>
        <w:t>ϩάO��Y�{��(��</w:t>
      </w:r>
      <w:r>
        <w:rPr/>
        <w:t>椺�</w:t>
      </w:r>
      <w:r>
        <w:rPr/>
        <w:t>~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,PCX,TGA,BMP,JPG --&gt; �I�s�</w:t>
      </w:r>
      <w:r>
        <w:rPr>
          <w:rtl w:val="true"/>
        </w:rPr>
        <w:t>ݹ</w:t>
      </w:r>
      <w:r>
        <w:rPr/>
        <w:t>ϵ{���[�</w:t>
      </w:r>
      <w:r>
        <w:rPr>
          <w:rtl w:val="true"/>
        </w:rPr>
        <w:t>ݹ</w:t>
      </w:r>
      <w:r>
        <w:rPr/>
        <w:t>ϧ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,ARJ,LZH,UC2     --&gt; �I�s��Y�{���[����Y�ɤ�����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�o�ǵ{�����bPATH ���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L                --&gt; ����r�ɨ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ɦW���: �s�W 'M' MOVE ��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VSETUP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s�W�]�w�</w:t>
      </w:r>
      <w:r>
        <w:rPr>
          <w:rtl w:val="true"/>
        </w:rPr>
        <w:t>ݹ</w:t>
      </w:r>
      <w:r>
        <w:rPr/>
        <w:t>ϵ{�����{���W��(�ΰѼ�)�Χ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�p: C:\VPIC\VPIC /M6 �άO C:\QPEG\QPEG 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P.COM (1.03) : �ѩ�ƧǪ���k�</w:t>
      </w:r>
      <w:r>
        <w:rPr/>
        <w:t>٤</w:t>
      </w:r>
      <w:r>
        <w:rPr/>
        <w:t>��</w:t>
      </w:r>
      <w:r>
        <w:rPr/>
        <w:t>O�</w:t>
      </w:r>
      <w:r>
        <w:rPr>
          <w:rtl w:val="true"/>
        </w:rPr>
        <w:t>ܦ</w:t>
      </w:r>
      <w:r>
        <w:rPr/>
        <w:t>n, �ҥH�ɮ</w:t>
      </w:r>
      <w:r>
        <w:rPr>
          <w:rtl w:val="true"/>
        </w:rPr>
        <w:t>צ</w:t>
      </w:r>
      <w:r>
        <w:rPr/>
        <w:t>C�X�ɼȤ��Ƨ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��  5/10/94  (�ɦW cview184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ɦW���</w:t>
      </w:r>
      <w:r>
        <w:rPr/>
        <w:t>覡�</w:t>
      </w:r>
      <w:r>
        <w:rPr>
          <w:rtl w:val="true"/>
        </w:rPr>
        <w:t>אּ</w:t>
      </w:r>
      <w:r>
        <w:rPr/>
        <w:t>���</w:t>
      </w:r>
      <w:r>
        <w:rPr/>
        <w:t>ù�</w:t>
      </w:r>
      <w:r>
        <w:rPr/>
        <w:t>覡</w:t>
      </w:r>
      <w:r>
        <w:rPr/>
        <w:t>(���list 1.8a), �i�]�w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i�C�X���ɦW�ƶq, �Ӥ����H�e�@��u���@�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 �[�</w:t>
      </w:r>
      <w:r>
        <w:rPr>
          <w:rtl w:val="true"/>
        </w:rPr>
        <w:t>ݸ</w:t>
      </w:r>
      <w:r>
        <w:rPr/>
        <w:t>��</w:t>
      </w:r>
      <w:r>
        <w:rPr/>
        <w:t>ɮ</w:t>
      </w:r>
      <w:r>
        <w:rPr>
          <w:rtl w:val="true"/>
        </w:rPr>
        <w:t>פ</w:t>
      </w:r>
      <w:r>
        <w:rPr/>
        <w:t>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�p�G���ɦW��.GIF �h�I�sVPI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_�h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��}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C'     Cop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D'     Del  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E'     Edit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R'     Ren 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G'     Go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P'     Path 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-J(D) ���dos 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,2,3,5,6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]�w�C��i�C�X1,2,3,5,6 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�[ �r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ʥ�Φ</w:t>
      </w:r>
      <w:r>
        <w:rPr>
          <w:rtl w:val="true"/>
        </w:rPr>
        <w:t>ܥ</w:t>
      </w:r>
      <w:r>
        <w:rPr/>
        <w:t>H�Ӧr��}�Y���ɦW, �A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h����ĤG�ӸӦr��}�Y���ɦW, �H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vsetup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[�]�wcview �b����ɦW��, �w�]�C��i�C�X���ɦW�ƶq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�]�w�C��ɼW�[���� 'F5' 'F6' �H��K�]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p.com : 1.01 --&gt; 1.02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W�[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�[ �r��G  �N��β���H�Ӧr��}�Y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A��@���h����ĤG�ӸӦr��}�Y���ɦW, �H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</w:t>
      </w:r>
      <w:r>
        <w:rPr/>
        <w:t>ϥ�'V'_cview �[���ɮ</w:t>
      </w:r>
      <w:r>
        <w:rPr>
          <w:rtl w:val="true"/>
        </w:rPr>
        <w:t>׮</w:t>
      </w:r>
      <w:r>
        <w:rPr/>
        <w:t>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G���ɦW��.GIF �h�I�sVPI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_�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��  4/28/94  (�ɦW cview183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iew182.* ����Y�ɤ���.com �S����s, �L�k�b286 �U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ҥH�Ф��ndownload, ��download cview18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��  4/28/94  (�ɦW cview182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Ū��_�~�y�r(hanword.15)�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�C�L24 �y�r�r�Ϊ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ɮɼW�[�U�C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E   Edit �s���ɮ�(��cvsetup.com ��w�O�n�Ψ��</w:t>
      </w:r>
      <w:r>
        <w:rPr>
          <w:rtl w:val="true"/>
        </w:rPr>
        <w:t>ؽ</w:t>
      </w:r>
      <w:r>
        <w:rPr/>
        <w:t>s�</w:t>
      </w:r>
      <w:r>
        <w:rPr/>
        <w:t>边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R   Rename �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J  DOS �Ȯɨ�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vsetup.com �W�[�]�w�s�</w:t>
      </w:r>
      <w:r>
        <w:rPr/>
        <w:t>边���</w:t>
      </w:r>
      <w:r>
        <w:rPr/>
        <w:t>ɦW&amp;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v�</w:t>
      </w:r>
      <w:r>
        <w:rPr>
          <w:rtl w:val="true"/>
        </w:rPr>
        <w:t>ץ</w:t>
      </w:r>
      <w:r>
        <w:rPr/>
        <w:t>����</w:t>
      </w:r>
      <w:r>
        <w:rPr/>
        <w:t>i�b286 �W���(p.com (v1.01) ��i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��  4/13/94  (�ɦW cview181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Ū��ʤѳy�r(usrfont.15m) ���\�� (24 �r�ΦC�L����|���</w:t>
      </w:r>
      <w:r>
        <w:rPr/>
        <w:t>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y�r���s��, �L��L���y������, �p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</w:t>
      </w:r>
      <w:r>
        <w:rPr>
          <w:rtl w:val="true"/>
        </w:rPr>
        <w:t>ث</w:t>
      </w:r>
      <w:r>
        <w:rPr/>
        <w:t>e���</w:t>
      </w:r>
      <w:r>
        <w:rPr/>
        <w:t>䴩�</w:t>
      </w:r>
      <w:r>
        <w:rPr/>
        <w:t>_�~���y�r��, �w��U�</w:t>
      </w:r>
      <w:r>
        <w:rPr/>
        <w:t>촣�</w:t>
      </w:r>
      <w:r>
        <w:rPr/>
        <w:t>Ѿ_�~�y�r�ɪ����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r�Φp "�g�u�p�h�^�Z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</w:t>
      </w:r>
      <w:r>
        <w:rPr/>
        <w:t>cvsetup.com �]�w�r��buffer �����T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��</w:t>
      </w:r>
      <w:r>
        <w:rPr/>
        <w:t>xms ��J�r�ή� �`�Φr���� 5001~5011 �r(�p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|�</w:t>
      </w:r>
      <w:r>
        <w:rPr>
          <w:rtl w:val="true"/>
        </w:rPr>
        <w:t>ݤ</w:t>
      </w:r>
      <w:r>
        <w:rPr/>
        <w:t>��</w:t>
      </w:r>
      <w:r>
        <w:rPr/>
        <w:t>쪺���</w:t>
      </w:r>
      <w:r>
        <w:rPr/>
        <w:t>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w�]���ϥ�386 �� movsd ��O, �Ʊ���</w:t>
      </w:r>
      <w:r>
        <w:rPr>
          <w:rtl w:val="true"/>
        </w:rPr>
        <w:t>ק</w:t>
      </w:r>
      <w:r>
        <w:rPr/>
        <w:t>K�b286 �W���ɷ|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]���</w:t>
      </w:r>
      <w:r>
        <w:rPr>
          <w:rtl w:val="true"/>
        </w:rPr>
        <w:t>ڨ</w:t>
      </w:r>
      <w:r>
        <w:rPr/>
        <w:t>S��286 ��i��, �Ʊ��L���B�ͼg�ʫH����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ѩ󰻴�Ϻо�x�Ʈ�, �L�k��cd-rom ���s�b, �]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o���Ϻо��+1 �H��Kcd-rom �ϥΪ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   4/01/94  (�ɦW cview18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�Q��xms �W��5000 �ӱ`�Φr��, ���Ū��r�Ϊ��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p�G�v�i�J16 ����t�ΩάO xms &lt; 162 �h����J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CVSETUP.COM �]�w�{��, �i�]�w (�s�ɩ�C:\Cview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�r�θ�|�C(�p�G���cview ����w��|�h�|�\�Lcview.ini ���]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�O�_�n��J5000 �ӱ`�Φr�Ψ�XMS (XMS ��&gt;162K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�r��buffer ���j�p(500~2046�r), �@�Ӧr��30 byte �D�O�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�G����xms ��J�`�Φr, �h��ĳ buffer �]500 �r�N�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uffer ���j�p�Y�s.15x �ү�s�J���̤j�r��, �ҥH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`�`�n�s.15x �hbuffer �̦n�]�j�@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��r�C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��  3/15/94  (�ɦW cview171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�</w:t>
      </w:r>
      <w:r>
        <w:rPr/>
        <w:t>1.7</w:t>
      </w:r>
      <w:r>
        <w:rPr/>
        <w:t xml:space="preserve"> ����p.com ����copy 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   3/15/94  (�ɦW cview17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s�W����24�r���L��\��( �P cedit 1.4 ��U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r�θ�|������.24 �r��, �_�h�H�^��C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24�w Epson �</w:t>
      </w:r>
      <w:r>
        <w:rPr>
          <w:rtl w:val="true"/>
        </w:rPr>
        <w:t>ۮ</w:t>
      </w:r>
      <w:r>
        <w:rPr/>
        <w:t>e�I�}�L���, �B��Z, �r�Z�T�w��6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H���</w:t>
      </w:r>
      <w:r>
        <w:rPr>
          <w:rtl w:val="true"/>
        </w:rPr>
        <w:t>ئ</w:t>
      </w:r>
      <w:r>
        <w:rPr/>
        <w:t>L��\��L���, �Y�Q�H�^��</w:t>
      </w:r>
      <w:r>
        <w:rPr/>
        <w:t>覡�</w:t>
      </w:r>
      <w:r>
        <w:rPr/>
        <w:t>C�L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бN��</w:t>
      </w:r>
      <w:r>
        <w:rPr>
          <w:rtl w:val="true"/>
        </w:rPr>
        <w:t>ܤ</w:t>
      </w:r>
      <w:r>
        <w:rPr/>
        <w:t>��</w:t>
      </w:r>
      <w:r>
        <w:rPr/>
        <w:t>e����^��(F8), �A�C�L�Y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ϥΤ��</w:t>
      </w:r>
      <w:r>
        <w:rPr>
          <w:rtl w:val="true"/>
        </w:rPr>
        <w:t>ئ</w:t>
      </w:r>
      <w:r>
        <w:rPr/>
        <w:t>L��\���, �u�������X(alt-'1'+'2') ������X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ϥ� CVIEW ����24�r���L��\�</w:t>
      </w:r>
      <w:r>
        <w:rPr/>
        <w:t>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I: �r�ΩT�w�L�</w:t>
      </w:r>
      <w:r>
        <w:rPr>
          <w:rtl w:val="true"/>
        </w:rPr>
        <w:t>ܤ</w:t>
      </w:r>
      <w:r>
        <w:rPr/>
        <w:t>�</w:t>
      </w:r>
      <w:r>
        <w:rPr/>
        <w:t>, �B��Z, �r�Z�T�w��6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u��ϥ�24 �w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�I: �b���n�D�C�L���[����ή�, �i�K�h�i����t�Ϊ��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L���, �Y�@���L�k�Ǹ�Ƶ�printer �h�</w:t>
      </w:r>
      <w:r>
        <w:rPr/>
        <w:t>߰�</w:t>
      </w:r>
      <w:r>
        <w:rPr/>
        <w:t>user �O�_�n�~��C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</w:t>
      </w:r>
      <w:r>
        <w:rPr/>
        <w:t>_�A�p�G�i�JCVIEW �ɥ���w�ɦW�A�</w:t>
      </w:r>
      <w:r>
        <w:rPr>
          <w:rtl w:val="true"/>
        </w:rPr>
        <w:t>ݧ</w:t>
      </w:r>
      <w:r>
        <w:rPr/>
        <w:t>��</w:t>
      </w:r>
      <w:r>
        <w:rPr/>
        <w:t>@���ɮ</w:t>
      </w:r>
      <w:r>
        <w:rPr>
          <w:rtl w:val="true"/>
        </w:rPr>
        <w:t>׫</w:t>
      </w:r>
      <w:r>
        <w:rPr/>
        <w:t>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|�A�i�J��ο��ɡA�i�F��s����ɪ��</w:t>
      </w:r>
      <w:r>
        <w:rPr>
          <w:rtl w:val="true"/>
        </w:rPr>
        <w:t>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�p�G����(�b��ο��)��ESC�h��^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Y����w�ɦW�A�h�</w:t>
      </w:r>
      <w:r>
        <w:rPr>
          <w:rtl w:val="true"/>
        </w:rPr>
        <w:t>ݧ</w:t>
      </w:r>
      <w:r>
        <w:rPr/>
        <w:t>��᪽���</w:t>
      </w:r>
      <w:r>
        <w:rPr/>
        <w:t>^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ҡGCVIEW /C:\ET3 ---&gt; �i�s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VIEW ABC.TXT /C:\ET3 ---&gt; �</w:t>
      </w:r>
      <w:r>
        <w:rPr>
          <w:rtl w:val="true"/>
        </w:rPr>
        <w:t>ݧ</w:t>
      </w:r>
      <w:r>
        <w:rPr/>
        <w:t>�</w:t>
      </w:r>
      <w:r>
        <w:rPr/>
        <w:t>ABC.TXT �᪽���^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r�C��̤j�r�ƥ�80--&gt;250 �A�å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�[����G'��' '�k'�A�i�N���e���k����8 ��(���</w:t>
      </w:r>
      <w:r>
        <w:rPr/>
        <w:t>䪺����</w:t>
      </w:r>
      <w:r>
        <w:rPr/>
        <w:t>r���|�]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@�b�Ӽv�T���</w:t>
      </w:r>
      <w:r>
        <w:rPr/>
        <w:t>䪺�</w:t>
      </w:r>
      <w:r>
        <w:rPr/>
        <w:t>r�Ӳ��ͤ@�ǩ_�Ǫ����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Alt-G ���w��ƪ��\��(�Pcedit 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ο��ɼW�[�i����Ϻо�(drive)���\��(��̫�X�� 'A:' 'B:'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G�</w:t>
      </w:r>
      <w:r>
        <w:rPr>
          <w:rtl w:val="true"/>
        </w:rPr>
        <w:t>ث</w:t>
      </w:r>
      <w:r>
        <w:rPr/>
        <w:t>e�Ҧbdrive ���C�X�A�B�</w:t>
      </w:r>
      <w:r>
        <w:rPr/>
        <w:t>粒��</w:t>
      </w:r>
      <w:r>
        <w:rPr/>
        <w:t>|�^��</w:t>
      </w:r>
      <w:r>
        <w:rPr/>
        <w:t>쥻��</w:t>
      </w:r>
      <w:r>
        <w:rPr/>
        <w:t>drive �θ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 ��о�drive ���C�J�A�H�K�o�ͧ</w:t>
      </w:r>
      <w:r>
        <w:rPr/>
        <w:t>䤣���</w:t>
      </w:r>
      <w:r>
        <w:rPr/>
        <w:t>Ф��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ο��ɷs�WAlt-X   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-space 'CD 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̤</w:t>
      </w:r>
      <w:r>
        <w:rPr/>
        <w:t>j��� 15,000 --&gt; 16,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r��buffer 1,500--&gt; 2,000 �r�A�p�G��󤤪����P���r�Ӧh�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ĳ��i����t�ΦA��cview ��(�o��Ū�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 F9 �i�O��{�b�</w:t>
      </w:r>
      <w:r>
        <w:rPr>
          <w:rtl w:val="true"/>
        </w:rPr>
        <w:t>ݨ</w:t>
      </w:r>
      <w:r>
        <w:rPr/>
        <w:t>�</w:t>
      </w:r>
      <w:r>
        <w:rPr/>
        <w:t>ĴX��(�O��bfilename.!!!) �U���A�</w:t>
      </w:r>
      <w:r>
        <w:rPr>
          <w:rtl w:val="true"/>
        </w:rPr>
        <w:t>ݸ</w:t>
      </w:r>
      <w:r>
        <w:rPr/>
        <w:t>��</w:t>
      </w:r>
      <w:r>
        <w:rPr/>
        <w:t>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۰</w:t>
      </w:r>
      <w:r>
        <w:rPr/>
        <w:t>ʲ���Ӧ�A��K��h�����ɪ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½�����A�ϥΩ�����</w:t>
      </w:r>
      <w:r>
        <w:rPr>
          <w:rtl w:val="true"/>
        </w:rPr>
        <w:t>ܡ</w:t>
      </w:r>
      <w:r>
        <w:rPr/>
        <w:t>A�H�K½�ӧ</w:t>
      </w:r>
      <w:r>
        <w:rPr/>
        <w:t>֮</w:t>
      </w:r>
      <w:r>
        <w:rPr/>
        <w:t>ɡA���ǭ��|�S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ﵽ</w:t>
      </w:r>
      <w:r>
        <w:rPr/>
        <w:t>���</w:t>
      </w:r>
      <w:r>
        <w:rPr/>
        <w:t>b�O���</w:t>
      </w:r>
      <w:r>
        <w:rPr/>
        <w:t>餤���</w:t>
      </w:r>
      <w:r>
        <w:rPr/>
        <w:t>s�k�A�i�</w:t>
      </w:r>
      <w:r>
        <w:rPr>
          <w:rtl w:val="true"/>
        </w:rPr>
        <w:t>ݸ</w:t>
      </w:r>
      <w:r>
        <w:rPr/>
        <w:t>�</w:t>
      </w:r>
      <w:r>
        <w:rPr/>
        <w:t>H�e�j�@�Ǫ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VGA �U���u�</w:t>
      </w:r>
      <w:r>
        <w:rPr>
          <w:rtl w:val="true"/>
        </w:rPr>
        <w:t>إ</w:t>
      </w:r>
      <w:r>
        <w:rPr/>
        <w:t>��</w:t>
      </w:r>
      <w:r>
        <w:rPr/>
        <w:t>Φr�v�i�s�u(��</w:t>
      </w:r>
      <w:r>
        <w:rPr/>
        <w:t>椤����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>
          <w:rtl w:val="true"/>
        </w:rPr>
        <w:t>ק</w:t>
      </w:r>
      <w:r>
        <w:rPr/>
        <w:t>�</w:t>
      </w:r>
      <w:r>
        <w:rPr/>
        <w:t>CV.BAT ���i�</w:t>
      </w:r>
      <w:r>
        <w:rPr/>
        <w:t>۰</w:t>
      </w:r>
      <w:r>
        <w:rPr/>
        <w:t>ʲq��J�ɮ</w:t>
      </w:r>
      <w:r>
        <w:rPr>
          <w:rtl w:val="true"/>
        </w:rPr>
        <w:t>ת</w:t>
      </w:r>
      <w:r>
        <w:rPr/>
        <w:t>����</w:t>
      </w:r>
      <w:r>
        <w:rPr/>
        <w:t>ɦW�A�</w:t>
      </w:r>
      <w:r>
        <w:rPr/>
        <w:t>䤤���</w:t>
      </w:r>
      <w:r>
        <w:rPr/>
        <w:t>r�θ�|�Ц</w:t>
      </w:r>
      <w:r>
        <w:rPr>
          <w:rtl w:val="true"/>
        </w:rPr>
        <w:t>ۦ�ק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p��ABC.DOC �h��CV ABC �h�q�X�ɦW��ABC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</w:t>
      </w:r>
      <w:r>
        <w:rPr>
          <w:rtl w:val="true"/>
        </w:rPr>
        <w:t>ث</w:t>
      </w:r>
      <w:r>
        <w:rPr/>
        <w:t>e��SEQ DOC BAT BAS C TXT ASM�A�i�</w:t>
      </w:r>
      <w:r>
        <w:rPr/>
        <w:t>ۤ</w:t>
      </w:r>
      <w:r>
        <w:rPr/>
        <w:t>v�W�[�Χ</w:t>
      </w:r>
      <w:r>
        <w:rPr>
          <w:rtl w:val="true"/>
        </w:rPr>
        <w:t>ﶶ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   2/05/94  (�ɦW cview16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H�</w:t>
      </w:r>
      <w:r>
        <w:rPr>
          <w:rtl w:val="true"/>
        </w:rPr>
        <w:t>ݤ</w:t>
      </w:r>
      <w:r>
        <w:rPr/>
        <w:t>p��20k ���ɮ</w:t>
      </w:r>
      <w:r>
        <w:rPr>
          <w:rtl w:val="true"/>
        </w:rPr>
        <w:t>׬</w:t>
      </w:r>
      <w:r>
        <w:rPr/>
        <w:t>��</w:t>
      </w:r>
      <w:r>
        <w:rPr/>
        <w:t>Ҷ��n163 K �A�Y�S���i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�A�[30k ( 163+30= 193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̤</w:t>
      </w:r>
      <w:r>
        <w:rPr/>
        <w:t>j��� 10,000 --&gt; 1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 F8 ������^��r��</w:t>
      </w:r>
      <w:r>
        <w:rPr/>
        <w:t>ܼ</w:t>
      </w:r>
      <w:r>
        <w:rPr/>
        <w:t>Ҧ�(��Τ���t�Χ</w:t>
      </w:r>
      <w:r>
        <w:rPr/>
        <w:t>ּ</w:t>
      </w:r>
      <w:r>
        <w:rPr/>
        <w:t>ƭ��A�ӥB���{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 F4 �����r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F6 ��r��(����j�p�g)(��'F')�A���r��H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6 �A��P�@�r��(Re-find)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Ctrl-ENTER,Ctrl-J �A�PF2 �Ȯɨ�DOS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>ο��ɮɼW�C�ɮ</w:t>
      </w:r>
      <w:r>
        <w:rPr>
          <w:rtl w:val="true"/>
        </w:rPr>
        <w:t>פ</w:t>
      </w:r>
      <w:r>
        <w:rPr/>
        <w:t>j�p�H��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[�@�</w:t>
      </w:r>
      <w:r>
        <w:rPr>
          <w:rtl w:val="true"/>
        </w:rPr>
        <w:t>ק</w:t>
      </w:r>
      <w:r>
        <w:rPr/>
        <w:t>��</w:t>
      </w:r>
      <w:r>
        <w:rPr/>
        <w:t>ƹL�����Φr���ɡA�������</w:t>
      </w:r>
      <w:r>
        <w:rPr>
          <w:rtl w:val="true"/>
        </w:rPr>
        <w:t>ܤ</w:t>
      </w:r>
      <w:r>
        <w:rPr/>
        <w:t>���</w:t>
      </w:r>
      <w:r>
        <w:rPr/>
        <w:t>t�Υ</w:t>
      </w:r>
      <w:r>
        <w:rPr>
          <w:rtl w:val="true"/>
        </w:rPr>
        <w:t>ؿ</w:t>
      </w:r>
      <w:r>
        <w:rPr/>
        <w:t>�</w:t>
      </w:r>
      <w:r>
        <w:rPr/>
        <w:t>Y�i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CFONT.15 (�Y�ϥξ_�~�h�</w:t>
      </w:r>
      <w:r>
        <w:rPr/>
        <w:t>令</w:t>
      </w:r>
      <w:r>
        <w:rPr/>
        <w:t>" HAN-GR.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�r�Τ��O���D�O�</w:t>
      </w:r>
      <w:r>
        <w:rPr/>
        <w:t>֭</w:t>
      </w:r>
      <w:r>
        <w:rPr>
          <w:rtl w:val="true"/>
        </w:rPr>
        <w:t>ת</w:t>
      </w:r>
      <w:r>
        <w:rPr/>
        <w:t>��</w:t>
      </w:r>
      <w:r>
        <w:rPr/>
        <w:t>A�p�G��@�̦��N��A�</w:t>
      </w:r>
      <w:r>
        <w:rPr>
          <w:rtl w:val="true"/>
        </w:rPr>
        <w:t>ڥ</w:t>
      </w:r>
      <w:r>
        <w:rPr/>
        <w:t>i�H�⥦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�</w:t>
      </w:r>
      <w:r>
        <w:rPr/>
        <w:t>b�W�U��½���ɬY�Ǧr�|�S����s����</w:t>
      </w:r>
      <w:r>
        <w:rPr>
          <w:rtl w:val="true"/>
        </w:rPr>
        <w:t>ܥ</w:t>
      </w:r>
      <w:r>
        <w:rPr/>
        <w:t>b�Ӥ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</w:t>
      </w:r>
      <w:r>
        <w:rPr/>
        <w:t>�</w:t>
      </w:r>
      <w:r>
        <w:rPr/>
        <w:t>Ū�Y�Ǥ��S�w��r��(�ΰ����)�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>
          <w:rtl w:val="true"/>
        </w:rPr>
        <w:t>ץ���ܦ</w:t>
      </w:r>
      <w:r>
        <w:rPr/>
        <w:t>�</w:t>
      </w:r>
      <w:r>
        <w:rPr/>
        <w:t>TAB ��Y�B�@��W�L80 �r����r�ɷ|�}�a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b������t�α��ΤU�A�YCVIEW �</w:t>
      </w:r>
      <w:r>
        <w:rPr/>
        <w:t>䤣�줤��</w:t>
      </w:r>
      <w:r>
        <w:rPr/>
        <w:t>r�ήɡA�h�HASCI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Y�O�y�r�h�H����������) �åB�X�{"Open Font Error" 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H�e�������|��^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 '/'�ѼƥH�Ϥ�O�ɦW�</w:t>
      </w:r>
      <w:r>
        <w:rPr/>
        <w:t>٬</w:t>
      </w:r>
      <w:r>
        <w:rPr/>
        <w:t>O�r�θ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Y�r�θ�|���['/' �h���w�Ĥ@�ӰѼƬ��ɦW�A�ĤG�Ӭ��r�θ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t�~�����_�r�θ�|�̫�i���[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: �</w:t>
      </w:r>
      <w:r>
        <w:rPr>
          <w:rtl w:val="true"/>
        </w:rPr>
        <w:t>إ</w:t>
      </w:r>
      <w:r>
        <w:rPr/>
        <w:t xml:space="preserve">� </w:t>
      </w:r>
      <w:r>
        <w:rPr/>
        <w:t>CV.BAT ��CVIEW ���ɮɥ�h��I:\ET3 ���U������t�Φ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:\TOOL\CVIEW.COM /I:\ET3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s�W P.COM (LCC TOOLS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@�S���ɮ</w:t>
      </w:r>
      <w:r>
        <w:rPr>
          <w:rtl w:val="true"/>
        </w:rPr>
        <w:t>פ</w:t>
      </w:r>
      <w:r>
        <w:rPr/>
        <w:t>u��( �u��'P'�@�Ӧr����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y���u��i�H�F��s����ɦӤ����A���@��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n�A�� 'V' �άO�@�Ӥ@�ӫ�i�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ث</w:t>
      </w:r>
      <w:r>
        <w:rPr/>
        <w:t>eP.COM �Y�O���g�J����~�|������^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'V'  �I�sCVIEW.COM��CVIEW.BAT �K�i�������(PD CVIEW17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E'  �I�sCEDIT.COM��CEDIT.BAT         �s��(SW CEDIT13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'  DELETE �ɮ� ( �i����Ū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C'  COPY 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M'  MOVE 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A'  ATTRIB �ɮ��</w:t>
      </w:r>
      <w:r>
        <w:rPr>
          <w:rtl w:val="true"/>
        </w:rPr>
        <w:t>ݩ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R'  REN 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G'  GO ���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J CTRL-ENTER  ���DOS 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A �� I  �</w:t>
      </w:r>
      <w:r>
        <w:rPr/>
        <w:t>ಾ�</w:t>
      </w:r>
      <w:r>
        <w:rPr/>
        <w:t>ϺШ�A: ��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8   ���C�X�ɮ</w:t>
      </w:r>
      <w:r>
        <w:rPr>
          <w:rtl w:val="true"/>
        </w:rPr>
        <w:t>ת</w:t>
      </w:r>
      <w:r>
        <w:rPr/>
        <w:t>����</w:t>
      </w:r>
      <w:r>
        <w:rPr/>
        <w:t>(�w�]��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0  �����w���ɮ</w:t>
      </w:r>
      <w:r>
        <w:rPr>
          <w:rtl w:val="true"/>
        </w:rPr>
        <w:t>ק</w:t>
      </w:r>
      <w:r>
        <w:rPr/>
        <w:t>令����</w:t>
      </w:r>
      <w:r>
        <w:rPr/>
        <w:t>w�A����w���</w:t>
      </w:r>
      <w:r>
        <w:rPr/>
        <w:t>令�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SPACE  �b�ɮ</w:t>
      </w:r>
      <w:r>
        <w:rPr>
          <w:rtl w:val="true"/>
        </w:rPr>
        <w:t>׿</w:t>
      </w:r>
      <w:r>
        <w:rPr/>
        <w:t>�</w:t>
      </w:r>
      <w:r>
        <w:rPr/>
        <w:t>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 �p�G�O�b�</w:t>
      </w:r>
      <w:r>
        <w:rPr>
          <w:rtl w:val="true"/>
        </w:rPr>
        <w:t>ؿ</w:t>
      </w:r>
      <w:r>
        <w:rPr/>
        <w:t>���</w:t>
      </w:r>
      <w:r>
        <w:rPr/>
        <w:t>h�O�i�J��w���U�@�h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. �k. TAB  ����</w:t>
      </w:r>
      <w:r>
        <w:rPr>
          <w:rtl w:val="true"/>
        </w:rPr>
        <w:t>ؿ</w:t>
      </w:r>
      <w:r>
        <w:rPr/>
        <w:t>�</w:t>
      </w:r>
      <w:r>
        <w:rPr/>
        <w:t>&lt;--&gt;�ɮ</w:t>
      </w:r>
      <w:r>
        <w:rPr>
          <w:rtl w:val="true"/>
        </w:rPr>
        <w:t>׿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k  �b�ɮ</w:t>
      </w:r>
      <w:r>
        <w:rPr>
          <w:rtl w:val="true"/>
        </w:rPr>
        <w:t>׿</w:t>
      </w:r>
      <w:r>
        <w:rPr/>
        <w:t>���</w:t>
      </w:r>
      <w:r>
        <w:rPr/>
        <w:t>k�i����O�_�n����ɮ</w:t>
      </w:r>
      <w:r>
        <w:rPr>
          <w:rtl w:val="true"/>
        </w:rPr>
        <w:t>פ</w:t>
      </w:r>
      <w:r>
        <w:rPr/>
        <w:t>��</w:t>
      </w:r>
      <w:r>
        <w:rPr/>
        <w:t>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�w�]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1  �</w:t>
      </w:r>
      <w:r>
        <w:rPr>
          <w:rtl w:val="true"/>
        </w:rPr>
        <w:t>ؤ</w:t>
      </w:r>
      <w:r>
        <w:rPr/>
        <w:t>l�</w:t>
      </w:r>
      <w:r>
        <w:rPr>
          <w:rtl w:val="true"/>
        </w:rPr>
        <w:t>ؿ</w:t>
      </w:r>
      <w:r>
        <w:rPr/>
        <w:t>�</w:t>
      </w:r>
      <w:r>
        <w:rPr/>
        <w:t>(�b���k��</w:t>
      </w:r>
      <w:r>
        <w:rPr/>
        <w:t>泣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2  ��l�</w:t>
      </w:r>
      <w:r>
        <w:rPr>
          <w:rtl w:val="true"/>
        </w:rPr>
        <w:t>ؿ</w:t>
      </w:r>
      <w:r>
        <w:rPr/>
        <w:t>�</w:t>
      </w:r>
      <w:r>
        <w:rPr/>
        <w:t>W(�b������~�ͮ�)(����b�P�@��</w:t>
      </w:r>
      <w:r>
        <w:rPr>
          <w:rtl w:val="true"/>
        </w:rPr>
        <w:t>ؿ</w:t>
      </w:r>
      <w:r>
        <w:rPr/>
        <w:t>�</w:t>
      </w:r>
      <w:r>
        <w:rPr/>
        <w:t>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>AMD ,COPY , RD , ��K�h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3  ���l�</w:t>
      </w:r>
      <w:r>
        <w:rPr>
          <w:rtl w:val="true"/>
        </w:rPr>
        <w:t>ؿ</w:t>
      </w:r>
      <w:r>
        <w:rPr/>
        <w:t>�</w:t>
      </w:r>
      <w:r>
        <w:rPr/>
        <w:t>(�b������~�ͮ�)(�P DOS�� 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 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Y��r�ɤ����P������r�W�L1,500 �r�ӫo�n�s.15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��e���Ψ</w:t>
      </w:r>
      <w:r>
        <w:rPr/>
        <w:t>쪺</w:t>
      </w:r>
      <w:r>
        <w:rPr/>
        <w:t>1,500 �r�|�s�J�A�W�L����h....���s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Y�w�i�J24����t�ΡA�h24 ���</w:t>
      </w:r>
      <w:r>
        <w:rPr/>
        <w:t>嶷�</w:t>
      </w:r>
      <w:r>
        <w:rPr/>
        <w:t>t16*15 �r�Υ\��A�_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VIEW�Y��Τ���t��INT $10 ���r�Υi��u���ťաA�L�k��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CVIEW �</w:t>
      </w:r>
      <w:r>
        <w:rPr>
          <w:rtl w:val="true"/>
        </w:rPr>
        <w:t>ث</w:t>
      </w:r>
      <w:r>
        <w:rPr/>
        <w:t>e�b���i�J���</w:t>
      </w:r>
      <w:r>
        <w:rPr/>
        <w:t>媺���</w:t>
      </w:r>
      <w:r>
        <w:rPr/>
        <w:t>ΤU���</w:t>
      </w:r>
      <w:r>
        <w:rPr/>
        <w:t>䴩�</w:t>
      </w:r>
      <w:r>
        <w:rPr/>
        <w:t>y�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Y����ɦ��y�r(�Τ�����)�A�Х�i����A��CVIEW �e��.15X �r�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VIEW �u���Τ���t�δ��Ѫ��r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v 1.81 �v�iŪ��ʤѤ��y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y�X�~ �G�M�@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   1/3/93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s�W�\��w�b1.5B �O��A���A�ԭz(��}64KŪ�ɭ���..�iŪ�_�~��x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W�[�M��\��(FIND) �G \ V1.6 �[�J'F6','Alt-F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'F' �Y�n�D��J�M�</w:t>
      </w:r>
      <w:r>
        <w:rPr/>
        <w:t>䪺�</w:t>
      </w:r>
      <w:r>
        <w:rPr/>
        <w:t>r��(�r�</w:t>
      </w:r>
      <w:r>
        <w:rPr/>
        <w:t>ꪺ�</w:t>
      </w:r>
      <w:r>
        <w:rPr/>
        <w:t>j�p�g����O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M��ɱq�</w:t>
      </w:r>
      <w:r>
        <w:rPr>
          <w:rtl w:val="true"/>
        </w:rPr>
        <w:t>ث</w:t>
      </w:r>
      <w:r>
        <w:rPr/>
        <w:t>e�</w:t>
      </w:r>
      <w:r>
        <w:rPr>
          <w:rtl w:val="true"/>
        </w:rPr>
        <w:t>ݪ</w:t>
      </w:r>
      <w:r>
        <w:rPr/>
        <w:t>����</w:t>
      </w:r>
      <w:r>
        <w:rPr/>
        <w:t>@�����U�M��A��</w:t>
      </w:r>
      <w:r>
        <w:rPr/>
        <w:t>쪺���</w:t>
      </w:r>
      <w:r>
        <w:rPr/>
        <w:t>@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ܦ��ث</w:t>
      </w:r>
      <w:r>
        <w:rPr/>
        <w:t>e��</w:t>
      </w:r>
      <w:r>
        <w:rPr>
          <w:rtl w:val="true"/>
        </w:rPr>
        <w:t>ܪ</w:t>
      </w:r>
      <w:r>
        <w:rPr/>
        <w:t>��</w:t>
      </w:r>
      <w:r>
        <w:rPr/>
        <w:t>Ĥ@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>
          <w:rtl w:val="true"/>
        </w:rPr>
        <w:t xml:space="preserve">ץ� </w:t>
      </w:r>
      <w:r>
        <w:rPr/>
        <w:t>1.5</w:t>
      </w:r>
      <w:r>
        <w:rPr/>
        <w:t>B �� �s�r�ζW�L1000 �r�ɵo�ͪ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O�G�P�� BEAR BBS �����</w:t>
      </w:r>
      <w:r>
        <w:rPr/>
        <w:t>٧</w:t>
      </w:r>
      <w:r>
        <w:rPr/>
        <w:t>U���H���|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Ʊ��L����Yı�o���{���n�ΡA�]���</w:t>
      </w:r>
      <w:r>
        <w:rPr/>
        <w:t>٧</w:t>
      </w:r>
      <w:r>
        <w:rPr/>
        <w:t>U�@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��@�UID �sLcc Wizard ��User ���N�O�</w:t>
      </w:r>
      <w:r>
        <w:rPr>
          <w:rtl w:val="true"/>
        </w:rPr>
        <w:t>ڤ</w:t>
      </w:r>
      <w:r>
        <w:rPr/>
        <w:t>F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��  11/xx/92  ��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Ū�ɤj�p���A���� 64k �A3000 ��A�u�n�p��10000 ��A�D�O�����A�N�i�H�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�@�</w:t>
      </w:r>
      <w:r>
        <w:rPr/>
        <w:t xml:space="preserve">뱡�� </w:t>
      </w:r>
      <w:r>
        <w:rPr/>
        <w:t>3,4��K ��S���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r��buffer ��1000 --&gt; 1500 �r ( �Y�s.15x ������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�w��( 1500 fonts ) �A�h���Ǧr�i��|Lost���A���{���N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.15x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r��buffer �g�L�ƧǡA1.4 ���H�e�Ҧs��.15x �N���</w:t>
      </w:r>
      <w:r>
        <w:rPr>
          <w:rtl w:val="true"/>
        </w:rPr>
        <w:t>ۮ</w:t>
      </w:r>
      <w:r>
        <w:rPr/>
        <w:t>e�A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Ū�J 1.4 ���H�e��.15x �N�|�]�</w:t>
      </w:r>
      <w:r>
        <w:rPr/>
        <w:t>䤣��</w:t>
      </w:r>
      <w:r>
        <w:rPr/>
        <w:t>r�Ӹ�^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��1.4 ���H�e���{���i�H��1.5 ���s��.15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>
          <w:rtl w:val="true"/>
        </w:rPr>
        <w:t>ץ������ܤ</w:t>
      </w:r>
      <w:r>
        <w:rPr/>
        <w:t>����</w:t>
      </w:r>
      <w:r>
        <w:rPr/>
        <w:t>T��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W�@���NVGA ��</w:t>
      </w:r>
      <w:r>
        <w:rPr>
          <w:rtl w:val="true"/>
        </w:rPr>
        <w:t>ܦ</w:t>
      </w:r>
      <w:r>
        <w:rPr/>
        <w:t>�</w:t>
      </w:r>
      <w:r>
        <w:rPr/>
        <w:t>ƫ�_��25 ��A�W�@���ѰO�O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��Z�� 0 �W�[�� 2 �H�K�����@�ˤW�U��b�@�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 11/0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s�</w:t>
      </w:r>
      <w:r>
        <w:rPr/>
        <w:t>䴩 �</w:t>
      </w:r>
      <w:r>
        <w:rPr/>
        <w:t>_�~ �r�� ( �</w:t>
      </w:r>
      <w:r>
        <w:rPr>
          <w:rtl w:val="true"/>
        </w:rPr>
        <w:t>ث</w:t>
      </w:r>
      <w:r>
        <w:rPr/>
        <w:t>e�@�</w:t>
      </w:r>
      <w:r>
        <w:rPr/>
        <w:t>䴩 �</w:t>
      </w:r>
      <w:r>
        <w:rPr/>
        <w:t>ʤ� 1.6-3.0  �ʤ� 3.1 �_�~ �T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���|���ǡ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w��|--&gt; C:\H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 �Y����w��|�A�h���w��w��|���</w:t>
      </w:r>
      <w:r>
        <w:rPr>
          <w:rtl w:val="true"/>
        </w:rPr>
        <w:t>ث</w:t>
      </w:r>
      <w:r>
        <w:rPr/>
        <w:t>e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Y�z���r�Τ��b�w�w��|�A�Ц</w:t>
      </w:r>
      <w:r>
        <w:rPr>
          <w:rtl w:val="true"/>
        </w:rPr>
        <w:t>ۦ</w:t>
      </w:r>
      <w:r>
        <w:rPr/>
        <w:t>�</w:t>
      </w:r>
      <w:r>
        <w:rPr/>
        <w:t>g.BAT ��w��| (�p CVIEW %1 D:\HAN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ο���16 ��W�[�� 20 �� (�Y�ɮ</w:t>
      </w:r>
      <w:r>
        <w:rPr>
          <w:rtl w:val="true"/>
        </w:rPr>
        <w:t>פ֩</w:t>
      </w:r>
      <w:r>
        <w:rPr/>
        <w:t>󦹼</w:t>
      </w:r>
      <w:r>
        <w:rPr/>
        <w:t>ơA�h�</w:t>
      </w:r>
      <w:r>
        <w:rPr/>
        <w:t>۰��</w:t>
      </w:r>
      <w:r>
        <w:rPr/>
        <w:t>Y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U�C���ɦW�N���C�J���G ( �ϥ��u�O�@�Ƕý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EXE .COM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forth �s�i part 1 �G Forth �y���O����y���A�</w:t>
      </w:r>
      <w:r>
        <w:rPr/>
        <w:t>ܾ</w:t>
      </w:r>
      <w:r>
        <w:rPr/>
        <w:t>A�X�ӤH�ϥΡA�լ</w:t>
      </w:r>
      <w:r>
        <w:rPr>
          <w:rtl w:val="true"/>
        </w:rPr>
        <w:t>ݬݧ</w:t>
      </w:r>
      <w:r>
        <w:rPr/>
        <w:t>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c��PASM �G �bforth ���tasm ���A���ά��� Label�W�r�Ӷ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m of Forth ( f-pc3.55 )     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ax, bx                      cmp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&lt;&gt; if                          jnz 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bx, # $ffff            mov bx,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mp not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                  _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bx, # 0                mov b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                 not_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F-PC 3.5 �OPD (�άOSHAREWARE �A���M��) TOM ZIMMER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i�H�ΨӾ�FORTH �A�t��Өt�Χ����l�{��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>
          <w:rtl w:val="true"/>
        </w:rPr>
        <w:t>ڴ</w:t>
      </w:r>
      <w:r>
        <w:rPr/>
        <w:t>N�O�ѥ��}�l��FORT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M 1.35 BY TOM ZIMMER  �i�H�g��p�� FORTH ��ε{��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{��CVIEW.COM �N�O�ΥLCOMPIL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 10/1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s�</w:t>
      </w:r>
      <w:r>
        <w:rPr/>
        <w:t>䴩 �</w:t>
      </w:r>
      <w:r>
        <w:rPr/>
        <w:t>ʤ� 3.1 STDFONT.15 �r���ɡA�å[�J�h�ӹw�w��|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�H�e�r�δM���|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w��|--&gt; C:\ET\ --&gt; C:\ET2\ --&gt; C:\ET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�r�δM���|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w��|--&gt; C:\ET\ --&gt; C:\ET3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S �Y����w��|�A�h���w��w��|���</w:t>
      </w:r>
      <w:r>
        <w:rPr>
          <w:rtl w:val="true"/>
        </w:rPr>
        <w:t>ث</w:t>
      </w:r>
      <w:r>
        <w:rPr/>
        <w:t>e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Y�z���r�Τ��b�w�w��|�A�Ц</w:t>
      </w:r>
      <w:r>
        <w:rPr>
          <w:rtl w:val="true"/>
        </w:rPr>
        <w:t>ۦ</w:t>
      </w:r>
      <w:r>
        <w:rPr/>
        <w:t>�</w:t>
      </w:r>
      <w:r>
        <w:rPr/>
        <w:t>g.BAT ��w��| (�p CVIEW %1 D:\ET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Y�� cview ���[���ѼƮɡA�N�X�{�@��Φ����ɨt�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W�UPgup Pgdn Home End ���\��AESC ��X�AENTER �h�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��ABCDE.... ���r��h�ϥ�β���Ӧr��}�Y���ɮ</w:t>
      </w:r>
      <w:r>
        <w:rPr>
          <w:rtl w:val="true"/>
        </w:rPr>
        <w:t>ס</w:t>
      </w:r>
      <w:r>
        <w:rPr/>
        <w:t>A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��ĤG�ӲŦX���ɮ</w:t>
      </w:r>
      <w:r>
        <w:rPr>
          <w:rtl w:val="true"/>
        </w:rPr>
        <w:t>ס</w:t>
      </w:r>
      <w:r>
        <w:rPr/>
        <w:t>A�H�����(��L�r���]�i�H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VGA ��</w:t>
      </w:r>
      <w:r>
        <w:rPr>
          <w:rtl w:val="true"/>
        </w:rPr>
        <w:t>ܮ</w:t>
      </w:r>
      <w:r>
        <w:rPr/>
        <w:t>ɡA�[�J�Ŧ⪺����A��</w:t>
      </w:r>
      <w:r>
        <w:rPr>
          <w:rtl w:val="true"/>
        </w:rPr>
        <w:t>ܦ</w:t>
      </w:r>
      <w:r>
        <w:rPr/>
        <w:t>�</w:t>
      </w:r>
      <w:r>
        <w:rPr/>
        <w:t>ƼW�[ 5 �� (30) ( ��⬰ 25 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>ɤ��Y�L��󤤤�r�A�h���|�hŪ�r����(�� F1 help ���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 10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W�[Ū�ɦ�Ƥ�Ū�ɤj�p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ɮ</w:t>
      </w:r>
      <w:r>
        <w:rPr>
          <w:rtl w:val="true"/>
        </w:rPr>
        <w:t xml:space="preserve">ת�� </w:t>
      </w:r>
      <w:r>
        <w:rPr/>
        <w:t>60</w:t>
      </w:r>
      <w:r>
        <w:rPr/>
        <w:t>k --&gt; 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750 --&gt;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</w:t>
      </w:r>
      <w:r>
        <w:rPr/>
        <w:t>.15x �r���ɧ�� F10 �A���ɧ����ɡA���A�</w:t>
      </w:r>
      <w:r>
        <w:rPr/>
        <w:t>߰</w:t>
      </w:r>
      <w:r>
        <w:rPr>
          <w:rtl w:val="true"/>
        </w:rPr>
        <w:t>ݬ</w:t>
      </w:r>
      <w:r>
        <w:rPr/>
        <w:t>O�_�n��.1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W�[�Ѥ���t��Ū�r�\��(�p�G�w��J�ʤѩξ_�~�A�h���</w:t>
      </w:r>
      <w:r>
        <w:rPr>
          <w:rtl w:val="true"/>
        </w:rPr>
        <w:t>ݫ</w:t>
      </w:r>
      <w:r>
        <w:rPr/>
        <w:t>�</w:t>
      </w:r>
      <w:r>
        <w:rPr/>
        <w:t>ʤѦr�θ�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Ū�r�ε{�ǡG ( filename=�������ɦ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.15x --&gt; ����t�� --&gt; �ʤѦ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Y�����ɦ��</w:t>
      </w:r>
      <w:r>
        <w:rPr>
          <w:rtl w:val="true"/>
        </w:rPr>
        <w:t>ק</w:t>
      </w:r>
      <w:r>
        <w:rPr/>
        <w:t>�</w:t>
      </w:r>
      <w:r>
        <w:rPr/>
        <w:t>(�W�[����r)�A�h�H�e�</w:t>
      </w:r>
      <w:r>
        <w:rPr>
          <w:rtl w:val="true"/>
        </w:rPr>
        <w:t>ت</w:t>
      </w:r>
      <w:r>
        <w:rPr/>
        <w:t>�</w:t>
      </w:r>
      <w:r>
        <w:rPr/>
        <w:t>filename.15x �i��|�</w:t>
      </w:r>
      <w:r>
        <w:rPr/>
        <w:t>䤣��</w:t>
      </w:r>
      <w:r>
        <w:rPr/>
        <w:t>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ӭ��</w:t>
      </w:r>
      <w:r>
        <w:rPr>
          <w:rtl w:val="true"/>
        </w:rPr>
        <w:t>ؤ</w:t>
      </w:r>
      <w:r>
        <w:rPr/>
        <w:t>@�� filename.1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 09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[�j VGA ������</w:t>
      </w:r>
      <w:r>
        <w:rPr/>
        <w:t>ܳ</w:t>
      </w:r>
      <w:r>
        <w:rPr/>
        <w:t>t�� ( �M���t�</w:t>
      </w:r>
      <w:r>
        <w:rPr>
          <w:rtl w:val="true"/>
        </w:rPr>
        <w:t>׮</w:t>
      </w:r>
      <w:r>
        <w:rPr/>
        <w:t>t���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i�O�</w:t>
      </w:r>
      <w:r>
        <w:rPr>
          <w:rtl w:val="true"/>
        </w:rPr>
        <w:t>ܦ</w:t>
      </w:r>
      <w:r>
        <w:rPr/>
        <w:t>��</w:t>
      </w:r>
      <w:r>
        <w:rPr/>
        <w:t>u�</w:t>
      </w:r>
      <w:r>
        <w:rPr/>
        <w:t>঳�</w:t>
      </w:r>
      <w:r>
        <w:rPr/>
        <w:t>¥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p�n����</w:t>
      </w:r>
      <w:r>
        <w:rPr/>
        <w:t>ܳ</w:t>
      </w:r>
      <w:r>
        <w:rPr/>
        <w:t>t�</w:t>
      </w:r>
      <w:r>
        <w:rPr>
          <w:rtl w:val="true"/>
        </w:rPr>
        <w:t>׮</w:t>
      </w:r>
      <w:r>
        <w:rPr/>
        <w:t>�</w:t>
      </w:r>
      <w:r>
        <w:rPr/>
        <w:t>(�W�U���ʡA��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�</w:t>
      </w:r>
      <w:r>
        <w:rPr/>
        <w:t>楻�</w:t>
      </w:r>
      <w:r>
        <w:rPr/>
        <w:t>{���Ҫ� Fastkey.com �A�A��C( ��L�t�</w:t>
      </w:r>
      <w:r>
        <w:rPr>
          <w:rtl w:val="true"/>
        </w:rPr>
        <w:t>פ</w:t>
      </w:r>
      <w:r>
        <w:rPr/>
        <w:t>ӺC�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cv-demo.bat �w��J fastkey.co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���{������</w:t>
      </w:r>
      <w:r>
        <w:rPr/>
        <w:t>ܳ</w:t>
      </w:r>
      <w:r>
        <w:rPr/>
        <w:t>t�� ( �]�һ</w:t>
      </w:r>
      <w:r>
        <w:rPr>
          <w:rtl w:val="true"/>
        </w:rPr>
        <w:t>ݦ</w:t>
      </w:r>
      <w:r>
        <w:rPr/>
        <w:t>r�Τv���� Lo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i����Ы�� Pe2 ���ɨӪ����Z�ӧ</w:t>
      </w:r>
      <w:r>
        <w:rPr/>
        <w:t>ֳ</w:t>
      </w:r>
      <w:r>
        <w:rPr/>
        <w:t>t�\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��O�w�i����t�ΡA�Υ��{�������</w:t>
      </w:r>
      <w:r>
        <w:rPr/>
        <w:t>٬</w:t>
      </w:r>
      <w:r>
        <w:rPr/>
        <w:t>O�E�� ( pe2.exe ��Y��</w:t>
      </w:r>
      <w:r>
        <w:rPr>
          <w:rtl w:val="true"/>
        </w:rPr>
        <w:t xml:space="preserve">ܤ� </w:t>
      </w:r>
      <w:r>
        <w:rPr/>
        <w:t>41</w:t>
      </w:r>
      <w:r>
        <w:rPr/>
        <w:t xml:space="preserve">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H�A�i�</w:t>
      </w:r>
      <w:r>
        <w:rPr/>
        <w:t>ۤ</w:t>
      </w:r>
      <w:r>
        <w:rPr/>
        <w:t>v�ո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Ӣ��</w:t>
      </w:r>
      <w:r>
        <w:rPr>
          <w:rtl w:val="true"/>
        </w:rPr>
        <w:t>עݢܡ</w:t>
      </w:r>
      <w:r>
        <w:rPr/>
        <w:t>@���D��  07/03/92 22:43:3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O Cview 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iew �O�@�Ө</w:t>
      </w:r>
      <w:r>
        <w:rPr/>
        <w:t>㡪 �</w:t>
      </w:r>
      <w:r>
        <w:rPr/>
        <w:t>K�i����</w:t>
      </w:r>
      <w:r>
        <w:rPr>
          <w:rtl w:val="true"/>
        </w:rPr>
        <w:t>ݤ</w:t>
      </w:r>
      <w:r>
        <w:rPr/>
        <w:t>����</w:t>
      </w:r>
      <w:r>
        <w:rPr/>
        <w:t>ɡ� �� ������r�ξe��\�</w:t>
      </w:r>
      <w:r>
        <w:rPr/>
        <w:t>઺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{���O�b�ιL�B�O�� CTXT2EXE �� CREADME ���@�~��A�</w:t>
      </w:r>
      <w:r>
        <w:rPr/>
        <w:t>ۤ</w:t>
      </w:r>
      <w:r>
        <w:rPr/>
        <w:t>v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 �y���g�����C( TCOM 1.3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Ǧa��Ʀ</w:t>
      </w:r>
      <w:r>
        <w:rPr>
          <w:rtl w:val="true"/>
        </w:rPr>
        <w:t>ܤ</w:t>
      </w:r>
      <w:r>
        <w:rPr/>
        <w:t xml:space="preserve">� </w:t>
      </w:r>
      <w:r>
        <w:rPr/>
        <w:t>CTXT2EXE �� CREADME 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ơ�W�U���@��Ϊ̤W�U�@��, ���|���{�{���p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l�� ��CLIST 1.4 �]�����S�I�A���L��</w:t>
      </w:r>
      <w:r>
        <w:rPr/>
        <w:t>ܳ</w:t>
      </w:r>
      <w:r>
        <w:rPr/>
        <w:t>t�</w:t>
      </w:r>
      <w:r>
        <w:rPr>
          <w:rtl w:val="true"/>
        </w:rPr>
        <w:t>׸</w:t>
      </w:r>
      <w:r>
        <w:rPr/>
        <w:t>�</w:t>
      </w:r>
      <w:r>
        <w:rPr/>
        <w:t>C�A�i��O�S�r��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Ƣ���ʸ�A��</w:t>
      </w:r>
      <w:r>
        <w:rPr>
          <w:rtl w:val="true"/>
        </w:rPr>
        <w:t>ܧֳ</w:t>
      </w:r>
      <w:r>
        <w:rPr/>
        <w:t>t ( �b�r�γ��w�i�JBUFFER �����p�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q��O��� MGA�A�Ʀ</w:t>
      </w:r>
      <w:r>
        <w:rPr>
          <w:rtl w:val="true"/>
        </w:rPr>
        <w:t>ܤ</w:t>
      </w:r>
      <w:r>
        <w:rPr/>
        <w:t>�</w:t>
      </w:r>
      <w:r>
        <w:rPr/>
        <w:t>i�����PE2 ���</w:t>
      </w:r>
      <w:r>
        <w:rPr/>
        <w:t>٧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ƣ�@�ӤK�d�hBYTES ����ɧY�</w:t>
      </w:r>
      <w:r>
        <w:rPr/>
        <w:t>㦳�</w:t>
      </w:r>
      <w:r>
        <w:rPr/>
        <w:t xml:space="preserve">۷�� </w:t>
      </w:r>
      <w:r>
        <w:rPr/>
        <w:t>CTXT2EXE �� CREADME ��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ST 1.4     CLIST.EXE     45065 BYTES  ��Y�� 28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XT2EXE 1.0  CTXT2EXE.EXE  15340 BYTES  ��Y�� 9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DME 2.7   ���� ( �</w:t>
      </w:r>
      <w:r>
        <w:rPr>
          <w:rtl w:val="true"/>
        </w:rPr>
        <w:t>ڪ</w:t>
      </w:r>
      <w:r>
        <w:rPr/>
        <w:t xml:space="preserve">� </w:t>
      </w:r>
      <w:r>
        <w:rPr/>
        <w:t>ZIP �ɷl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VIEW 1.0     CVIEW.COM     21060 BYTES  ��Y�� 8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L�</w:t>
      </w:r>
      <w:r>
        <w:rPr>
          <w:rtl w:val="true"/>
        </w:rPr>
        <w:t>ܦ</w:t>
      </w:r>
      <w:r>
        <w:rPr/>
        <w:t>h�\���</w:t>
      </w:r>
      <w:r>
        <w:rPr/>
        <w:t>٬</w:t>
      </w:r>
      <w:r>
        <w:rPr/>
        <w:t>O�񤣤W CTXT2EXE �� CREADME (�p��Ƥ��C�</w:t>
      </w:r>
      <w:r>
        <w:rPr/>
        <w:t>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Cview ���\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ơ �K�i����u�</w:t>
      </w:r>
      <w:r>
        <w:rPr>
          <w:rtl w:val="true"/>
        </w:rPr>
        <w:t>ݭ</w:t>
      </w:r>
      <w:r>
        <w:rPr/>
        <w:t>ʤѤ���r���ɧY�i�</w:t>
      </w:r>
      <w:r>
        <w:rPr>
          <w:rtl w:val="true"/>
        </w:rPr>
        <w:t>ݤ</w:t>
      </w:r>
      <w:r>
        <w:rPr/>
        <w:t xml:space="preserve">����� </w:t>
      </w:r>
      <w:r>
        <w:rPr/>
        <w:t>( ���CREADME )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Ƣ �b�</w:t>
      </w:r>
      <w:r>
        <w:rPr>
          <w:rtl w:val="true"/>
        </w:rPr>
        <w:t>ݧ</w:t>
      </w:r>
      <w:r>
        <w:rPr/>
        <w:t>������</w:t>
      </w:r>
      <w:r>
        <w:rPr/>
        <w:t>ɫ�A�i�N���ɩһ</w:t>
      </w:r>
      <w:r>
        <w:rPr>
          <w:rtl w:val="true"/>
        </w:rPr>
        <w:t>ݦ</w:t>
      </w:r>
      <w:r>
        <w:rPr/>
        <w:t>r�ξe��A�s�b filename.15X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���u�</w:t>
      </w:r>
      <w:r>
        <w:rPr>
          <w:rtl w:val="true"/>
        </w:rPr>
        <w:t>ݸ</w:t>
      </w:r>
      <w:r>
        <w:rPr/>
        <w:t>Ӥ���ɤ�.15X �r���ɤΥ��{���Y�i�[�</w:t>
      </w:r>
      <w:r>
        <w:rPr>
          <w:rtl w:val="true"/>
        </w:rPr>
        <w:t>ݡ</w:t>
      </w:r>
      <w:r>
        <w:rPr/>
        <w:t>A���A�</w:t>
      </w:r>
      <w:r>
        <w:rPr>
          <w:rtl w:val="true"/>
        </w:rPr>
        <w:t>ݭ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ʤѤ���r�� ( ��� CTXT2EXE )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�e��r�Υi�Ѩ�L�γ~(�p�g�{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k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VIEW FILENAME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IEW-- ���{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-- ���[�</w:t>
      </w:r>
      <w:r>
        <w:rPr>
          <w:rtl w:val="true"/>
        </w:rPr>
        <w:t>ݤ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TH]-- �ʤѤ���r���ɪ���| ( �H��i��|�X�ξ_�~�r�Ϊ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w�� C:\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Y�b��|���</w:t>
      </w:r>
      <w:r>
        <w:rPr/>
        <w:t>䤣��</w:t>
      </w:r>
      <w:r>
        <w:rPr/>
        <w:t>A�h�b�</w:t>
      </w:r>
      <w:r>
        <w:rPr>
          <w:rtl w:val="true"/>
        </w:rPr>
        <w:t>ث</w:t>
      </w:r>
      <w:r>
        <w:rPr/>
        <w:t>e�</w:t>
      </w:r>
      <w:r>
        <w:rPr>
          <w:rtl w:val="true"/>
        </w:rPr>
        <w:t>ؿ</w:t>
      </w:r>
      <w:r>
        <w:rPr/>
        <w:t>��</w:t>
      </w:r>
      <w:r>
        <w:rPr/>
        <w:t>A�_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Y�w�e��Ҷ��r�Φ��� FILENAME.15X �A�h���</w:t>
      </w:r>
      <w:r>
        <w:rPr>
          <w:rtl w:val="true"/>
        </w:rPr>
        <w:t>ݫ</w:t>
      </w:r>
      <w:r>
        <w:rPr/>
        <w:t>�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</w:t>
      </w:r>
      <w:r>
        <w:rPr/>
        <w:t>仡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�W�B�U     --- �W�U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PGDN PGUP  --- �W�U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HOME END   --- ���Y�A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F1         --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F2         --- �Ȯɸ�^DOS �A�H EXIT 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'Q' ESC    --- ��X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ơ ����ɦ�ƶ��p�� 750 �� �p�� 60K \ 1.5 ���_�i�j��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Ƣ �C�</w:t>
      </w:r>
      <w:r>
        <w:rPr/>
        <w:t>椣�</w:t>
      </w:r>
      <w:r>
        <w:rPr/>
        <w:t>o�W�L 80 �r \ 1.7 ���_�i��250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ƣ �A�γ�� / �m��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Ƥ �@����ɤ�������r (�t���ε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Y�W�L 999 �r�A�h���i�e��r�ΡA�_�h�i�</w:t>
      </w:r>
      <w:r>
        <w:rPr/>
        <w:t>঳�</w:t>
      </w:r>
      <w:r>
        <w:rPr/>
        <w:t>Ǧr�η| LOS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.15X �r�ξe���ɮ</w:t>
      </w:r>
      <w:r>
        <w:rPr/>
        <w:t xml:space="preserve">榡 </w:t>
      </w:r>
      <w:r>
        <w:rPr/>
        <w:t>(�ѵ{���]�p�̰Ѧ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=�r�έӼ�= �ɮ</w:t>
      </w:r>
      <w:r>
        <w:rPr>
          <w:rtl w:val="true"/>
        </w:rPr>
        <w:t>ת��</w:t>
      </w:r>
      <w:r>
        <w:rPr>
          <w:rtl w:val="true"/>
        </w:rPr>
        <w:t>/</w:t>
      </w:r>
      <w:r>
        <w:rPr/>
        <w:t>3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 n �� word �� �r�Τ�big5 �X \ 1.5 ���_���g�L�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U�� �C 30 Byte �@����r�ΡA�M �e�� big5 �X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.............|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*2 bytes     n*3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󥻵{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�{���O�@PD�A���H�i�H�L�N��</w:t>
      </w:r>
      <w:r>
        <w:rPr/>
        <w:t>覡��</w:t>
      </w:r>
      <w:r>
        <w:rPr/>
        <w:t>o���{���A�ϥΥ��{���A��o���ӷ~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zı�o���{���n�ΡA�B��A����U���</w:t>
      </w:r>
      <w:r>
        <w:rPr>
          <w:rtl w:val="true"/>
        </w:rPr>
        <w:t>ܡ</w:t>
      </w:r>
      <w:r>
        <w:rPr/>
        <w:t>A�A�i�H�</w:t>
      </w:r>
      <w:r>
        <w:rPr/>
        <w:t>٧</w:t>
      </w:r>
      <w:r>
        <w:rPr/>
        <w:t>U���H�A�H�����Ч@�N�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̧Aı�o���{���@�L�O�ΡA�A�]�i�H�b ���� ���</w:t>
      </w:r>
      <w:r>
        <w:rPr/>
        <w:t>餧���</w:t>
      </w:r>
      <w:r>
        <w:rPr/>
        <w:t>A�</w:t>
      </w:r>
      <w:r>
        <w:rPr>
          <w:rtl w:val="true"/>
        </w:rPr>
        <w:t>ۦ</w:t>
      </w:r>
      <w:r>
        <w:rPr/>
        <w:t>�</w:t>
      </w:r>
      <w:r>
        <w:rPr/>
        <w:t>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�</w:t>
      </w:r>
      <w:r>
        <w:rPr/>
        <w:t>ަ۷</w:t>
      </w:r>
      <w:r>
        <w:rPr/>
        <w:t>s���x���� MISSION IMPOSS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[��ACopy ���O�H�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 �Y�n���ӷ~�γ~(�p�n�</w:t>
      </w:r>
      <w:r>
        <w:rPr/>
        <w:t>黡����</w:t>
      </w:r>
      <w:r>
        <w:rPr/>
        <w:t>)�A�Ь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y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G�A�����N��i�b90 ���H�ϼg��Lcc Wizar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ΤW�</w:t>
      </w:r>
      <w:r>
        <w:rPr>
          <w:rtl w:val="true"/>
        </w:rPr>
        <w:t>ڪ</w:t>
      </w:r>
      <w:r>
        <w:rPr/>
        <w:t>�</w:t>
      </w:r>
      <w:r>
        <w:rPr/>
        <w:t>BBS: 02-601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UCVIEW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n��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ϡD�ϥΪ̥I�O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СD�p�G�A�Ʊ��</w:t>
      </w:r>
      <w:r>
        <w:rPr>
          <w:rtl w:val="true"/>
        </w:rPr>
        <w:t>ٷ</w:t>
      </w:r>
      <w:r>
        <w:rPr/>
        <w:t>|���s�������X�{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H�O�d�վ��U�O�Τ��v�Q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D�ӤH��a���ϥ� ��U�O���G 250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D�p�G�</w:t>
      </w:r>
      <w:r>
        <w:rPr>
          <w:rtl w:val="true"/>
        </w:rPr>
        <w:t>ݭ</w:t>
      </w:r>
      <w:r>
        <w:rPr/>
        <w:t>n�b���q����Q��ҨϥΥH���</w:t>
      </w:r>
      <w:r>
        <w:rPr/>
        <w:t>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U�O���G 150 + (100*�ϥβ</w:t>
      </w:r>
      <w:r>
        <w:rPr>
          <w:rtl w:val="true"/>
        </w:rPr>
        <w:t>׺ݾ</w:t>
      </w:r>
      <w:r>
        <w:rPr/>
        <w:t>�</w:t>
      </w:r>
      <w:r>
        <w:rPr/>
        <w:t>(PC)�x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G�A�n��U�A���ЧA���G(�мg�b������I�����q�H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m�W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q�</w:t>
      </w:r>
      <w:r>
        <w:rPr>
          <w:rtl w:val="true"/>
        </w:rPr>
        <w:t>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}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F�����b���G����������������  ��W�G�L���` ( ��:02-601-269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סססססססססססססססססססססססססססססססססססססס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U�̦p���sCVIEW�G \ 04/04/95 12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���^�l�H�ʤ�1.44mb �Ϥ�H�ӧ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x�_���L�f�m��n��E�F77-1 ��   �L��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����100 ���u���O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Q�Υ���BBS ��s�G      \94-05-14 06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q�</w:t>
      </w:r>
      <w:r>
        <w:rPr>
          <w:rtl w:val="true"/>
        </w:rPr>
        <w:t>ܡ</w:t>
      </w:r>
      <w:r>
        <w:rPr/>
        <w:t>G 02-601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ɶ��G �</w:t>
      </w:r>
      <w:r>
        <w:rPr>
          <w:rtl w:val="true"/>
        </w:rPr>
        <w:t>ߤ</w:t>
      </w:r>
      <w:r>
        <w:rPr/>
        <w:t>W 0600 �� ���W 0600 (�ȩ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G���H85 �~ 5 �� 17 ��e�C��u�^�a�@���A�]���B�z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s�Ʃy���ҩ��~�A�q�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i�i�i�i�i�i�i�i�i�i�i�i�i�i�Ӣ��  �</w:t>
      </w:r>
      <w:r>
        <w:rPr>
          <w:rtl w:val="true"/>
        </w:rPr>
        <w:t>ݢ</w:t>
      </w:r>
      <w:r>
        <w:rPr/>
        <w:t>�  �</w:t>
      </w:r>
      <w:r>
        <w:rPr/>
        <w:t>Ԣ���i�i�i�i�i�i�i�i�i�i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</w:t>
      </w:r>
      <w:r>
        <w:rPr/>
        <w:t>cc ��iz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