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rogrammer, you know the success of your program can r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visually appealing they are to the end user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w user interface elements you can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, both 16 and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clude Buttons with text and an icon, Tool Tips,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, Progress Bar, and Property Shee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