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pport Site Sig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a BBS, and would like to be a official support site for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ms. Please fill in the appropriate information, and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        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Name:      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Phone Number: (XXX) XXX-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oftware:   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Nodes:  [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s Per Day:    ___  &lt;- Avera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 Baud Rate:  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fe Time Of BBS: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Location - City    :     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Country :     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be willing to have a copy of the latest version of Dream So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ine, and a way for users to access it easily and quickly.  An examp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a pre-set account that allows them to download it and logoff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also call the Estate BBS to obtain the latest version, or I will p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your email address (Inet Email Only) when it is released.  An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ent to you each time a new version is released via Internet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(4 approx/per ye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is will do for your BBS, is give the number out to any us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s a copy of Dream Solver. This will increase the productivit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