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m Solv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archive are copyright by Alternate Dreams Softwar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 This agreement applies to all files transmit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for shareware vendors and bulletin board systems). Any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other than what is authorized in this fil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 violation of intellectual property right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archive and will result in appropriate civil and/or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n this archive is "freeware" or "public domain" -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op using it.  The evaluation period for all program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after use of any program or combination of programs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ed users is prohibited. In no case may you edit 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is archive, and you must distribute all files in this arch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(s)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code to disable any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.  Registr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for registered users may be installed and used o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a time.  Backup copies may be made of registration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files or a review cop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