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ream Solver may be found at any of these loc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ze for the short list.  If you are a Sysop, please read Sysop.doc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 new Dream Solver support site!  Your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ed States Distribution S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te BBS (World Head Quarters for Dream 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360)-738-4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Kevi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- Sear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Bellingham, Washington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Nod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UseN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D-ROM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400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ream Solver will be automatically downloa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ogged into this special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ian Distribution S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ysop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Distribution S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Pine on your Internet site, just e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@Estate.wa.com, and the latest version will be sent via emai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