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itles For Dream Solve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tles are new, since this is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 prepared to see many new hints, chea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with Dream Solver '95 Fall Edi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