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Visit us at CEBIT Hannover Germany, 8-Mar-1995-15-Mar-199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64050</wp:posOffset>
                </wp:positionH>
                <wp:positionV relativeFrom="paragraph">
                  <wp:posOffset>-1502410</wp:posOffset>
                </wp:positionV>
                <wp:extent cx="2051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5pt;mso-wrap-distance-left:7.05pt;mso-wrap-distance-right:7.05pt;mso-wrap-distance-top:0pt;mso-wrap-distance-bottom:0pt;margin-top:-118.3pt;mso-position-vertical-relative:text;margin-left:3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strian Booth, Hall 5, Booth D5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30"/>
      </w:tblGrid>
      <w:tr>
        <w:trPr/>
        <w:tc>
          <w:tcPr>
            <w:tcW w:w="3168" w:type="dxa"/>
            <w:tcBorders/>
          </w:tcPr>
          <w:p>
            <w:pPr>
              <w:pStyle w:val="An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n:</w:t>
            </w:r>
          </w:p>
          <w:p>
            <w:pPr>
              <w:pStyle w:val="An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330" w:type="dxa"/>
            <w:tcBorders/>
          </w:tcPr>
          <w:p>
            <w:pPr>
              <w:pStyle w:val="Von"/>
              <w:bidi w:val="0"/>
              <w:spacing w:before="3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bookmarkStart w:id="0" w:name="Von"/>
            <w:bookmarkStart w:id="1" w:name="An"/>
            <w:bookmarkEnd w:id="0"/>
            <w:bookmarkEnd w:id="1"/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erbert Feichtinger</w:t>
            </w:r>
          </w:p>
          <w:p>
            <w:pPr>
              <w:pStyle w:val="Von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irma: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330" w:type="dxa"/>
            <w:tcBorders/>
          </w:tcPr>
          <w:p>
            <w:pPr>
              <w:pStyle w:val="AnFirma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bookmarkStart w:id="2" w:name="AnFirma"/>
            <w:bookmarkStart w:id="3" w:name="VonFirma"/>
            <w:bookmarkEnd w:id="2"/>
            <w:bookmarkEnd w:id="3"/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egaSoft GmbH, Hockegasse 17, A-1180 Wien</w:t>
            </w:r>
          </w:p>
          <w:p>
            <w:pPr>
              <w:pStyle w:val="AnFirma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3168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330" w:type="dxa"/>
            <w:tcBorders/>
          </w:tcPr>
          <w:p>
            <w:pPr>
              <w:pStyle w:val="AnTelefon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  <w:bookmarkStart w:id="4" w:name="AnTelefon"/>
            <w:bookmarkStart w:id="5" w:name="AnTelefon"/>
            <w:bookmarkEnd w:id="5"/>
          </w:p>
          <w:p>
            <w:pPr>
              <w:pStyle w:val="AnTelefon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ax: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330" w:type="dxa"/>
            <w:tcBorders/>
          </w:tcPr>
          <w:p>
            <w:pPr>
              <w:pStyle w:val="AnFax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bookmarkStart w:id="6" w:name="VonFax"/>
            <w:bookmarkEnd w:id="6"/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43-1-470 2022-77</w:t>
            </w:r>
          </w:p>
          <w:p>
            <w:pPr>
              <w:pStyle w:val="AnFax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bidi w:val="0"/>
              <w:spacing w:before="360" w:after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ame:</w:t>
            </w:r>
          </w:p>
          <w:p>
            <w:pPr>
              <w:pStyle w:val="Normal"/>
              <w:bidi w:val="0"/>
              <w:spacing w:before="360" w:after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330" w:type="dxa"/>
            <w:tcBorders/>
          </w:tcPr>
          <w:p>
            <w:pPr>
              <w:pStyle w:val="Von"/>
              <w:bidi w:val="0"/>
              <w:snapToGrid w:val="false"/>
              <w:spacing w:before="3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Von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irma, Adresse: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330" w:type="dxa"/>
            <w:tcBorders/>
          </w:tcPr>
          <w:p>
            <w:pPr>
              <w:pStyle w:val="VonFirma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VonFirma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VonFirma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VonFirma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VonFirma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lefon: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330" w:type="dxa"/>
            <w:tcBorders/>
          </w:tcPr>
          <w:p>
            <w:pPr>
              <w:pStyle w:val="VonTelefon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VonTelefon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ax: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330" w:type="dxa"/>
            <w:tcBorders/>
          </w:tcPr>
          <w:p>
            <w:pPr>
              <w:pStyle w:val="VonFax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VonFax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bidi w:val="0"/>
              <w:spacing w:before="360" w:after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tum:</w:t>
            </w:r>
          </w:p>
          <w:p>
            <w:pPr>
              <w:pStyle w:val="Normal"/>
              <w:bidi w:val="0"/>
              <w:spacing w:before="360" w:after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330" w:type="dxa"/>
            <w:tcBorders/>
          </w:tcPr>
          <w:p>
            <w:pPr>
              <w:pStyle w:val="Datum"/>
              <w:bidi w:val="0"/>
              <w:spacing w:before="360" w:after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</w:p>
          <w:p>
            <w:pPr>
              <w:pStyle w:val="Datum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etreff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WinPhone Registrierung PConline C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itte füllen Sie die obigen Felder aus und senden Sie uns diese Registrierungskart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iters bitten wir Sie um folgende Dat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hr Modem:</w:t>
        <w:tab/>
        <w:t>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hre Telefonanlage:</w:t>
        <w:tab/>
        <w:t>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hr Telefon:</w:t>
        <w:tab/>
        <w:tab/>
        <w:t>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t welchem Programm pflegen Sie Ihre Adressen:</w:t>
        <w:tab/>
        <w:t>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lefonanschluß:</w:t>
        <w:tab/>
        <w:t>o an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o analoger Doppelanschluß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o ISDN 1TR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o EuroISD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sitzen Sie ein CD-ROM Laufwerk:</w:t>
        <w:tab/>
        <w:t>o ja</w:t>
        <w:tab/>
        <w:t>o ne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C-Type:</w:t>
        <w:tab/>
        <w:tab/>
        <w:t>o 386</w:t>
        <w:tab/>
        <w:t>o 486</w:t>
        <w:tab/>
        <w:t>o Ris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r informieren Sie dann laufend über weitere WinPhone Produkte sowie auto-attendant, ACD, Fax-on-demand, und voicemai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rzlichen Dank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340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A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nFirm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AnFa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V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VonFirm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VonTelef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VonFa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at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An">
    <w:name w:val="An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AnFirma">
    <w:name w:val="AnFirma"/>
    <w:basedOn w:val="NormalIndent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AnFax">
    <w:name w:val="AnFax"/>
    <w:basedOn w:val="An"/>
    <w:next w:val="VonTelefon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Von">
    <w:name w:val="Von"/>
    <w:basedOn w:val="Normal"/>
    <w:next w:val="Normal"/>
    <w:qFormat/>
    <w:pPr>
      <w:numPr>
        <w:ilvl w:val="4"/>
        <w:numId w:val="1"/>
      </w:numPr>
      <w:spacing w:before="360" w:after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VonFirma">
    <w:name w:val="VonFirma"/>
    <w:next w:val="VonTelefon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VonTelefon">
    <w:name w:val="VonTelefon"/>
    <w:basedOn w:val="Normal"/>
    <w:next w:val="Normal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VonFax">
    <w:name w:val="VonFax"/>
    <w:basedOn w:val="Normal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Datum">
    <w:name w:val="Datum"/>
    <w:basedOn w:val="Normal"/>
    <w:next w:val="Normal"/>
    <w:qFormat/>
    <w:pPr>
      <w:numPr>
        <w:ilvl w:val="8"/>
        <w:numId w:val="1"/>
      </w:numPr>
      <w:spacing w:before="360" w:after="0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Seiten">
    <w:name w:val="Seiten"/>
    <w:next w:val="VonTelef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Kommentar">
    <w:name w:val="Kommentar"/>
    <w:basedOn w:val="Normal"/>
    <w:next w:val="Normal"/>
    <w:qFormat/>
    <w:pPr>
      <w:spacing w:before="240" w:after="12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AnTelefon">
    <w:name w:val="AnTelefon"/>
    <w:next w:val="VonTelef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3">
    <w:name w:val="Unknown Style: 13"/>
    <w:basedOn w:val="Normal"/>
    <w:next w:val="Normal"/>
    <w:qFormat/>
    <w:pPr>
      <w:ind w:left="36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