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94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ease and has a time-delay.  If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e fee is $15.00 (U.S.)  This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eive the latest version of PFED, and a personal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expire.  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also contains BOOMLAB a standalone PCBoar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find any problems with this program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or recommendations, you may reach me on the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BBS at (4o7) 898-4148 (USR 28.8k)  Leave E-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ER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autodetects if your video card supports colo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orce mono mode use the command line option 'MO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operated in 25, 43 (EGA) &amp; 50 (VGA) lin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or default screen mode is set in PSETUP. (ques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hange it at any time use keys &lt;2&gt;, &lt;4&gt;, and &lt;5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&gt; =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4&gt; = EGA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5&gt; =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40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4. SETUP #1 - PFED 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 - Select corresponding # (1-5) of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following BBS Soft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)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OPERATING SYSTEM &lt;M/N/4&gt; - Unless this is proper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like adopting files may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 =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4&gt; = 4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DEFAULT SCREEN MODE &lt;25/43/50&gt; - This is that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URN OFF BEEPS &amp; BUZZERS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TURN OFF EXPLODING WINDOWS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USE RAM DRIVE FOR INDEXING - When a file DIR is edited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or writes temporary files to the \FED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disk access speed, disk caches, and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this may take some time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rive for this by entering the drive letter,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ough room of course or it will error out. 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t least 1 or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 &lt;Y/N&gt; - If enabled any time a DI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dified it will first make a backup copy of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ame name but 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 -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EXTERNAL COPY PROGRAM &lt;D/N/X&gt; - PFED copies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DOS COPY command.  You can substitute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supported cop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5. SETUP #2 - EXTERNAL PRO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y the supported archives, the appropriat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be in the PFED directory or some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-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e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 -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 -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 -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 -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 -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 -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 -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 -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 -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 -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ysops use PFED in DesqView (DV).  The P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whether to install the Desqview PIF to you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t is a good idea to do this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very once in awhile as I've been optimiz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reports.  Make sure to set Text Pages to 4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many of the screens.  If some functions in P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opting files, start to get slower and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strangely you'll need to increase the Memory 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7. DOWNLOAD COUNTER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So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8. MASTER FILELIST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nightly event batch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9. SHRINKING FILE DIR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disk sets in a DIR.  All descriptions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 of description, the last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DISK1.ZIP   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example of the DIR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inking can be DIR selection screen &lt;CTR+S&gt; for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or from the command line PFED SHRINK, do PFED ? f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ptions.  It would be wise to have PSETUP option #8 '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0. OTHER COMMAND LINE OP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sort file directories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erminal programs use the status line on line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puts puts PFED in a 24 line mode so they don'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1. DUPE CHECKER/REM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A&gt;=Selects all list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=Tag all dupes from a specifi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=Tag all dupes bu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sc&gt; when done.  It will then remove all tagg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BS should be off-line when 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MASTER FILES.BB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 Examples: D:\TEMP\FILES.BBS &amp; D:\TEMP\FILES.0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3. ARCHIVE PROCESSIN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4. GET VIRUS DESCRIP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5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NUKE MACROS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NUK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(PCB Only) it can write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NUKE MACROS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6. NUKE MACRO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7. PFEDNUKE.PP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8. PCBOARD NODE MONITO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PCBMONI.EXE)  A really nice feature for monito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n multi-node BBS's or when running PF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9. DOORWAY REMOTE 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0. KEYBOARD COMMAND SUMMA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  -   Force MONO video mode. 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 -   Shrink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 - Define BOOMLAB processing options. 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 - Update ONLINE/OFF-LINE status of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D&gt;  - Tag all files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H&gt;  - Add tagged files to HS\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 - Add file to prot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 - Add tagged files to HS\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