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307988991"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1022560693"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1577587482"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668834002"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1416028481"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1723721143"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898755638"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501374386"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