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935364879"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469856070"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127856086"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