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537213181"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465229784"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669797144"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1879782784"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1156995734"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