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346755939"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1606211461"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515357447"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1552435723"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550493262"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221220816"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722178926"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1469785333"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