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757622465"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393919518"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1618462376"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441729822"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