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Release 1.002, TopSpeed has made majo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larion for Windows in several areas: greatly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 Support, enhanced Report capabili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ved ODBC connectivity. The File Drivers, Templ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-Line Help have also been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we have made the product more robus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with numer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ore detailed description of the 1.002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Four (4) of the Readm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