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's goal for Release 1.001 is to r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components of the product. Although we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bugs in the core of the produc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unning under OS/2-WARP), the focus of 1.0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fixes to the many component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's 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enhancement is the addition of a conve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Professional developer 2.1 applications.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eveloper 3.0 converter is also more robu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veral new features in the templates.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so been improved. And we have add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pplication to demonstrate the report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