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3 -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Multifunktionelle integ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Archiv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     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kommen bei R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 </w:t>
      </w:r>
      <w:r>
        <w:rPr/>
        <w:t>Einleitung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ist ein au�erordentlich leistungsstarkes Werkzeug zu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Bearbeitung von Archiv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bietet unter anderem folgende Eigenschaft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aktive, grafische Benutzeroberfl�che (wahlwe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usunterst�tzung und Men�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terst�tzung fremder Kompr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euerung �ber 'Standard"-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uartiges, selbstentwickeltes Pack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ssere Kompression als andere PC-Packer durch "feste"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hentizit�tspr�fung (nur in registriert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bstentpackende Archive, "Abschlie�en", Pa�wortfunk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weiter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  <w:t>Kapitel 1.    Installation und Konfiguratio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Kapitel geht es um die Installation und Konfigur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sowie um die technischen Anforderungen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stallationsproze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wird als selbstentpackendes Archiv mit dem Namen RAR?_???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ilt, wobei '?_???' f�r die jeweilige Versionsnummer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Installation sind drei Schritte n�ti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rzeugung eines Verzeichnisses f�r die RAR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Wechsel in dies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Aufruf des selbstentpackenden RAR-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ispiel: Wenn sich auf der Diskette in Ihrem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atei mit Namen RAR1_53.EXE befindet, besitzen Sie di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3 von RAR. Das Programm wird auf der Festplatte C: install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m Sie auf DOS-Ebene die folgenden Befehl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mkdi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c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haben Sie ein neues Verzeichnis namens C:\RAR erzeug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Verzeichnis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hren Sie jetzt das selbstextrahierende RAR-Archiv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A:RAR1_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rchiv-Kommentar von RAR wird angezeigt. Dr�cken Sie irgen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um fortzufahren, oder brechen Sie die Extraktion mit &lt;ESC&gt;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as Archiv erfolgreich entpackt wurde, werden sich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eine Reihe von Dateien befinden. RAR is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atz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acker selbst hei�t RAR.EXE. In diesem Modul sind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Programms enthalten: Kompression, Dekompression, Repara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entpackende Archive erstell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Besten f�gen Sie den Namen des Verzeichnisses mit den RAR-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ATH-Variable (in Ihrer AUTOEXEC.BAT) ein. Dadurch werden Sie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jedem beliebigen Verzeichnis aus aufrufen k�nnen. Al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k�nnen die wesentlichen Module von RAR auch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iert werden, in dem sich alle Ihre Werkzeuge befin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entlichen Module sind RAR.EXE und RAR.CFG, vielleicht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UNRAR.EXE auch noch dazu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eutsche �bersetzung der Dokumentation von RAR v1.53 unterlieg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der Firma mediacom. Sie darf ohne schriftliche Genehm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a mediacom innerhalb der Bundesrepublik Deutschland i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rziellen Mailboxen angeboten und zum Gebrauch im nicht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feld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arf nicht ohne schriftliche Genehmigung der Firma media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mmerziell verwendet oder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rch PD/Shareware Versender jeglicher Art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Verbindung mit Hardware (z.B. Modems)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f CDROM gepre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ber Compuserve, kommerzielle Mailboxen oder andere 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-Dienste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irgendeiner Weise in gedruckter Form in Umlauf 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nderen deutschsprachigen L�ndern wie �sterreich o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Sie Fragen zur Verbreitung dieser Onlinehilfe haben, 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com�                 Tel:          06151-26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    </w:t>
      </w:r>
      <w:r>
        <w:rPr/>
        <w:t>Fax:          06151-15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box:      06151-26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teilung RAR Support     Mailbox ISDN: 06151-28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lstrasse 59            FidoNet:      2:2464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285 Darmstadt           Compuserve:   100407,2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etzung (c) 1994 mediacom, Karlstra�e 59, 64285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Das Men�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Reihe der Optionen von RAR k�nnen konfiguriert u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Optionen gespeichert werden. Um auf dieses Men� zuzugrei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fen Sie RAR ohne Parameter auf und dr�cken Sie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taste 9 (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jetzt &lt;F9&gt; dr�cken, erscheint das folgende 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nfiguration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password              ALT-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ork directory            ALT-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fault comment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rnal view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nge disk               ALT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options             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die Eingabetaste, um das Untermen�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onfiguration) aufzurufen. In diesem Men� k�nnen Sie ein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ndeinstellungen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en Sie sich innerhalb des Konfigurationsmen�s mit den 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den Eintr�gen. Die Einstellungen k�nnen ge�ndert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 &lt;Leertaste&gt; bet�tigen. Wenn alle Einstellungen so sind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�nschen, gehen Sie auf das "OK"-Feld und best�tigen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taste, um die gew�hlten Werte abzuspeichern. Um all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ckg�ngig zu machen, gehen Sie auf das "Cancel"-Feld (Abbre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�tigen Sie die Eingabe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r Maus k�nnen Sie die Einstellungen noch schnel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er ver�ndern. Gehen Sie einfach mit dem Mauszeig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nschte Option und klicken Sie diese mit der linken Maustast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Ihre Konfiguration beendet haben, gehen Sie mit dem Maus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as Feld "OK" und klicken Sie mit der linken Maustaste darauf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�nderungen nicht zu speichern, klicken Sie bitte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auf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figurations- und Benutzeroberfl�chen-Optio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figuration/Interfac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e (Color)          Wenn Sie diese Option aktivieren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nutzeroberfl�che in Farb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(Sound)            Ist diese Option aktiv, wir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chiedene Prozesse mit einem Ger�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n-        Hiermit zwingen Sie RAR dazu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s (STdOut mode)    Kommandozeilenbasis zu arbeiten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dungen im STdOut-Modus 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 (Mouse)           Aktiviert die Mausbedien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lbild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figuration/Namen sortieren" (Configuration/Sort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aus einer der folgenden Optionen, nach welchen 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halte aufgeliste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ortiert (Unsorted) ........... Nicht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Name (By name) ............. Nach Namen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Erweiterung (By extension).. Nach Datei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Gr��e (By size) ............ Nach Dateigr��e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figuration/Dateiauswahl" (Configuration/Include file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aus den folgenden Optionen die Art der Dateien,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henden Archiven hinzugef�g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-Dateien (System files) ...... Dateien mit 'System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tribut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teckte Dateien (Hidden files) .. Versteck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 Dateien (Read only files). Dateien mit 'Nur-Lesen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tribut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-Dateien (Archive files) ..... Dateien mit 'Archiv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tribut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e Verzeichnisse (Empty directories) leer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Information zum Thema Dateiattribute entnehm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m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figuration/Komprimierung" (Configuration/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aus den folgenden M�glichkeiten einen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ressionsg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n (Store) ....... Dateien bei Archiv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mpr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Schnellsten (Fastest). schnellste Kompression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eringere Platzerspar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ell (Fast)........... schnell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.................. normaler Kompressionsgrad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t (Good) .............. guter Kompressionsgrad (st�rk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Besten (Best) ........ bestm�glicher Kompression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ffektivste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figuration/andere Optionen" (Configuration/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rten Speicher   Erlaubt die Verwendung von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 (Use         Erweiterungsspeicher nach de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)       4.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e Verzeichnisse    Hiermit werden auch leer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f�gen (Add empty  arch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 festes Archiv    Damit wird RAR dazu veranla�t,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eugen (Always make  Fall immer feste Archive anzulegen, die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)                 sehr viel kleiner als "normale" Archive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ntegrit�tspr�fung     RAR versieht Archive bei der Erstell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ut Authenticity      einer Pr�fsumme (nur in der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)          Version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Fehler in Datei        Gravierende Fehler werd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n (Log errors  RAR.LOG abgespeichert (nur in der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)               Version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�wort festlegen" (Set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�nnen Sie ein Pa�wort festlegen, das bei der Bearbeit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s abgefragt wird. Dieses Pa�wort kann auch mit &lt;ALT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erkung: Das Pa�wort wird nicht in der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rbeitsverzeichnis"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wird das Verzeichnis angegeben, in das RAR seine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auslagern soll. Dieser Eintrag kann jederzeit mit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ndard-Kommentar" (Default com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zu jedem Archiv einen gemeinsamen Kommentar hinzuf�g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hier bitte den kompletten Pfad (Verzeichnis und Date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Datei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rner Betrachter" (Ex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mit &lt;F3&gt; Dateien innerhalb von Archiven anzusehen, k�nn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en Betrachter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Betrachten einer Datei innerhalb eines Archivs im Vollbild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 RAR immer dann den internen Dateibetrachter,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er Betrachter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nterne Betrachter bietet die M�glichkeit der par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ynamischen) Extraktion einer Datei. Dies bedeute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chter nur den teil der Datei entpackt, der momentan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, daraufhin den n�chst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Einsatz eines externen Betrachters wird die gesam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packt, bevor die Datei in den Betrachter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ufwerk wechseln" (Chang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k�nnen Sie das im Fenster angezeigte Laufwerk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rierung"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RAR zu registrieren, brauchen Sie einen Registrierungscode.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erhalten Sie, indem Sie das ausgef�llte 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eder an den Registration Site Ihres Landes o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e Distribution Center 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fhin erhalten Sie die registrierte aktuelle RAR-Version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Ihrem Registrierschl�ssel, womit Sie dann Archiv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�tspr�fung er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instellungen speichern" (Sav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auf diesem Feld &lt;Enter&gt; dr�cken oder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f klicken, wird ein kleines Konfigurationsfenster erschein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Wahl zwischen dem "Speichern" (Save) der aktuellen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"Abbrechen" (Cancel) 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andardeinstellungen speichert RAR in der Datei RAR.CFG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selben Verzeichnis wie RAR.EXE ab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nfiguration kann auch mit &lt;ALT-S&gt; gespeichert werden (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, w�hrend gleichzeitig die "ALT"-Taste gedr�ckt blei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en k�nnen ebenfalls im Fenster "Settings"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g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Setting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assword                 Abs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mpression level        B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rchive backup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AV to archives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ake solid archives      Op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Log errors to file       En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efault comment file     Pres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z.B. mit der linken Maustaste auf das Wort 'Absent' (ke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Einstellung "Password" (Pa�wort) klicken, werden Sie zu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neuen Pa�worts aufgefordert. Wenn Sie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Wort 'Optional'(wahlweise) in der Zeile 'Make solid archi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stelle feste Archive) anklicken, wird dieser Schalter auf '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tzt - so wird RAR dazu gezwungen, immer feste Archiv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Die RAR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"SET"-Befehl von DOS k�nnen Sie ein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en, mit der auf Kommandozeilenebene Standard-Parameter an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SET RAR=-st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fhin wird RAR diese Einstellungen auf Kommandozeileneben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Paramete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sucht zuerst nach Kommandozeilen-Optionen, dann nach Eintr�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Umgebungsvariable und schlie�lich nach den Einstell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chalter -sfx, -v, -s und -std in der RAR-Umgebungsvariabl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Vollbildmodu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echnische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est-DOS-Version f�r RAR: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n folgenden Tabellen finden Sie die Speicheranforder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estens erf�llt sein m�ssen um bestimmte Befehle und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zesse zu verarbeiten (in K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:    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F,M,U     �Kommandozeilenmodus �   Vollbildmod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icht fest �Festes  �Nicht fest �Fes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oder hinzu-�Archiv  �oder hinzu-�Archiv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gen zu   �aktuali-�f�gen zu   �aktua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estem Ar- �sieren  �festem Ar- �sier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hiv       �        �chiv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aktiv   �    283    �   381  �    343    �   44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ein EMS    �    347    �   445  �    407    �   50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: CW,E,P,T,X       Befehl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ͻ  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aktiv   �   191   �   �EMS aktiv   �   34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ein EMS    �   253   �   �kein EMS    �   40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ͼ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: D   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in     �       Festes Archiv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estes   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rchiv   �Kommandozeile� Vollbi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aktiv   �    191   �     381     �     44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ein EMS    �    191   �     445     �     50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-Code zu einem normalen Archiv hinzuf�gen ben�tigt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-Code zu einem festen Archiv hinzuf�gen braucht keinen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,EN,K,L, 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S,V       �  Kein AV  � AV hinzuf�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aktiv   �    191    �      34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ein EMS    �    191    �      40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in einem Archivnamen Wildcards ('*' und '?'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igurationen aus einer externen Datei (und auch den Parameter 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wollen, wird dies ebenfalls zus�tzlich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as Entpacken und die Aktualisierung von Nicht-RAR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Sie die Speicheranforderungen des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erungsprogramms hinzu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Setzen der Umgebungsvariabl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RAR beendet wird, setzt es die DOS-Umgebungsvariabl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einen Wert, der den Status des letzten Vorgangs und den Gr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Beenden des Programms wied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USER BREAK       (Von Anwender unterbrochen) Anwend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G-PAUS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MEMORY ERROR     (Speicherfehler) Nicht genug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USER ERROR       (Anwender-Fehler)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ommandozeilenparamet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OPEN ERROR       (Fehler beim �ffnen) Fehler beim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WRITE ERROR      (Schreibfehler) Fehler beim Versuch,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ufwerk zu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LOCKED ARCHIVE   (Verschlossenes Archiv) Versuch, ein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u ver�ndern, das vorher mit d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k' verschloss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RC ERROR        (Pr�fsummenfehler) Beim Entpacken ereig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h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ATAL ERROR      (Schwerer Fehler) Ein schwerer Fehl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WARNING          (Warnung) Ein leichter Fehl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(Erfolg) Vorgang erfolgreich abgeschl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digung des Programms durch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elbstentpackendes RAR-Archivmodul gibt die folgend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PROBLEMS         (Probleme) Fehler beim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(Erfolg) Vorgang erfolgreich ab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Kapitel 2. RAR im interaktiven Einsatz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auf DOS-Ebene den Befehl "RAR" eingeben, erschei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bild-Benutzeroberfl�che, die wir im Folgenden als den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bild-Modus von RAR bezeichn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geben beispielsweis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Er�ffnungsbildschirm auf der rechten Seiten sehen Sie einen 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aten �ber den Speicherzustand und die aktiven Einstellung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f�hrten Einstellungen umfassen: die aktuelle Kompressionsme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 der Pa�wort-Schutz aktiviert oder deaktiviert i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heitskopien erstellt werden, Status der Integ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ngeschaltet/ausgeschaltet), Kommentardatei (existiert/ke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linken Seite werden die im gegenw�rtig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lichen Dateien aufgelistet. Sie k�nnen den Cursor entweder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ltasten oder mit der linken Maustaste durch diese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 Eingabetaste bet�tigen, w�hrend der Cursor sich �b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eintrag, einem Verweis zum �bergeordneten Verzeichnis ("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Archivnamen befindet, wird dorthin gewechselt (also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ilige Verzeichnis oder Arch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erkennt die folgenden Packertypen: .RAR, .ARJ, .ZIP und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in ein Archiv wechseln, werden die Dateien innerhalb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s �hnlich wie Eintr�ge eines Verzeichnisse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it ist es m�glich, durch Verzeichnisse und Archive zu "gehe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sowohl innerhalb von Verzeichnissen als auch inn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n zu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"Verzeichnis"-Modus enth�lt die Fu�zeile des Bildschirms ein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Funktionen, die �ber die Funktionstasten der Tastatur an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Add 3-View 4-Fresh 5-Volume 6-Move 7-Update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Hilfe 2-Hinzuf�gen 3-Betrachten 4-Auffrischen 5-mehrteilig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Bewegen 7-Aktualisieren 8-L�schen 9-Option 0-Bee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Zeile gibt an, da� Sie mit &lt;F1&gt; die Hilfe aufrufen k�nn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2&gt; Dateien zu einem Archiv hinzugef�gt werden, mit &lt;F3&gt;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chtet werden k�nnen usw. Mit &lt;F10&gt; wird RAR beende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sind die grunds�tzlichen Befehle, die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ses ausgef�hrt werden k�nnen (nicht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 &lt;ALT&gt;-Taste gedr�ckt halten, werden weitere Funktio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u�zeile eingebl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2-Solid  3-View.. 4-   5-SFXVol  6-SolVol  7-SolSVl  8-Repair  9-   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 2-Fest 3-Betrachte.. 4-5Selbstentpackend 6-festes mehrteilige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festes selbstentpackendes mehrteiliges Archiv 8-Reparieren 9- 0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it wird also mit &lt;ALT-F2&gt; ein festes Archiv erzeugt, mit &lt;ALT-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ein Archiv mit dem internen Betrachter angesehen werden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 &lt;ALT&gt;-Taste gedr�ckt ist, erscheint zudem ein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... Wechseln zwischen Farbe und Schwarz/Wei�-Darstellung (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color and monochrom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... Laufwerk w�hlen (Selec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... DOS-Shell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... Kompressionsgrad ausw�hlen (Select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... Pa�wort festlegen (Set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... Einstellungen speichern (Sav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... Verzeichnis f�r tempor�re Dateien festlegen (S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o store tempor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Tasten dr�cken, die nicht mit Funktio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sm�glichkeiten belegt sind, wird RAR in den Such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tzt und sucht nach entsprechenden Dateinamen. Dies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RAR kann bei der Suche nach einem bestimmten Dateinam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anschl�ge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von einem Verzeichnis in ein Archiv wechsel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die in der Fu�zeile aufgelisteten Funktion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enblicklichen dortigen M�glichkeit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"Archiv"-Modus sieht die Liste verf�gbarer Funktionen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Test 3-View 4-Extr 5-Comment 6-ExCurD 7-SFX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Hilfe 2-Test 3-Betrachten 4-Entpacken 5-Kommentar 6-In gegenw�r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entpacken 7-Selbstentpackendes Archiv 8-L�schen 9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Bee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Zeile gibt an, da� Sie mit &lt;F1&gt; die Hilfefunktio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, mit &lt;F2&gt; die Dateien im Archiv gepr�ft werden, mit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chtet werden k�nnen usw. Um RAR zu beenden, dr�cken Sie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Funktionen sind die grunds�tzlichen Befehle, die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s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zus�tzlich die &lt;ALT&gt;-Taste gedr�ckt halten, wir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eingebl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2-   3-View.. 4-ExtrTo 5-FilCmt 6-SolVol 7-Lock  8       9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 2- 3-Betrachte... 4-Entpacken nach 5-Datei-Kommentar 6-Feste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Verschlie�en 8- 9- 0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k�nnen entweder mit der [Leertaste], [EINFG] oder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markiert oder demarkiert werden. Dateigruppen mit gemein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terien (Suchmasken) k�nnen zudem mit den grauen [+] und [-]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numerischen Tastaturblocks markiert und demarkiert wer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Verzeichnis markieren, werden damit auch automatis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verzeichnisse und Dateien dari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ie Markierung einer Dateigruppe auch invertiere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raue [*]-Taste dr�cken. Wenn Sie eine Datei oder eine Datei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eren, ver�ndert sich die Statuszeile im unteren R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fensters entsprechend. Diese Zeile zeigt an, wievie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ert sind und wie gro� diese Dateien gemeinsam (in Byte) sind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��e der Dateien innerhalb markierter Verzeichnisse werden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itgez�h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Vollbildmodus bietet RAR durchgehende Mausunterst�tzung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n Maustaste bewegen Sie sich durch ein Verzeichni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taste wird mit einem Doppelklick der linken Maustaste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rechten Maustaste markieren Sie Dateien. Wenn Si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chivname, Pa�wort usw.) eingeben, bricht die linke Maustas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ab und die rechte Taste best�tigt die Angaben.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k�nnen Sie Funktionsbefehle (F1-F10) aus Men�eintr�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In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ilfe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Datei(en) zu einem Archiv hinzuf�gen; ist noch kein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handen, wird es er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Datei betrachten (wenn kein externer Betrach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, wird der interne Betrachte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Dateien in einem Archiv auffrischen - nur �lt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 im Archiv durch neuere Dateien gleichen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mehrteiliges Archiv erstellen (�ber mehrere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w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Dateien hinzuf�gen, die sich noch nicht im Archiv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diejenigen Dateien aktualisieren, die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rstellung aktualis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Datei(en) in ein Archiv hinein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Reparatur eines besch�digt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Einstellungen / Option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RAR beenden. Die &lt;ESC&gt;-Taste bewirkt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  ein fest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Datei mit internem Betrachter an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Selbstentpackende mehrteilige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feste mehrteilige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feste und selbstentpackende mehrteilige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In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en Inhalt einer Archivdatei zu betrachten, bewegen Sie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n Archivnamen und dr�cken Sie die Eingabetaste. Dies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Kommandozeilenoption "en" erzielt werden (siehe Kapit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 "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halb des Archivs werden die enthaltenen Dateien auf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 des Bildschirms aufgelistet. Diese Dateien k�nnen genau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Verzeichnis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tern (*) zur Linken eines Dateinamens zeigt an, da� die 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Pa�wort verschl�sse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rechten Seite des Bildschirms finden Sie ein Fenster mit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die Archivdatei: Name und Status des Archivs, even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andensein von Kommentaren, Verschl�sselung, Anzahl der Datei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(insgesamt), Kompressionsgrad, welche Version von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Entpacken der Datei mindestens n�tig ist und unter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iebssystem das Archiv er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fenster:       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   EXAMPLE.RAR     Name d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    Normal          kein 'festes'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mment     Present         Archiv-Kommentar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ents    Absent          keine Kommentare zu einzel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       Absent          keine verschl�ssel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            Absent          Archiv ist nicht ver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. verif.     Present         Authentizit�tspr�fung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1               Anzahl der Dateien (hier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    14917           Bytel�nge insg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length    3938            Bytel�nge innerhalb d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           26%             Kompressionsgrad (compression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er: 26% der urspr�nglichen 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extr. 1.50            zum Entpacken des Archivs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n�tigte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S          DOS             Betriebssystem, unter de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chiv erstellt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egung der Funktions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Hilfe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Archiv �berpr�fen (Integrit�t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Datei betrachten (wenn kein externer Betrach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, wird der interne Betrachte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Dateien mitsamt Verzeichnisstruktur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Kommentar zu einem Archiv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Dateien in aktuelles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selbstextrahierend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Datei(en) aus einem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Einstellungen / Option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RAR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Datei mit internem Betrachter an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Datei(en) in ein anderes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Kommentare zu Datei(en)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Archiv verschlie�en (Ver�nderungen verbie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im Vollbildmodus mit mehrteiligen Archiven arbeiten,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n Archivteil ein Men� erschei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all volumes from current" (Alle mehrteiligen Archiv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rzeichnisses bearbei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selected files only" (Nur ausgew�hlte mehrteilig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arbei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aus, mit welcher Methode Sie die mehrteilig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ateien angezeigt werden, die in mehrere Teile zerst�ckel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t die angezeigte Gr��e der komprimierten Datei immer auf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gegenw�rtigen Teilarchivs hin. Das Symbol '#' zeigt a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der Datei in einem vorherigen Archiv existiert. Das Symbol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 an, da� ein Teil der Datei sich im n�chsten Archiv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In einem Fremdformat-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Vollbildmodus kann RAR auch den Inhalt anderer Archiv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chten. Die Archiv-Formate ZIP, ARJ und LZH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bietet bei nicht-RAR-Archiven die folgenden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ien entpacken mit Ber�cksichtigung der Verzeichnisstrukt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das gegenw�rtige Verzeichnis entpa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das angegebene Verzeichnis entpa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ien des Archivs �berpr�f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ien aus dem Archiv l�s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n Inhalt des Archivs im Vollbildmodus betrach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bstextrahierende Archive er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mentare zu Archiven hinzuf�gen (nur bei ZIP und AR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ikommentare hinzuf�gen (nur bei ZIP und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kann mit Alt-P ein Pa�wort f�r das Archiv gesetzt werd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lt-W ein Pfad f�r die tempor�r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en Inhalt des Archivs zu betrachten, ben�tigt d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iglich RAR. F�r die Bearbeitung dieser Archivtypen werden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jeweiligen Programme gebraucht (PKUNZIP, PKZIP, ZIP2EXE, ARJ, LH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ich zudem im DOS-Pfad befin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kann in Benutzeroberfl�chen wie dem Norton-Comman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altungswerkzeug f�r Archive der obengenannten Typen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entpackende Archive, die nicht mit RAR gepackt sind,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t�tzt. Nur LZH-Archive mit Standard-Headern werd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chive, die ohne den Schalter '/h2' erstellt worden s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Kapitel 3.        RAR Kommandozeilen-Optionen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mmandozeilenbedienung ist das Gegenteil des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bild-Modus von RAR. Diese Art der Bedienung wird am Bes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-Dateien verwendet und verlangt keinerlei weitere Eingab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Anw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&lt;Befehl&gt; -&lt;Schalter1&gt; -&lt;SchalterN&gt; &lt;Archivname&gt; &lt;Dateien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@Dateiliste&gt; &lt;=Kommentardatei&gt; &lt;Pfad_zum_Entpacken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Parameter m�ssen in derselben Zeil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       ..  Die von RAR auszuf�hrende Funktion (hinzu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packen, bewegen, usw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r     ..  Schalter, um eine bestimmte Option zu definier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.B. Kompressionsgrad, Art des Archivs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name   ..  Der Name des zu bearbeitenden Archi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     ..  Die zu verarbeitend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liste   ..  Der Name einer Datei, die die Namen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rbeitenden Datei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tar-   ..  Der Name einer Datei, die bei der Erstell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           Archivs als Kommentar vorange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_zum_    ..  Kann nur zusammen mit den Befehlen 'e' und 'x'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packen        verwendet werden, weist auf ein Verzeichn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die zu entpackenden Dateien ab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len. Wenn dieses Verzeichnis nicht existier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Befehle (in alphabetischer Reihen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a: Dateien zu einem Archiv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: Kommentar zu einem Archiv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F10 wird der eingegebene Kommentar gespeichert un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ssen. Wenn sie &lt;ESC&gt; dr�cken, wird der Komment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peichert. Wenn Sie &lt;F10&gt; dr�cken, ohne eine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ugeben, wird jeder bestehende Kommentar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ntare werden bei der Bearbeitung eines Archives angezei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ale L�nge eines Kommentars ist 16384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unterst�tzt hierbei auch ANSI Escape-Zeichenfolgen, wo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der Einsatz von Farbe und Cursorbewegungen erm�glicht wird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Kommentare anzuzeigen, ist keinerlei ANSI-Treib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Neudefinition der Tastatur �ber ANSI Escape-Zeichen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NICHT unterst�tzt, so da� KEINE sogenannten ANSI-Bomb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weiter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istrib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ntare k�nnen aus einer Datei eingeles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weder der Schalter '=' oder '-z&lt;Datei&gt;' vor dem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mit dem Kommentar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ummy =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-zinfo.txt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f: Dateikommentare hinzuf�gen (nicht f�r das gesamte Arch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F10 wird der eingegebene Kommentar gespeichert un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ssen. Wenn sie &lt;ESC&gt; dr�cken, wird der Komment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peichert. Wenn Sie &lt;F10&gt; dr�cken, ohne eine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ugeben, wird jeder bestehende Kommentar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ntare werden angezeigt, wenn der Befehl 'v'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�nge eines Kommentars ist auf maximal 16384 Byte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f bigarc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w: Archivkommentar in eine Datei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oldarch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ommentar aus dem Archiv oldarch.rar wird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txt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d: Dateien aus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: Wenn die Ausf�hrung dieses Befehls zur Folge hat, da�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aus dem Archiv entfernt werden, w�rde das leer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: Dateien aus dem Archiv im aktuellen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n: RAR im Vollbildmodus starten und direkt ein Archiv �ff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Befehl ist insbesondere f�r die Erweiterungsdatei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verwaltungsprogramms wie des Norton Commanders ged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: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paar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disk1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pup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'en' kann auch �bergangen werden, so da� RAR direk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namen gestar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baby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f: Dateien im Archiv auffri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t diejenigen Dateien, die seit der letzten Arch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�ndert worden sind. Dieser Befehl wird keine neuen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Archiv 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k: Archiv ver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gliche Befehle, die den Inhalt des Archivs ver�nder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 final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l: Archivinhalt auflisten (kurze 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werden genau wie mit dem 'v' Befehl aufgelistet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Pfadangabe - es wird also lediglich der Dateinam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: Dateien und Verzeichnisse in Archiv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ateien und Verzeichnisse bewegt werden, l�scht RAR dies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lgreichem Abschlu� des Packprozesses. Verzeichnisse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gel�scht, wenn der '-ed' Schalter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f: Dateien in Archiv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ateien bewegt werden, l�scht RAR diese nach erfolgre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chlu� des Packproz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p: Datei(en) auf dem Bildschirm (STDOUT)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r: besch�digtes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ann keine verlorenen Daten wiederherstellen (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-Fehlern sind nicht zu retten), aber in der Archiv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liche, intakte Dateien k�nnen aber aus dem Archiv gere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ser Befehl ausgef�hrt worden ist, wird ein neues Archiv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n $RECOVER.RAR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Laufe des Wiederherstellungsprozesses wird RAR den Anwen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ntscheidung bitten, wenn verd�chtige Dateien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Meldung besitzt folgende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spicious entry (Verd�chtiger Eintr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&lt;m�glicherweise 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:  &lt;Gr��e&gt; Packed: &lt;Komprimierte Gr��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it: Yes/No/All (Hinzuf�gen: Ja/Nein/A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worten Sie mit 'Y' (f�r Yes), um diesen Eintrag i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ECOVER.RAR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r buggy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: Archiv in selbstentpackendes Format (SFX) konver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ner DOS-Umgebung wird dieser Befehl eine *.EXE erzeug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f�hrung dieser Datei werden die darin enthalt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ebenfalls m�glich, ein mehrteiliges selbstentpack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 zu erzeugen. Hierbei sollte aber beachtet werde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gr��e jeweils um die Gr��e des SFX-Moduls w�chst. Ver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ch deshalb, da� der erste Archivteil in der richtigen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Sie ein SFX-Volu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 'a' und den Schaltern '-v[&lt;Gr��e&gt;] -sfx' erstell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nicht auf die Gr��e der Archivteile achten, da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teil automatisch mit der richtigen Gr��e er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s dia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t: Archivdateien �berpr�fen (te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werden die Dateien scheinbar entpackt, wobei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s in die Ausgabe geschrieben wird. So kann(k�nnen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�t der angegebene(n) Datei(en) �berpr�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u: Dateien im Archiv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gt Dateien zum Archiv, die noch nicht darin enthalten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t diejenigen Dateien, die seit der letzten 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Archiv neu bearbeite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v: ausf�hrliche Liste des Archivinhalts (vollst�ndige 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teien werden in folgendem Format aufgelistet: voll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adname, Datei-Kommentar, Gr��e entpackt und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essionsrate, Datum und Uhrzeit der letzten Ver�nd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, CRC-Pr�fsumme, Packmethode und die zum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estens n�tige RAR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en Inhalt aller Dateien des mehrteiligen Archivs aufzul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n Sie statt der Dateierweiterung des Archivs einen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v multivo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x: Dateien aus einem Archiv in das urspr�nglic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zeichnis entpacken, wenn sich im Archiv Pfadnam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nzen des Befehlssat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fehle 'd','u' und 'f' funktionieren weder bei mehrt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n noch bei festen Arch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fehle 'c' und 'cf' funktionieren nicht mit mehrt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n, aber mit festen Archiv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Schalter (in alphabetischer Reihen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? zeigt Hilfe zu Befehlen und Schalter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$[Laufwerk]  erm�glicht die Einbindung von Archivvolumen-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in Archiv mit diesem Schalter erstellt wird, wird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aktuellen oder angegebenen Laufwerks zum Archiv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Dateien aus diesem Archiv entpacken, we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r RAR dazu an, den Namen des Archivvolumennamen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werk oder den Datentr�ger zu �bertragen, auf den da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pa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Namen der Archivvolumen werden bei selbstentpack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n und von unRA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av   Authentizit�tspr�fung einschalten (registrier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wird in jedes neue und aktualisierte Archiv Date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er des Archivs, dessen letzte Aktualisierung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namen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in Archiv mit eingebauter Authentizit�tspr�fung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und dieser Schalter nicht angegeben wird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zit�tsdaten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in Archiv mit dem '-av' Schalter entpackt,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listet oder aktualisiert wird, wird RA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�tspr�fung durchf�hren, die durch folgende 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kennzeichne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ing authenticity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Fall einer erfolgreichen �berpr�fung erscheint die Meldung 'O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ame des Erstellers und Information �ber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ung der Datei. Wenn die Authenzit�tspr�fung fehl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, zeigt RAR die Meldung 'FAILED' (fehlgeschlagen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ehrteilige Archive mit dem '-av' Schalter erzeu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jedes Volumen mit CRC-Informationen (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thentizit�tspr�fung mit '-av' wird in erster Lin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gabe von Archiven in einem Software-Distribution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iese Eingenschaft von RAR zu nutzen, MUSS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t sein. Bitte erkundigen Sie sich hier�ber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Site Ihres Landes oder de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-av-  Authentizit�tspr�fung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   Sicherungskopien der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m Schalter wird eine Sicherheitskopie d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t, bevor es ver�ndert wird. Die Sicherheitskop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elben Namen wie das urspr�ngliche Archiv haben, nur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ung in .BAK ge�ndert wird. Sollte eine Datei mit dies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ts bestehen, wird die Backup-Datei mit der Erweiterung .$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w  Schwarzwei�-Modus (f�r Monochrom-Moni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-   Kommentare nich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fg- Konfigurationsdatei und Umgebungsvariable igno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ol  Farb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ds   Dateien beim Hinzuf�gen zu einem festen Archiv nicht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&lt;s,h,a,r&gt; Attribute f�r Datei-Ausschl�sse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chalter 's', 'h', 'a' oder 'r' bedeuten, da� die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etztem System- Versteckt-, Archiv- oder Nur-Lesen-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schlossen werden sollen. Die Reihenfolge der Attribu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ehs purity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mit Versteckt- oder System-Attribut NICHT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d  leere Verzeichnisse nicht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Schalter gibt an, da� leere Verzeichnisse im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 nicht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ms-  keinen EMS-Speich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  Pfade und Namen tr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m Schalter k�nnen Dateien zu einem Archiv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ohne da� die Pfadinformation �bernommen wird.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stverst�ndlich auch dazu f�hren, da� daraufhin mehr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selben Namen in einem Archiv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1  Grundverzeichnis von Namen tr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Pfad der Kommandozeile soll nicht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ep1 -r pasta 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ateien und Verzeichnisse aus dem Verzeichnis TMP werd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 'pasta' hinzugef�gt werden, aber der Pfad wird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MP\' registriert. Dies entspricht den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ep1 -r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f  Dateien auffri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Schalter kann sowohl bei der Erstellung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komprimierung von Archiv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ommandofolge 'a -f' entspricht dem Befehl 'f'. Genaus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te der Schalter '-f' zusammen mit den Schaltern 'm' or 'm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 werden. Wenn der Schalter '-f' mit den Befehlen 'x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' verwendet wird, werden nur �ltere Dateien mit neu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m Archiv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ialt  deaktiviert (im Vollbildmodus) den Wechsel der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g in der Statuszeile beim Druck auf Alt. Dieses Feature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jenigen, die w�hrend TSRs einsetzen, w�hrend sie RA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Parameter kann auch in die RAR-Umgebungsvariabl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(SET RAR=-ialt) gesetzt werden, um st�ndig aktiv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&lt;0..5&gt; Kompressionsgrad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0  speichern  Datei bei Hinzuf�gen zu Archiv nicht kompr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1  schnellste schnellste Packmethode (geringe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2  schnell    schnelle Kompressionsmethod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3  normal     normale Kompressionsmethod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tandard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4  gut        gutes Kompressionsverfahren verwenden (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mpressionsg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5  am besten  bestm�glicher Kompressionsgrad erzi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m��ig verwendet RAR die Methode -m3 (nor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essionsg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+ bestehende Dateien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- bestehende Dateien nicht �berschreiben (Standard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  Pa�wort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Pa�worteingabe ist auf Gro�- und Kleinschreibung zu 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das Pa�wort auf der Kommandozeile nicht angeben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nf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assword: (Geben Sie ein Pa�wort 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pmyhoney secre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neu hinzugef�gten Dateien werden mit dem Pa�wort 'myhon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&lt;Pa�wort&gt; Pa�wort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r  rekursive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Schalter kann bei folgenden Befehlen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u,f,m,x,e,t,p,v,l,c,cf un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er Schalter mit den Befehlen 'a', 'u', 'f' oder 'm'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, werden sowohl die Dateien aller Unterverzeichni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teien des aktuellen Verzeichnisses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Verwendung mit den Befehlen x,e,t,p,v,l,c,cf oder s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aller Unterverzeichnisse und die Archive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eichnisses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  fest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este" Archive sind ein besonderer Archivtyp. Weite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diesem Thema entnehmen Sie bitte dem Glossar a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 -v1440 -sfx madd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Beispiel erstellt feste selbstentpackende mehrt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mit einer Dateigr��e von jeweils 1440000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 selbstentpackendes Archiv (SFX)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ser Schalter bei der Erstellung eines neu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setzt wird, w�rde eine selbstentpackende Datei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 source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Befehl w�rde ein selbstentpackendes Archiv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.EXE erstellen. Um aus einem solchen Archiv 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packen, mu� es nur ausgef�hrt werden. Selbstentpacken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mit RAR auch normal weiter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td  StdOut 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ausgegebenen Zeichen werden an StdOut weitergeleite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die Ausgaben von RAR beispielsweise in eine Datei um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v -std bambam &gt;bamb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k�nnen auch ohne jede Bildschirmausgabe bearbei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x -std dime 10cent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u  Dateien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Schalter kann sowohl bei der Erstellung eines Archiv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beim Entpack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ommandozeile "a -u" ist gleichbedeutend mit dem Befehl '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Schalter '-u' k�nnen Sie aber zus�tzlich mit den Befehle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'mf' verwenden. Wenn '-u' im Zusammenhang mit den befehle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'e' verwendet wird, werdem nur diejenigen Dateien ent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ich nicht auf dem Laufwerk befinden oder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ungsdatum j�ng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 erstellt mehrteilige Archive von automatisch definiert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&lt;Gr��e&gt; erstellt ein mehrteilige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m��ig verwendet dieser Schalter den Parameter &lt;Gr��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-Byte-Schritten (nicht 1024 x Byte). Sie k�nnen die Gr��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in KByte angeben, indem Sie zuerst 'k' und d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schen Wert eingeben. Wenn die Gr��e nicht festgele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t RAR die zu verwendende Gr��e des mehrteiligen Archivs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ehrteilige Archive auf dem selben Laufwerk wie die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erstellt werden (standardm��ig werden tempor�re 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gerade aktuellen Laufwerk abgelegt, dies kann abe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r '-w' ge�ndert werden), funktioniert di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ennung der Gr��e verst�ndlicherweise nicht. In diesem Fall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r��e der Archivteile ausdr�cklich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ehrteilige Archive auf einem anderen Laufwerk erzeu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em Laufwerk, auf dem die tempor�ren Dateie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wird nach der Erstellung des ersten Archivteil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dung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xt volume: Yes/No/All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�chstes Archivteil erstellen: Ja/Nein/Alle/Bee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dieser Stelle sollten sie den Datentr�ger wechseln. Wenn Si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ben, werden alle Teile hintereinander und ohne Nach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rste Datei eines mehrteiligen Archivs besitzt die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AR, die folgenden werden von .R00 bis .R99 druchnum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ein mehrteiliges Archiv entpacken oder testen ist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des ersten Archivteils zu verwenden (*.RAR). Wenn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 nicht auf demselben Datentr�ger ist (und die Teile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im selben Verzeichnis wie die tempor�ren Dateien befin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RAR die Meldung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disk with &lt;next 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gen Sie die Diskette mit &lt;Name des folgenden Teils&gt; 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 Sie daraufhin den Datentr�ger mit dem richtigen Archiv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und dr�cken Sie eine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beim Entpacken das n�chste Teil nicht gefunden wird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rchivteile im selben Verzeichnis wie die tempor�r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, wird RAR mit der Fehlermeldung abbre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find &lt;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change disk wit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ann &lt;Name des Teils&gt; nicht finden; Laufwerk k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�ren Dateien nicht gewechsel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teilige Archive k�nnen nicht ver�ndert werden. Die Befehle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, 'u' und 's' k�nnen bei mehrteiligen Archiven ebenfall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setzt werden. Der Befehl 'a' kann nur zur Erstell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n geteilten Archiv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m�glich - wenn auch unwahrscheinlich - da� die Gr��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innerhalb eines geteilten Archivs gr��er als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. Dies kommt daher, da� es nicht m�glich ist,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eilter Archive Dateien zu "speichern" (Ausschal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ession, wenn die Gr��e dabei zunim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teilige Archive k�nnen auch selbstentpackend (SFX) sei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mit den Schaltern '-v' und '-sfx'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n Inhalt des Laufwerks C: auf Diskettenlaufwerk A: archi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v a:allhard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as aktuelle Laufwerk MUSS C: s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in mehrteiliges Archiv im aktuellen Verzeichnis erstellen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e 1440000 Byte gro�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w&lt;Pfad&gt; Arbeitsverzeichnis zuord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m Schalter kann das Verzeichnis f�r tempor�re 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anderes Laufwerk gelegt werden, z.B. eine RAM-Disk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chgeschwindigkeits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we:\tmp bmps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�re Dateien w�rden in diesem Fall in E:\TMP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&lt;Maske&gt; Dateien ausschlie�en, die der Maske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*.bak purearch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@&lt;Liste&gt; Dateien ausschlie�en, die in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ndatei st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@exlist.txt arch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y  Bei allen R�ckfragen 'Ja' an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dabei darauf zu achten, da� mit dieser Funktio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erheitsabfragen von RAR um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z&lt;Datei&gt; Kommentar zu Archiv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chalter f�r selbstentpacken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elbstentpackendes Archivmodul kann mit den folgenden Scha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   Aus einem selbstentpackenden Archiv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chalter wird als Standard verwendet, �hnlich wie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   Selbstentpackendes Archiv 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ist �hnlich wie der Befehl 't' vo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  Archivinhalt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Befehl �hnelt dem Befehl 'v' vo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</w:t>
      </w:r>
      <w:r>
        <w:rPr/>
        <w:t>Glossar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        eine spezielle Dateiform, die ein oder mehrere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omprimierter und/oder codierter Form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ression   eine Methode zur Datencodierung, mit der die Gr��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i verring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          Cyclic Redundancy Check. Ein Algorythmus zu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zieller Pr�fsummen, um die Integrit�t 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c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          Archivmodul, bei dessen Ausf�hrung automatis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packt werden. Diese SFX (SelF-eXtracting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itzen normalerweise die Form einer .EXE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          Ein Archiv, das mit einer speziellen Kompression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packt wurde, bei der alle Dateien als fortlau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nstrom behandelt werden. Dies eign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besondere dann, wenn eine gro�e Anzahl klein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pa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teil    Bestandteil einer gr��eren Archivdatei. Archiv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geteilt werden, um z.B. die Speicherung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zu erm�glichen. Um ein mehrteiliges Archiv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packen, mu� zuerst die erste Archivdatei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