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�</w:t>
      </w:r>
      <w:r>
        <w:rPr/>
        <w:t>berblick �ber Befehle und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liertere Informationen finden Sie im Handbuch, RA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: RAR &lt;Befehl&gt; -&lt;Schalter&gt; &lt;Archivname&gt; &lt;@Dateilis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i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Dateien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Kommentar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Dateikommentare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Archivkommentar in eine 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ateien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Dateien in das aktuelle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Direkt ein Archiv �ffnen (enter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Dateien im Archiv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Archiv ver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Archivinhal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Dateien und Verzeichnisse in Archiv bewegen [nur Datei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Datei auf dem Bildschirm (STDOUT)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besch�digtes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Archiv in selbstentpackendes Format k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Archivdateien �berpr�fen (te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ausf�hrliche Liste des Archiv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Dateien aus einem Archiv mit voller Pfadangabe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[Laufwerk]  erm�glicht die Einbindung von Archivvolumen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Authentizit�tspr�fung einschalten (registriert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-          Authentizit�tspr�fung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Sicherungskopien der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Schwarzwei�-Modus (f�r Monochrom-Moni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Kommentare n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Konfigurationsdatei und Umgebungsvariable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           Dateien beim Hinzuf�gen zu einem festen Archiv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Attribute f�r Datei-Ausschl�ss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leere Verzeichnisse nich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s-         keinen EMS-Speich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Pfade und Namen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Grundverzeichnis von Namen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Dateien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lt         Nur der rechte &lt;Alt&gt; Schalter zeigt Hilfe in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Kompressionsgrad festlegen (0-speichern... 3-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bestehende Dateien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bestehende Dateien nicht �berschreiben 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�wort&gt;   Pa�wort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kursive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fest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          selbstentpackendes Archiv (SFX)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Archiv-Datum nicht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Dateien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erstellt mehrteilige Archive von automatisch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Gr��e&gt;     erstellt ein mehrteilige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fad&gt;      Arbeitsverzeichnis zuord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Datei&gt;     Dateien ausschlie�en, die der Maske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e&gt;    Dateien ausschlie�en, die in einer bestimmten Lis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Bei allen R�ckfragen 'Ja'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Datei&gt;     Kommentar zu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elbstentpackende Archive gelten folgende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Aus einem selbstentpackenden Archiv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selbstentpackendes Archiv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Archivinhalt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bild-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Wechseln zwischen Farbe und Schwarz/Wei�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Laufwerk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Kompressionsgrad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Pa�wort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Verzeichnis f�r tempor�re Datei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innerhalb eines Verzeichni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ilf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Datei(en) zu einem Archiv hinzuf�gen; ist noch k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handen, wird e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Datei betrachten (wenn kein externer Betrach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wird der interne Betrachte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Dateien in einem Archiv auffrischen - nur �l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im Archiv durch neuere Dateien gleich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mehrteiliges Archiv erstellen (�ber mehrer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w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Dateien hinzuf�gen, die sich noch nicht im Archiv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diejenigen Dateien aktualisieren, die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stellung aktualis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Datei(en) in ein Archiv hinei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Reparatur eines besch�digt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atei oder Verzeichni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Einstellungen / 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AR beenden. Die &lt;ESC&gt;-Taste bewir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ein fest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Datei mit internem Betrachter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Selbstentpackend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fest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feste und selbstentpackend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Reparatur eines besch�digt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innerhalb von Arch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Hilf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Archiv �berpr�fen (Integrit�t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Datei betrachten (wenn kein externer Betrach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, wird der interne Betrachte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Dateien mitsamt Verzeichnisstruktur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Kommentar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Dateien in aktuell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selbstextrahierend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Datei(en)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Einstellungen / 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RA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Datei mit internem Betrachter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Datei(en) in ein ander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Kommentare zu Datei(en)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Archiv verschlie�en (Ver�nderungen verbie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etzung (c) 1994 mediacom, Karlstra�e 59, 64285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