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 n i m a t i o n  &amp;  G r a f i k    Ingo Neumann,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    </w:t>
      </w:r>
      <w:r>
        <w:rPr/>
        <w:t>Karl-Glaessing-Str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nder ready beeper, Version 1.0    65183 Wiesbaden, Ger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pyright 1994 Ingo Neuman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is is Public Domain IPAS        Fax: +49-(0)611-37918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Not for resale             CIS: 100136,15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sk me, if there is a possibility to let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signal after rendering. This PD IPAS routine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BEEP_I.IXP in your PROCESS directory of 3DS and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queue into Video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: Select the number of beeps.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1.Every frame: 3DS beeps after rendering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Last frame: 3DS beeps only after after ren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frame. Default is "Last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nder a RANGE of frames, BEEP_I.IXP will not b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 frame" mode if 3DS can't render the last fr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render EVERY ?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render frame 5 to 10 with every 2nd frame. 3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5,7 and 9, but not 10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sbaden, 14. June 1994,  Ingo Ne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