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6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98-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s BBS Pass-thru text to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MCI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PCB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upports ULBY.DAT, an uploader signature database,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the PCBALIAS PSA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page #1, options 12, 13, 14, 15, 16, &amp; 17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Uncompressed extensions to compress.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) Full path &amp; filename of 'List of files never to be ZAPP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text search above a file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x: Group .NFO file) that would not want to dele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lets the user specify files that are nev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7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macros (option #12), uploader name, pass-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(option #11), and blank 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MCI | color codes &lt;Y/N&gt;?  If enabled all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File with text lines to remove from DIZ text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One entry per line.  Tex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 in the DIZ text the lin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FED/PFED has an option when ed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 CTRL+B and the highlighted line will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Used to strip BBS names, courier info, '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 from the DIZ desc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blank lines use op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File with text strings to replace in DIZ text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: BO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ath\filename of 'Pass-Thru' text to add.  This wi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BBS ad text to the FILE_ID.DIZ or DESC.SDI.  All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are supported.  I don't want to promote 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k it's LAME!  If you re-process your files a lot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D/PFED) you should put this text or part of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file (Option #8) so you won't get multiple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) [PCB ONLY]  To use the PSA 'PCBALIAS',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RS file.  Ex: D:\PCB\MAIN\   If a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(Page #1) you can defin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(Page #1) to define a list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nd BOOMLAB will extract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1 05/27/95  �- BOOMLAB v.61 - Got many reports about ERROR #5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ries to ZAP random BBS ads, I believe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wasn't ZAPPING files if file date was 00-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andom BBS ad contained ASC char 255 it wouldn'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, 'List of files never to be ZAPP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SETUP pg #1)  Sometimes during a random BBS 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a file such as a Group's .NFO file is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vent this add it to this list. 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When ZIPing uncompressed files, new filename wa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CBoard and was left offline.  It also now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mpress uncompressed files if ATTACHED to PCB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04/28/95  �- Added BOOMLAB option to add 'Pass-Thru'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 Ex: 'File passed through MY LAME BBS!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macros are supported.  I don't wan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this I think it's stupid but I keep gett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t.  If you re-process your files a lot lo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put this text or part of it in the 'STRIPDIZ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on't get multiple pass-thru lines -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OOMLAB option: 'Uncompressed extensions to 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ny uncompressed extensions you would lik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ZIP.  Enter .EXT's (include period)  Ex: .COM.EX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Added support for Ansicheck Ansi Bomb checker (ACH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VERY slow and gives a lot of false possi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s but it will do till I find a better one.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If virus scan result was 'NO FILES!' the FILESY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he file to have failed - Fixed (F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9 04/24/95  �- Added support for PCBoard PSA 'PCBALIAS',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Page #2, option #16)  enter the path to the US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:\PCB\MAIN\ to enable.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 to 'Strip MCI | color codes &lt;Y/N&gt;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smart word-wrap enabled Text such as '%%%%' and '^^^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as ASC Graphics, and not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ing some Random BBS ads caused Fatal Error #6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8 03/23/95  �- Deleting BBS Ads is now slightly faster.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'-*-' was added to ZAPFILES list BOOMLAB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and subdirs - Fixed.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option 'Text to replace in DIZ's' this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Z Lines Remover but only removes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 nothing, it does not remov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7 03/11/95  �- BOOMLAB v0.57 - When BOOMLAB exits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log whether the file PASS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] Added support for an external 'PCBFAIL.MS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PCBoard when a file fails.  Di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 do better, send i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[PCB] If running other tests before BOOMLAB, and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PCBFAIL.TXT already exists) BOOMLAB will fai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ning BSETUP only and F2 (Edit Text)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allows the user to define a text editor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AL mode: if WARNING message is added it'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files that follow it - Flag reset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