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Written By: Napalm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take down alot of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[u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ve that file as PKZIP.BAT and convert it to EX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2EXEC.EXE, now zip it up in another file, and the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when the File Scanner scans it. It will unzip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zip and test the files, then it will zip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then it will run the batch file, No more DOS or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r a SysOp just make it so your upload proc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cept PKZIP.EXE or PKUNZIP.EXE, That will make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pload it, It will delete that file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o small to put in another text fil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Ever call a Pcboard BBS and you want to get on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the NUP, well on some boards (ALOT OF THEM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Y Q' when it asks if you want ansi, and i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 and just enter handle and start to apply,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