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ter Bomb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will first have to make a mild version of thermite.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, but substitute iron fillings for r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x the iron with aluminum fillings in a ratio of 75% 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% iron. This mixture will burn violently in a clos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envelope). This bring us to our next ingred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o to the post office and buy an insulated (padded)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, the type that is double layered... Seperate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 mild thermite in the main section, where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o. Then place magnesium powder in the outer layer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m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to light it... this is the tricky part and hard to expl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eep experimenting until you get something that wor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 is just that touch explosive I have told you abou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my anarchy files. You might want to wrap it lik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ette and then place it at the top of the envelo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layer (on top of the powdered magnesium). When the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torn or even squeezed hard it will ign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ed magnesium (sort of a flash light) and then it will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ld thermite. If the thermite didn't blow up, it wou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burn the fuck out of your enemy (it does wonders on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REVENGE!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