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ALING FORM COMPUTER SH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ad �ss �et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Death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ay, at any computer show with low security, most of them 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except for the front door, it is VERY easy to steal something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vendors are really stupid and trusting(sometimes).  Oka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don't have a CDROM, well, go buy one!! and you can have a ball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adult, educational, game, CD's for FREE!  Yes, I got like 30+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omputer show!  And basically no suspicisions were raised.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do to get CD's.  You take the cd's put it at your side. and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at simple!  If you are the scared kind, well, get a flyer or som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and then take the CD.  make believe that you are very interest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like you are read the descriptions.  Well, keep your eyes op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 Once they turn away, or are dealing with another customer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put the cd at your side and just walk away, notice I said WALK,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n't suspect anything.  A very good way to do this is to tak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behind a big fat person.  BAM!  You got your cD!  Get a hoar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doubles of a cd like I did.  SELL TH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's are simple ONLY if they are used ones.  If they are new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VERY hard to steal.  Well, to steal the used ones, j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act thing as the above.  Put it at your side, and walk away!!!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atch out for the vendors.  New ones, I wouldn't try to tak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endor is usually very carefully watching them. and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taping them down, so when you want to take it, you have to 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creating lots of noise, and bam!  you can be easily busted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 are hard to take, since usually they are very bulky!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that has big tables, and as little salesmen as possible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s disks.  When you start getting all these warez!  you need some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 right!!  Unless you have a tape backup.  Tapes ar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ough.  For diskettes, and tapes, follow the directions of the CD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yourself new diskettes.  Try to get formatted ones, since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such a BITCH for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ories, are nice to take.  you know enhance you system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e stuff, the more carefully they are watched.  For me, I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, and needed a internal SCSI cable, well, it costs $4, well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exact same directions as the CD's and you got your self a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ings like speakers or mice.  They usually co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put in front of the vendor, so sorry, you can try, it might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, 1.44 or 1.2, are not easy and it takes time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bserve the vendor for a while, watch his habits.  Many tim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ape over the drives.  Well, slowly take it out, and put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walk away.  Make sure no one is watching, the vendor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 are easy.  The vendors usually have a bunch of people crow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ble.  Do the samething.  Put it at your side, or even better, in a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looks like you bought it! (yeah right)  If the box is in a weird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time, and wait for the right moment. Ex. Maniac Mansion CD, Ultra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omanche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ooking for BIG stuff, like a tape backup, cdrom, printer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really helps if you got in as a vendor, and have a little mark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, wristband,etc.) that shows that you are a vendor.  Just go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tables(you know the way the tables are setup, that there are s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, and the vendors put their merchandise in the middle!)  well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from the vendors,  because usually they don't look back!!!  an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friend(it helps if you have a friend that went with you also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!  new equi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herboards, CPU's, and RAM, are nearly impossible to stea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y, and tacky to hold and hide!  DON;T EVEN THINK ABOUT STEAL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HIT!  like the fusion 16 cd.  I really think they'll get suspi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eh disappearance imme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bring a Bookbag or some kind to hold the goods!!!  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�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esy of The Death Angel [UKN\GoD\BAR]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