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he Road' Mi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ssle is aptly named because it travels best down a street or ro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hing more that harmless phun intended to scare the living shi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oming c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airspray can, or something else with flammable propellant (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paint dipshit, it makes a big m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ok of ordinary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pe (clear if possible, its thi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B or pellet gun (use BB's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the book of matches to the bottom of the can, y'know, the CONCAVE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arrange the matches so that they are spread over a wid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 of the can, but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ke the can up vigorously. Now place the can on its si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zzle of the can pointed in the direction you want it to go, down a road,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p, at your sister, etc.. Now stand back a bit, and shoot at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take off at about 30 ft per sec!!  What happens in case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is the BB hits the matches and causes a spark, and at rough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unctures the weak bottom of the can.  As the propellant sprays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comes in contact with the spark, and presto. If you dont do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low a lot of money because each can can only be used on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find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rocket as stated before, and put it verticle on a stand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with the bottom accessable.  Place a section of PVC pipe 95 d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and shoot into the PVC pipe which should direct the BB upw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 should take off.  Experiment w/ different cans, its hard to fin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 perfectly, and still go higher than 3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