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 - united States underground                         By: Armaged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ageddon Presents.. Another fine Chlorine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claimer - Don't bother us. This file is just for entertai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ading this file you agree not to hold uSu or anyon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pid shit you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ways I know their are other ways to make a chlorine bombs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houldn't be deadly. It just really smmells ad and pisses people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here is what you n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Film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nough Bleach to fill it half way up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some dish soap enough to fi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lf of the film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ere is what you do. Carry the shit outside in seperate conta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it near someones AC or near a fan that blows into the hous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the two, cap it, and sha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ing will explode and chlorine gas will go everywhere And sm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ucking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ne places to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it in someones mail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it inside a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op it off at a phone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it in a rest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ave it inside a subway car when you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it all over plants cause it will ki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ave it in one of those Porto-Po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mp in someones lo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ave it in an Ele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ave it in a class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row it into a LARGE croud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 now here is the fucking way that will probably smell an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nent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x a whole thing of dish liquid with a whole container of Clor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ump it in a storm drain or smear someones animals with it. Guaran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it all over their stairs. Pour it all over the top of a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er it will stink up the place and ruin the Air Conditioner.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it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rmagedd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