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RIC ACID                  Brought to you by: 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ric acid, also known as Tri-Nitro-Phenol, or T.N.P., is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that is most often used as a booster charge to set off an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explosive, such as T.N.T.  It another explosive tha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make, assuming that one can acquire the concentrated sulfu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s.  Its procedure for manufacture is given in man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lab manuals, and is easy to follow.  The main problem with pic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s its tendency to form dangerously sensitive and unstable picrate sa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otassium picrate.  For this reason, it is usually made into a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such as ammonium picrate, also called explosive D.  A social dev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use a formula similar to the one presented here to make pic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ol (9.5 g)                    500 ml fl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                     adjustable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  (12.5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00 ml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nitric               or othe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(38 ml)                      suitable for boil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          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fu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lass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9.5 grams of phenol into the 500 ml flask, and carefully add 12.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ncentrated sulfuric acid and stir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t 400 ml of tap water into the 1000 ml beaker or boiling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the water to a gentle b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warming the 500 ml flask under hot tap water, place it in the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, and continue to stir the mixture of phenol and acid for about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.  After thirty minutes, take the flask out, and allow it to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bout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out the boiling water used above, and after allowing the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, use it to create an ice bath, similar to the one u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3, steps 3-4.  Place the 500 ml flask with the mixed acid an phen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e bath.  Add 38 ml of concentrated nitric acid in small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rring the mixture constantly.  A vigorous but "harmless" rea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 When the mixture stops reacting vigorously, take the flas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e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arm the ice bath container, if it is glass, and then begin boil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 water.  Place the flask containing the mixture in the boiling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t it in the boiling water for 1.5 to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dd 100 ml of cold distilled water to the solution, and chill it in a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h until it is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ilter out the yellowish-white picric acid crystals by pouring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lter paper in the funnel.  Collect the liquid and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a safe place, since it is corr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ash out the 500 ml flask with distilled water, and pu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paper in the flask.  Add 300 ml of water, and shake vigor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e-filter the crystals, and allow them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tore the crystals in a safe place in a glass container, sinc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 with metal containers to produce picrates that could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