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hreak file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282 3010 UNIV. OF D.C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553 0229 PENTAGON T.A.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635 5710 CATHOLIC UNIV.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893 0330 DEFENSE DATA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893 0331 DEFENSE DATA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965 2900 WATERG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771 4930 TELEPHONE PIONE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641 2381 VOICE OF CHES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526 1111 NEW YORK FEED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557 4455 SEX HOT LI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799 5017 ABC NY FEED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34 9090 DIAL-AN-IDI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76 2727 P.D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86 1660 STOCK QUO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41 2462 STOCK MARKET REPO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47 6801 NAVY SHIPS INF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76 6061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664 3321 NEWS FOR THE BLI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393 1000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667 4280 LOTTERY INF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939 1600 "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221 5519 NUCLEAR COMMIS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248 8818 1ST NAT'L BA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642 2160 EARTHQUAKE REPC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 883 6828 "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2181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4263 WIERD RECORD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833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941 INSERT 25 C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941 SPECIAL RECOR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870 2345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794 1707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748 0002 LOOP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748 0003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331 0057 MCI           (5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334 6831 WASH. PO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354 8723 COMP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737 2051 METROPHONE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35 0500 VALNET        (5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61 7000 SPRINT      (6/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61 9181 SPRINT      (6/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974 4020 CA. MAINFR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 475 1072 N.Y. DEC-SYST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22 0555 RESEARCH INSTITU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223 3312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27 5576 EASTERN AIR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48 0151 WHITE HOUSE P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1 1424 FLIGHT PLAN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3026 TEL-TEC       (6 G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4756 MOTOROLA DITE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7751 M.C.I. MAINFR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5 4112 EAsYLIN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5 6397 F.Y.I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44 4000 MSG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68 6900 SKYLINE ORDER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24 9090 RONALD REAGAN'S P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24 9096 WHITE HOUSE SWIT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38 9428 ITT CITY CALL SWI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1 2255 AUTON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1 8400 TRAVELNET     (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6 3714 RCA MAINFR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7 1800 TYMN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26 SPECIAL OPE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28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30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35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31 1146 VOICE ST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21 2121 BELL TELEMARKE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28 6321 XEROX            $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58 9313 RECORD-A-VO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82 1061 AT&amp;T STOCK PR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997 1277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445 2864 JERRY BROW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00 SPRI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22 MCI EXECUN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33 US TELEPH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44 ALLNET    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66 LEX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88 SKYLINE   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      | DESCRIPTION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643-2227  | CODES:235199,23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1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112  |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  | CODES:101111,35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35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8  | TOLL FREE WHITE 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9  | DEFENSE H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965-2900  |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8-5693  | HOWARD BAKER HO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7639  | REAGANS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-545-6706  | PENT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694-0004  | PENTAG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932-3371  |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2091  | PASSWORD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111  |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-258-8313  | AFTE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7751  | PASSWORD: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2-1415  | CODES:266891,4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83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(USED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800 #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however no c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yet! if you h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#         |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334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027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208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209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7222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9895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9136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184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675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54-849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82-4000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8-9000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#'s with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 numbers of the gov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1082:NAVY FINA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5201:EXPORT IMPOR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3-0677:ALCOHOL TOBACCO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2-1556:FED INFORMATION CNTR1-1082:NAVY FINA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5201:EXPORT IMPOR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3-0677:ALCOHOL TOBACCO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2-1556:FED INFORMATION C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072:COMBAT &amp; ARM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095:COMBAT SUPPOR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890:ROPD USAR COMBAT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2-3960:SO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5996:PUGET NAVAL SHIP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2-3960:SO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5996:PUGET NAVAL SHIP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234-0100:BALTIMORE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1414: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545-6706:PEN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43-1100: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91-1267:DIAL-A-G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97-5511:TIM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571-6523:SATAN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64-7664:DIAL-A-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843-7396:SYNTHACE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765-1000:LIST OF M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4263: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941:INSER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3930:PIO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254-4914:DIAL-A-ATH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86-0897: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40-3971:HORO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3930: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9420,345-9721,836-8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-3298,323-4139,836-5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9440,471-9440,471-6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-6040,327-9772,471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1693,800-325-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1-8400:VOIC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92-8282:METROFON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38-5051:PIRATE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20-3600:TIMEC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344-9156:N.A.S.A PASSWORD:G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233-6289:UNIVERSITY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2-2112:213-822-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2-1924:213-822 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449-4040:TE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37-3580: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42-8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68-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5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31-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92-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26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37-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4-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5-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4-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992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1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sprint code,and, C+Destination number.Then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"205#977#22",And the main tracer for sprin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61-3199/SPRIN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1414/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41-930-4832/QUEEN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445-2864/J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0/RONALD REAGAN'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799-5017/ABC NEW YORK FE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82-1061/AT &amp; T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86-1660/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35-1111/WIER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4263/WIER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76-2727/P.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48-0002/FONE CO. TES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410-6272/SPACE SHUTTL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21-6397/AMERICA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66-6680/BELL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47-0999/CHESAPEAK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9-0111/GENER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533-4426/HAWAIIA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368-8000/ILLINOIS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265-8611/INDI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23-7233/MICHIGA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23-7223/NEVAD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-955-1111/NEW ENGL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83-3800/NEW JERSE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95-2200/NEW YORK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-243-0890/NOR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822-6980/OHI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345-2900/PACIFIC NORTHWES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21-4141/PACIF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321-2222/SOUTH CENTR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91-2490/SOUTH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4920/SOUTHER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47-5511/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78-3511/WISCONSI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713/UNKNOW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2-8555/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423-1313/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577-0260/WAY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4-5011/AUSTI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67-8013/LYRICS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69-5114/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27-5220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795-1200/SHE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471-8111/CNA OF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761/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111/VISA CRED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483-2700/NA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83-1115/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80-1901/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85-3460/SEARS CRED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289-9988/AARDVA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852-1482/ANDROMEDA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85-2922/ART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627-9887/ASTA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4-8021/AUTOMATED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345-3043/AVANT GARD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56-6424/BRODERB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658-8141/BU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55-5392/CAVALI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753-6990/COMPUTER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701-5161/DAT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66-7160/DATA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42-8960/DYNA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46-6783/EDU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1-0856/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983-1990/MED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433-7550/MICRO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454-1315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59-7212/M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-683-6858/ON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661-8799/PROGRAM DESIGN (P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44-6599/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925-9293/SENT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647-2673/SI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920-1939/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393-2640/SIR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2-8911/SOFT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4-1353/STRATEG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-359-8482/SUBLOGIC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226-3216/SYNERGI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ips on how not to get caught when using MCI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Try not to use them for voice to voice personal calls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or computer calls only. 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I and those other services can't really trace the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 through the lines,they can just monitor them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in on your calls and from that,they can ge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from the conversation. They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you called and ask your friend some ques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terminals and BBS'S then it is much ha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For one thing,most sysops won't give these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ll any info at all or they will act dumb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EAK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Beware when using colored boxes! They are easy to fin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Try to find a sine-wave number. Then use an MCI or 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it. You will hear a tone that goes higher and low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ne just stops,then that code is being monito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ware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get caught,then if you think you can,try to weasel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heard many stories about people that have pleaded with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 and have been let off. You will get a call from a gu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ing you. Act nice. Act like you know it is now wrong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hing.....just sound like you are sorry for what you did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all,you probably will be a little 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it is very dangerous!!!!!!! (Very with a capital 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in '95........          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