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* Into the Realms of Hell *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: Abigw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[To survive this summer, We must:]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ush, Kill, Destroy, Break, Mutalate, Smash, Hurt, Injure, Blast, Gu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 AM NOT CRAZ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h, Yes, Summer... I HATE SUMMER! Its hot. Its sticky. Its dry. I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n enough. Oh well.. Its comming at an alarming rate. What ever shall we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is that i want to make this clear.. THIS FILE DOESN'T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RCHY, It is dealing with TERRORISM. Read my last file on true Anarchy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we are, Waiting for summer to come. Still in school right? Well w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tart here... I have already done a BGR file on that... Lets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after school fun. Lets take a trip to the local appartment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going to tell you not to try all this. But I will tell you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killed, arrested, jailed, expelled, beat up, in court, sued, an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if you take this advise. It is your life, Live it how you want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BGR is in no way responsible for the path you choose to take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quences involved with every choice a person makes through out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\/*\/*\/*\/*\/*\/*\/*\/*\/*\/*\/*\/*\/*\/*\/*\/*\/*\/*\/*\/*\/*\/*\/*\/*\/*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appartment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h, Yes, The appartment complex, I HATE THE APPARTMENT COMPLEX! Lets f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The first thing about ACs (appartment complexs) is that the d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s are almost always connected to one big one. This is one of the bi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takes the contractors make. All you have to do is a little tunnal r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on, Don't be affraid, find that heart of the system. Good. Now, Tak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rusty time bomb. Nothing TOO powerful now. Just some thing 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TTERING. Set it for about 30-60 Minutes and get your ass out of ther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fucker blows, it will rock the whole appartment complex. Another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o since they locked all the drain pipes into one is throw in a 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of smoke gernades. Smoke will poor out all over. See how many colu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ke you can count from out side of the appartment complex!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the appartment complex, it may have only one transformer.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cker, and blow it up with a 1/4 stick. You can knock out every ones el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day or two. Don't forget to run, cuz these are real real real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\/*\/*\/*\/*\/*\/*\/*\/*\/*\/*\/*\/*\/*\/*\/*\/*\/*\/*\/*\/*\/*\/*\/*\/*\/*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Fun with fa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h, yes, farmers, I HATE FARMERS! Lets fuck with them. Wait in the co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ilds while they are getting ready to use those big clipper things o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GET CLIPED! Pull out your trusty three liter bottle out of your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... It sh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111|   1= 1/4 inch foil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2222|   2=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222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attern look formiliar? Yup, your right, its going to be a drano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armers cliper machine is near, pull out the drano. (crysta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our it in to the bottle. thats right, the whole fucking box. Cap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, throw, and run! The drano liquadizes in the water, and then rea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il and produces hydrogen. The hydrogen cannot get out of the bo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t expands with in. Then when the bottle can't hold it any mor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des! Another thing you can do, is stick a 5 foot metal rod up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of a hey or corn feild. Put 2' of it in the ground with 3' stick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a few of them up all around it. Guess what, You just made punjii 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big clipper things try to cut through it it should jam righ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\/*\/*\/*\/*\/*\/*\/*\/*\/*\/*\/*\/*\/*\/*\/*\/*\/*\/*\/*\/*\/*\/*\/*\/*\/*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un with the 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h, yes, mail, I HATE THE MAIL! Lets fuck with it! (Do you see a pa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?) Take some stamps out of some bodys house. Then get a shit lo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olopes. Seal um all up, and put one persons adress on every single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put anything in side, just an empty letter with a stamp and thei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t. Now, Send one letter to this person the first day, 2 the second 3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, 4 the forth and so on untill your out of letters or stamps. Th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sses people off. Also, you can mail death threats and put some body el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ress on it. If you get really board mail some one a letter saying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$100,000 in a random name sweepstakes, and that all they have to d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letter back to you in 1 week. DONT PUT AN COMPANY NAME, O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T! Here are some usefull adresses. USE YOUR IMAGIN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EAU OF ALCOHOL, TOBACCO &amp; FIRE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forcement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0 Pennsylvan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C 2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ZENS COMMITTEE FOR THE RIGHT TO KEEP AND BEAR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erty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500 N.E. Tenth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levie, WA 98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UG ENFORCEMENT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05 Eye Street 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C 20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BUREAU OF INVEST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e St. &amp; Pennsylvannia Ave. 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C 20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D AND DRUG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600 Fishers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kvill, MD 20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ACCOUNTING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ud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1 G.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C 2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488, Stacio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alo, NY 14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REVENU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11 Constitution Ave. 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DC, 2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DEPARTMENT OF JUS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th Street and Constitution Ave. 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C 2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DEPARTMENT OF LA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 Constitution Ave. 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C 2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\/*\/*\/*\/*\/*\/*\/*\/*\/*\/*\/*\/*\/*\/*\/*\/*\/*\/*\/*\/*\/*\/*\/*\/*\/*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Fun with stink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illion of chemicals that you can mix to get bad smelling g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is one looks as bad as it smells. My friend told me about how a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ater dick him and his friends over once... So before a show starte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 together while every one was in line out side. From a 23 floo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across the street he mixed Hydrocloric acid with chunks of alumn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caped the large bottle and threw it near the croud. Then, our bu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et yelled "POISION GAS!!", and every one pan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bonation of the two formed a very dark gas that smells very very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lice and fire department closed all the streets in the area for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have to do is put Hydrocloric acid wich can be bought at a pool su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in a large bottle and add the aluminum chun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chemica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otten 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kunk Repe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og Repe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at Repe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hark Repelent (issued to air force piol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Fart Spray (Practical joke that REEK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\/*\/*\/*\/*\/*\/*\/*\/*\/*\/*\/*\/*\/*\/*\/*\/*\/*\/*\/*\/*\/*\/*\/*\/*\/*\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uperGlue land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, you need some bubble packing. Cut out on indvidual bub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of the sheet, and puncture a hole in it 1/16 of an inch. Inject Eas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0 into the hole and fill it up. The hole should seal its self. Put the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s shoes, pants pockets, beds, telephone coin returns, behind door kno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ts,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board of glue, use other additives! Use your fucking imagin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\/*\/*\/*\/*\/*\/*\/*\/*\/*\/*\/*\/*\/*\/*\/*\/*\/*\/*\/*\/*\/*\/*\/*\/*\/*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up! Yup! Thats it for part 1 of INTO THE REALMS OF HELL! I gotta stop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1s and start doing part 2s soon. Oh well. Enjoy, and liv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me phan mail, or hate mail on T.E.K.A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/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opyright 1994 BGR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g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