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nis Ball Bomb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 ton of matchheads off. Then cut a SMALL hole in the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Stuff all of the matchheads into the ball, until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ny more in. Then tape over it with duct tape.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ice and tight! Then, when you see a geek wal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give it a good throw. He will have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Mond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