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Written By:L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PCB SYSOPS!  BACKDOOR IN VIG's ProV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u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this is a very short and informative text. It will help 2 kinds of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mart sysops who read warnings to prevent their system from being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ckers/feds to trash the stupid boards who don't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bout reason number 2...well, yeah, the feds can get this fi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try, unless a SysOp is protected against this, a fe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on a PCBoard board through Vigilante's ProVote.  So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is to all friendly SysOps, or, give them this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O.K., welp, there shouldn't be much said, there is no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escribed in this TXT, so, just, fuck you if you don'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, go fuck your mom if you're a fed, since, I can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use this on any goo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to start off, this only concerns PCBoard BBS running Vigilante's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 door. I do not believe it was planned, but, it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aybe it was just Vig's mistake.  Anyway, 2 things I wan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...Number 1, I love ALL that VIG writes, I feel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PE writer of this time.  Every PPE that he wrote works great,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I guess this is the only back door.  Number 2, I thought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ing this text...This is a very useful way to hack into 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any times get NR for a LONG time(usually hours, but, sometimes mor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it, and, I am kinda sad to release this info, 'cuz, after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it anymore...  Or, at least I presume I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o get to the fucking point of the text and stop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gilante's ProVote(or at least the copy that I and everybody els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) there is a file called CARPET.RED, it has a very good idea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lets those who are the SysOps friends, or those wh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on the system easily and quickly by the SysOp's wish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lide vote access.  It's a great idea, however, there is no password.  V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ought of this...  Vigilante's name appears in that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package...  I doubt many SysOps take it out, becau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ateful that they have Vig's PPE's, and, would gladly let hi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simply, because they don't know about the damn file.  Anywa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logs on as one of those people specified in the file, they g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the level that is given to people who pass the voting by a land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an N/R or a very low ratio access, with lots of tim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logs on to the board, enters the nup, in most cases, and, ent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VIGILANTE, they will not even have to fill out 1 infoform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the file called CARPETED.PCB, and proceed to the b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.  Even if Vig's name was taken out of the list, a hack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ysOp's friends, and, attempt logging on with those hand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know that this can be detected is through the caller's log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er ID...  But both of these mean that the user has gotten the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neat, huh?  Well, there are 3 ways to strip your BBS of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, bug, or, whatever you want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 Get rid of all names, or at least Vig's in the CARPET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 You rid yourself of a wonderful feature of 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 Put a @HANGUP @ in to the end of CARPETED.PCB, and, inser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ssage in the file itself, something like "Fuck you hacker/f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 Then if Vig logs on he will get the message and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hacker, I don't think he'll appreciat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 Let's all ask Vig to add some kind of password system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ecause, many times the users placed into CARPET.RED are asked or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Ops to call over the nets.  So, something VERY innovative, (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) has to be used here...I dunno, but, it's something to think about 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oice...welp, I'd be honored if Vig logged on to my board.  So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umber 2, if you think your board is too lame or too fucking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call, then, maybe you can do it.  I would recommend doing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ig finishes number 3, if he ever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up this text, I'd like you to all distribute it.  uSu also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ore kickass writers, so, please apply.  We specialize in HPAV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are not particularly looking for coders, but, coders who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of Virii and Troja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thing before I go...  I hope this doesn't upset Vig, I am st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an of his, and, am looking forward to seeing and using many PPE'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nd, I would like you all to consider the shit Microsoft and IB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us... UNiX is a very difficult system, so, I doub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OS/2 is just another Windows or Mac, so, there is not much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and PC-DOS are said to stop production when CHICAGO is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Please keep a copy of DOS on your drive.  Or, at least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 can not imagine a world full of genius people all using the dam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live long, have phun, drink Coke 'cuz Pepsi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� ��R D�S, SH��� �� ��V� ��R�V�R, ��D PR�SP�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