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_________________________________________________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             Terrorist Home Companion ][              | |   Cool Boards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"The Day After"     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| |    Pitstop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By: The Dead Kennedy / aRu               | |  504-774-7126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| | Silicon Valley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An Anarchists-R-Us release '86               | |  504-241-3452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______________________________________________________|_|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ime for another file to be written. People tell me "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don't look very much like an Anarchist, I mea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grammar and all..". I would just like to say that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chist, not an illiterate (sounds pretty fake coming from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Orleans).. Also, as you can see, I'm running out of id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has any good ideas or even thoughts about making bombs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I can take a thought and turn it into a Cat Bomb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the Bo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wire from spark plug #1 on your car (preferably 6 or 8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) out to the bumper. Fix a rubber platform to the bump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etal one) and attach a coat hanger to the wire and prop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ram-rod. Next, pull up behind some fool outside of a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 waiting to pick someone up. Touch the coat hanger to the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up your engine a little. The next person to touch a met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 will get a 12 volt current through their whole body!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ill (unless the guy has a pace maker), but enough to make the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are the shit out of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full can of tuna. Open it, remove all of the tuna and cl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eal good. Drill a small hole in the side and then nail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piece of plywood. Take a Champagne Party Poppe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explosive device on the string. Run this through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e explosive in on the inside and the string on the outsi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he can up with about 1/8 inch of gunpowder (Heavily salt-p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ignition). Place the lid back on and pack it down goo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y or Silicon to seal up the cracks on the sides. P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a back on top and place the bomb in the path of som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ised feline! Tie a string to the igniter string and hi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30 feet away. When the cat stops to have a bite, pull th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ll works well, the device should explode and scare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furry bas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Pip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Potassium Perchlorate with some 600 mesh Aluminum Pow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1 ratio. Drill a small hole in a small piece of 1/4 in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ing. Place a fuse in the hole, pack the tub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ture, and close both ends of the tube.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from here, you shouldn't b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really a bomb, but it's fun anyway! Place some Alka-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ones bird feeder. When the bird eats it, it start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. The bird can't release the gas and if he ate enough,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ox of kitchen matches and saw all of the heads off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tips! The kind you can light on the ground!). Get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p a little hole in the top. Put the match heads in th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untill it is full (this takes a while). Throw it at ha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t your target. If the match heads were packed tight en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duce a nice size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implest forms of time delays for bombs that use 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ight a cigarette and break off the filter. Pla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 in the end where the filter used to be. In about 10-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vice should go off. (2) Set up your bomb on a woode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planting bombs, I always do so I don't have to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). Place a drop of glue on the wood and mount a party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. Lay the fuse of the bomb across the candle where it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lame cannot miss it. These "always" work and I ha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some fun and scare on of your friends, take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 battery and drop it in his or her drink. When they go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p, they'll get a small shock and probably spill their dr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t revenge on someone in school, wait ti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long holiday (or a weekend if you can't wait). Take an a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 it on the locker vents. If the person doesn't find out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or so, his or her lcoker should be surrounded by fruit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belongings should stink pretty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no matter how o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_________________________________________________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                                             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errorist Home Companion ][ "The Day After"  By: The Dead Kennedy / aRu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Original Name (Terrorist Home Companion) By: The Mentor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Special Thanks to: BugByter, Soft Jock, Blue Max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(C) 1986 by Anarchists-R-Us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"Where there's a will, there's a dead person" -TDK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_________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