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Guide to Hypnotism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, forgive the upper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HYPNOTISM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M, CONTRARY TO COMMON BELEIF, IS MERELY STATE WHEN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E IN A STATE OF RELAXATION AND YOUR MIND IS OPEN TO PO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WORDED NEGATIVE, INFLUENCES.  IT IS NOT A TRANCE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RE TOTALLY INFLUEN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CANNO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 SLEEP WHICH YOU CANNOT WAK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RING DOWN YOUR HOPE SOMEWHAT, BUT, HYPNOTISM IS A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HELP, AND/OR MISCHE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R SUBCONCIOUS MI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 FURTHER, I'D LIKE TO STATE THAT HYPNOTISM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THE WAY THAT IT RELAXES YOU AND GETS YOU (IN THE LONG RUN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BUT ALSO THAT IT TAPS A FORCE OF INCREDIBLE POWER, BELEI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POWER IS YOUR SUBCONCIOU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ALWAYS KNOWS WHAT IS GOING ON WITH EVERY PART OF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OF THE DAY.  IT PROTECTS YOU FROM NEGATIVE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S THE POWER TO SLOW YOUR HEARTBEAT DOWN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HOLDS JUST ABOUT ALL THE INFO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OR, IN THIS CASE, THE PERSON YOU WILL BE HYPNO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TALK TO YOUR SUBCONCIOUS AND HAVE IT TAL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NE WAY IS THE OUJA BOARD, NO ITS NOT A SPIRIT,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OSE WHO ARE USING IT.  ANOTHER, WHICH I WILL DISCU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NDULUM METHOD.  OK,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RING OR A WASHER AND TIE IT TO A THREAD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FOREARM.  NOW, TAKE A SHEET OF PAPER AND DRAW A BIG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BIG CIRCLE YOU MUST NOW DRAW A CROSSHAIR (A BIG +).  NOW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OF PAPER ON A TABLE.  NEXT, HOLD THE THREAD WITH THE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ON IT AND PLACE IT (HOLDING THE THREAD SO THAT THE RING IS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PER SWINGING) IN THE MIDDLE OF THE CROSSHAIR.  NOW,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SO THE WASHER GOES UP AND DOWN, SAY TO YOURSELF THE WOR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IT SIDE TO SIDE AND SAY THE WOR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COUNTER CLOCKWISE AND SAY "I DON'T K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DO IT CLOCKWISE AND SAY "I DONT WANT TO SAY."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ACK IN THE MIDDLE OF THE CROSSHAIR, ASK YOURSEL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ENDULUM TO SWING IN THE DIRECTION FOR THE ANSWER. (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OR I DONT WANNA SAY...). SOON, TO YOUR AMAZE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LIKE ANYTHING... LET THE PENDULUM ANSWER, DON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YOU WILL NEVER GET AN ANSWER.  LET THE ANSWER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W TO INDUCE HYPNOTI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TALK TO YOUR SUBCONCIOUS MIND, I WILL NOW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IDE SOMEONE INTO HYPNOSIS. NOTE THAT I SAID GUIDE, YOU CAN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OTISE SOMEONE, THEY MUST BE WILLING. OK, THE SUBJECT MUST BE 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 COMFORTABLE POSITION, RELAXED, AND AT A TIME WHEN THINGS 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E FOLLOWING OR SOMETHING CLOSE TO IT, IN A PEACEFUL, MONO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NOT A COMMANDING TONE OF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GHT A CANDLE AND PLACE IT SOMEWHERE WHERE IT 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THROUGH YOUR NOSE AND HOLD IT IN FOR A COUNT OF 8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MOUTH, EXHALE COMPLETELY AND SLOWLY. CONTINUED BREATHING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BREATHS THROUGH YOUR NOSE AND EXHALING THROUGH YOUR MOUTH.  TEN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USCLES VERY TIGHT, NOW, COUNTING FROM TEN TO ONE,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YOU WILL FIND THEM VERY RELAXED.  NOW, LOOK AT THE CAND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IT, WITH EVERY BREATH AND PASSING MOMEMENT,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AND MORE PEACEFUL AND RELAXED.  THE CANDLES FL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IT I WILL COUNT FROM 100 DOWN, AS A COUNT, YOUR 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AND MORE RELAXED, GETTING MORE AND MORE TIR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UNT DOWN FROM 100, ABOUT EVERY 10 NUMBERS SAY "WHEN I REACH X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(OR YOU WILL FIND YOUR EYES) ARE BECOMING MORE AND MORE TIRED."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MAY CLOSE THEIR EYES WHENEVER THEY FEEL LIKE IT.  I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RE STILL OPEN WHEN YOU GET TO 50 THEN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EYES WIL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YOUR EYES AR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EYES ARE SHUT SAY THE FOLLOWING. AS YOU LIE (OR SIT)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COMFORTABLY CLOSE YOU FIND YOURSELF RELAX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EACH MOMENT AND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FEELS PLEASANT AND BLISSFUL SO, YOU HAPPILY G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FEELING. IMAGINGE YOURSELF ON A CLOUD, RESTING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BREEZE CARESSING YOUR BODY.  A TINGLING SENSAS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TS WAY, WITHIN AND WITHOUT YOUR TOES, IT SLOWLY MOV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MAKING THEM WARM, HEAVY AND RELAXED. THE CLOUD IS SOF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TH ITS SOFT TEXTURE, THE SCENE IS PEACEFUL AND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CEFULNESS ABSORBS YOU COMPLE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GLING GENTLY AND SLOWLY MOVES UP YOUR LEGS, RELA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WARM AND HEAVY.  THE RELAXATION FEELS VERY GOOD, IT FE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RELAX AND LET GO. AS THE TINGLING CONTINUES ITS JOURNEY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AR PLEXUS, YOU FEEL YOUR INNER STOMACH BECOME VERY RELAX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LOWLY INTO YOUR CHEST, MAKING YOUR BREATHING RELA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BEGINS TO MOVE UP YOUR ARMS TO YOUR SHOULDERS, MAKING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ND RELAXED AS WELL.  YOU ARE AWARE OF THE TOTAL RELAX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ERIENCING, AND YOU GIVE WAY TO IT.  IT IS GOOD AND PEAC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NOW MOVEVES INTO YOUR FACE AND HEAD, RELAXING YOUR JAWS, N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 MUSCLES, MAKING YOUR CARES AND WORRIES FLOAT AWAY. A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AS YOU REST BLISFUlLY ON THE CLOU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RESPONSIVE OR YOU THINK THEY (HE OR SHE..)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THEN ADD IN A "...ALWAYS CONCENTRATING UPON MY VOICE, ING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S.  EVEN THOUGH OTHER SOUNDS EXSIST, THEY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..." THEY SHOULD SOON LET OUT A SIGH AS IF THEY WERE LETTING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CE SHOULD HAVE A "WOODENESS" TO IT, BECOMING FEATURLESS..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FOLLOWING "....  YOU NOW FIND YOURSELF IN A HALLWAY, THE HAL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NICE. AS I COUNT FROM 10 TO 1 YOU WILL 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FURTHER AND FURTHER DOWN THE HALL. WHEN I REACH 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RE YOU WANT TO BE, IN ANOTHER, HIGHER STATE OF CON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(COUNT FROM TEN TO ONE)....." DO THIS ABOUT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TEST IF THE SUBJECT IS UNDER HYPNOSIS OR NOT,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YOU FEEL A STRANGE SENSATION IN YOUR (ARM THEY WRITE WITH) 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BEGINS AT YOUR FINGERS AND SLOWLY MOVES UP YOUR ARM,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ARM YOUR ARM BECOMES LIGHTER AND LIGHTER, IT WILL SOON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 WILL .....  BECOMING LIGHTER AND LIGHTER WHICH EACH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SHOULD BEGIN TO TWITCH AND THEN MOVE UP, THE ARM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FRIEND, YOU HAVE HIM/HEP IN HYPNOSIS.  THE FIRST TIME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/SHE IS UNDER SAY GOOD THINGS, LIKE:  "YOUR GOING TO FEE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" OR "EVERY DAY IN EVERY WAY YOU WILL FIND YOURSELF BECOM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".. OR SOME CRAP LIKE THAT... THE MORE THEY GO UNDER,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NOSIS THEY WILL GET EACH TIM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TO DO WHEN HYPNOT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M UNDER YOU MUST WORD THINGS VERY CAREFULL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CANNOT SIMPLY SAY...  TAKE OFF YOUR CLOTHES AND FUCK THE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 WOULD NOT REALLY DO THE TRICK. YOU MUST SAY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FIND YOUR SELF AT HOME, IN YOUR ROOM AND YOU HAVE TO TAKE A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VIDLY DESCRIBE THEIR ROOM AND WHATS HAPPENING), YOU BEGIN 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..."  NOW, IT CANT BE THAT SIMPLE, YOU MUST KNOW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ROOM, AND SHOWER ROOM. THEN DESCRIBE THINGS VIVIDLY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IT OUT (THEY HAVE TO BE DEEPLY UNDER TO DO THIS...). 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EXPERIMENT A WHILE, AND GET TO KNOW HO;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KING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 IS VERY EASY, JUST SAY.. "...AS I COUNT FROM 1 TO 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BECOMMING MORE AND MORE AWAKE, MORE AND MORE LIV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YOU WILL FIND YOURSELF COMPLETELY ALIVE, AWAKE,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ND PHYSICALLY, REMEMBERING THE PLEASANT SENSATION THAT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...  WAKING UP FEELING LIKE A NEW BORN BABY, REBORN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, FEELING EXCELLENT. REMEMBERING THAT NEXT TIME YOU ENTER HYPNOS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 EVER INCREASING DEEPER AND DEEPER STAT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YOU FEEL ENERGY COURSE THROUGHOUT YOU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YOU BEGIN TO BREATHE DEEPLY,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EGINING TO MOVE MORE AND MORE YOUR EYES OPEN, BRING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YOU ARE UP,UP, UP AND AWAKENING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YOU ARE AWAKE AND FEELING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  YOU NOW KNOW HOW TO HYPNOTISE YOURSELF AND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ND MORE AS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