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unn With Shotgun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ile is for those have no concern for themselves or the perso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fuck over with this. (in short, a fucking MANIAC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B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gun shells are wonderful.  They can be used in almost any situ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or amputation of limbs is concerned (including your ow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LY careful. The best way to use shells, is the DoorBlam. The DoorBl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coction of a shell taped to the back of a door with th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acing away from the door (so it blows out against the door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 somewhere where it will do the damage you want.  ie-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apitation, middle for slow death, or low to make the victims knee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cross the room.  Now tape a thumbtack against a wall 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door bumps up against. Tape it to the wall so th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through the tape, and position it so it will hit the ignit. butt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.. Its that simple.  Instant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difficult explosive i have ever tried to make (peopl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fingers and hands to this little fucker)  IF you have a VVVVE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it might be accomplished.  Ignit. buttons usually take some fo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blow, so CAREFULLY &amp; LIGHLT push a tack through tape and tap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shell, with the tip of the tack LIGHTLY touch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tape to the back to hold the pin in place. If you still have h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consider yourself lucky.  Now you need to add a we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-end part to make sure it hits the ground first. Taping small ro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shell by putting heavy loads towards the button helps. 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 (yes a cracker (Saltines, anyone ?)) between the tack-poi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helps prevent detonation upon THROWING, which DOES happen.  Now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high and AWAY from you, and RUN LIKE SHIT does after you eat Mex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anx are HIGHLY UNRECOMMENDED, and Mondain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uses of performing them n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