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machine hack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 way to hack answering machines is to just str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until something happens.  This is easy, but ther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luck envol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s to find out what kind of ansering machin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o buy one and check out the controls.  Then retur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"it didn't work right with my line" or some other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iser to hack because you know the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at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HeRe are some ni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ice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, we cant some to the phone right now.  if it is an emergency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die.  If you fell like it we can be reached at Noah's do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n't home.  please call back later.  FUCK YOU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HUN!!!!                  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