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rotherhood of G�ds And Retard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&gt;Some Useful Addresses&l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ABiG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ALCOHOL, TOBACCO &amp;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 Pennsylva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2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ZENS COMMITTEE FOR THE RIGHT TO KEEP AND BEA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00 N.E. Ten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vie, WA 9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 ENFORCEMEN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5 Eye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2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BUREAU OF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 St. &amp; Pennsylvannia Ave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20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DRU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0 Fisher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vill, MD 2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COU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G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2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488, Stac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alo, NY 14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1 Constitution Ave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 DC, 2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h Street and Constitution Ave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2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Constitution Ave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2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4 BG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BiGWAR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ally really need someting- Go some where e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