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ITION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many ways to ignite explosive devices.  There is the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ght the fuse, throw the bomb, and run" approach, and there ar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ury switches, and many things in between.  Generally,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ion systems are safer than fuses, but there are times when f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ppropriate than electrical systems; it is difficult to carr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 detonation system into a stadium, for instance,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ght.  A device with a fuse or impact detonating fuze would be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SE IG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ldest form of explosive ignition, fuses are perhaps the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simple ignition system.  By simply placing a piece of waterproof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vice, one can have almost guaranteed ignition.  Modern waterproof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tremely reliable, burning at a rate of about 2.5 seconds to the inch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as model rocketry fuse in most hobby shops, and costs about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ine-foot length.  Cannon Fuse is a popular ignition system for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ers because of its simplicity.  All that need be done is light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or lighter. Of course, if the Army had fuses like thi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ade, which uses fuse ignition, would be very impracticle.  If a gre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ition system can be acquired, by all means, it is the most effective.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uch things do not just float around, the next best thing is to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se system which does not require the use of a match or lighter,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s its simplicity. One such method i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ke-on-cover type matches       electrical tape or duct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proof f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o determine the burn rate of a particular type of fuse, simply measure a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h or longer piece of fuse and ignite it.  With a stopwatch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button the at the instant when the fuse lights, and stop the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fuse reaches its end.  Divide the time of burn by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se, and you have the burn rate of the fuse, in seconds per inc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an eight inch piece of fuse is burned, and its complet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ustion is 2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seconds / 8 inches = 2.5 second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delay of 10 seconds was desired with this fuse, divid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by the number of seconds per in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seconds / 2.5 seconds per inch  = 4 in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LENGTH OF FUSE HERE MEANS LENGTH OF FUSE TO THE POWDER.  SOME F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AN INCH, SHOULD BE INSIDE THE DEVICE.  ALWAYS ADD THIS EXTRA I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UT THIS EXTRA INCH AN INCH INTO THE DEVIC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fter deciding how long a delay is desired before the explosive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o off, add about 1/2 an inch to the premeasured amount of fuse, and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arefully remove the cardboard matches from the paper match case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 off individual matches; keep all the matches attached to the card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.  Take one of the cardboard match sections, and leave the other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 second ign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Wrap the matches around the end of the fuse, with the heads of th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ing the very end of the fuse.  Tape them there securely, making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o put tape over the match heads.  Make sure they are very sec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ing on them at the base of the assembly.  They should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Wrap the cover of the matches around the matches attached to the f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sure that the striker paper is below the match heads and the str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es the match heads.  Tape the paper so that is fairly tight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es. Do not tape the cover of the striker to the fuse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es. Leave enough of the match book to pull on for i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                 /  ------ match book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M|f|M ---|------- match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A|u|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T|s|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C|e|C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tapeH|.|Htap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|f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#####|u|#####|-------- striking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#####|s|####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     |e|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    |.|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   |f|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  |u|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ta|s|p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ta|e|p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f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u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tch book is wrapped around the matches, and is taped to itself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tches are taped to the fuse.  The striker will rub against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ads when the match book is pu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When ready to use, simply pull on the match paper.  It should pu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king paper across the match heads with enough friction to ligh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urn, the burning matcheads will light the fuse, since it adjac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rning match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MAKE BLACKMATCH F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a flat piece of plastic or metal (brass or aluminum are eas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d won't rust).  Drill a 1/16th inch hole through it.  This is yo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zing the fuse.  You can make fuses as big as you want, but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ize for the pipe bomb I will be getting to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bout 1/2 cup of black powder add water to make a thin paste.  Add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spoon of corn starch. Cut some one foot lengths of cotton thread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ton, not silk or thread made from synthetic fibers.  Put these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have a thickness that fills the hole in the die but can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very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e your bundle of threads together at one end. Separate the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bundle over the black powder mixture. Lower the threa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motion so they start curling onto the mixture.  Press them un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of a teaspoon and continue lowering them so they coil into the 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end you are holding and thread it through the die.  Pull i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ly in one long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ry your fuse, lay it on a piece of aluminum foil and bake it in your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ven or tie it to a grill in the oven and let it hang down.  The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baked to make it stiff enough for the uses it will be put to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drying will not do the job.  If you used Sodium Nitrate, it will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y completely at room temper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the dry fuse with sissors into 2 inch lengths and store in an air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.  Handle this fuse carefuly to avoid breaking it. 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recracker fuse if you have any available.  The fuses can usually be p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ithout breaking.  To give yourself some running tim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these fuses (blackmatch or firecracker fuse) with sulfured w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it is possible to make a relatively slow-burning f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. By dissolving about one teaspoon of black powder in about 1/4 a c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ing water, and, while it is still hot, soaking in it a long piec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ton string, a slow-burning fuse can be made. After the soaked string d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then be tied to the fuse of an explosive device. Sometimes,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w burning fuse that meets the normal fuse has a charge of black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unpowder at the intersection point to insure ignition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-burning fuse does not burn at a very high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type of slow fuse can be made by taking the above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ing water and black powder and pouring it on a long piece of toilet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t toilet paper is then gently twisted up so that it resembl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cracker fuse, and is allowed to d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W TO MAKE SULFURED W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heavy cotton string about 1/8th inch in diameter.  You can find so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rden supply for tieing up your tomatoes.  Be sure it's cott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t by lighting one end.  It sould continue to burn after the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and when blown out will have a smoldering coal on the end.  P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in a small container like a small pie pan and melt it in the ov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melt into a transparent yellow liquid.  If it starts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, it is too hot.  Coil about a one foot length of string into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ted sulfur will soak in quickly.  When saturated, pull it out and tie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ol and ha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be cut to desired lengths with sissors.  2 inches is about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cks will burn slowly with a blue flame and do not blow out easi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 wind. They will not burn through a hole in a metal pipe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for extending your other fuse.  They will not throw off sp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match generates sparks which can ignite it along its length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burning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IMPACT IG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act ignition is an excellent method of ignition for spo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ist activities.  The problem with an impact-detonating device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kept in a very safe container so that it will not explode wh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d to the place where it is to be used.  This can be done by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ble impact initi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and most reliable impact initiator is one that uses factor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ors or primers. A no. 11 cap for black powder firearms is o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. They usually come in boxes of 100, and cost about $2.50. To use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, however, one needs a nipple that it will fit on. Black powder nip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in gun stores. All that a person has to do is ask for a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ipples and the caps that fit them.  Nipples have a hole that go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rough them, and they have a threaded end, and an end to put the cap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away of a nipple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|/\/\/\/\/\/\/\/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| |^^^^^^^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11       |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ussion    _______                       ------- threads for scr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    |__________                              nipple onto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|^^^^^^^^^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_|         |/\/\/\/\/\/\/\/\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aking using this type of initiator, a hole must be dril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container is used to make the bomb out of. The nipple is then scr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hole so that it fits tightly. Then, the cap can be carried and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mb when it is to be thrown. The cap should be bent a smal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placed on the nipple, to make sure that it stays in pl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ther problem involved with an impact detonating bomb is that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 a hard surface on the nipple to set it off. By attaching fin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arachute on the end of the bomb opposite the primer, the bomb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n, should strike the ground on the primer, and explode. Of course, a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rcury fulminate in each end will go off on impact regardless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t strikes on, but mercury fulminate is also likely to go off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carrying the bomb is bumped h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MAGICUBE IG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ERY SENSITIVE and reliable impact iniator can be  produc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AGICUBE ($2.40 for 12) type flashbulbs. Simply crack the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off, remove the reflector, and you will see 4 bulbs, each of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metal rod holding it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FULLY grasp this rod with a pair of needle-nose pliers, and pry g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wards, making sure that NO FORCE IS APPLIED TO THE GLASS BUL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bulb is coated with plastic, which must be removed for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in our application. This coating can be removed by so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bs in a small glass of acetone for 30-45 minutes, at which po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c can be easily peeled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method to use these is to dissolve some nitrocellulos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eless powder in acetone and/or ether, forming a thich glue-like 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t the end of the fuse with this paste, then stick the bulb (with the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 facing out) into the paste. About half the bulb should b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, and if a VERY THIN layer of nitrocellulose is coat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then ignition should be very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ure that the device lands with the bulb down, a small stre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ttached to the opposite side, so when it is tossed high into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end will hit the groun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LECTRICAL IG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ical ignition systems for detonation are usually the saf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liable form of ignition. Electrical systems are ideal for demol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if one doesn't have to worry so much about being caught. With two sp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500 ft of wire and a car battery, one can detonate explosiv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fe", comfortable distance, and be sure that there is nobody ar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get hurt. With an electrical system, one can control exactly what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will explode, within fractions of a second. Detonation can be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less than a second's warning, if a person suddenly walks by the det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, or if a police car chooses to roll by at the time. The two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 igniters are military squibs and model rocketry igniters. Bl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for construction also work well. Model rocketry igniters are so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of six, and cost about $1.00 per pack. All that need be don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s connect it to two wires and run a current through them.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bs are difficult to get, but they are a little bit better,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 when a current is run through them, whereas rocketry ignit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t into flame. Most squibs will NOT detonate KClO3/petroleum jelly or RD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s a blasting cap type detonation in most cases.  There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ilitary explosive squibs which will do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iters can be used to set off black powder, mercury fulminate, or gunco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turn, can set of a high order explo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HOW TO MAKE AN ELECTRIC FUZE    (By Capt. Hack &amp; G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a flashlight bulb and place it glass tip down on a file.  Gr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 the file until there is a hole in the end. Solder one wire to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lb and another to the center conductor at the end.  Fill the b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lack powder or powdered match head. One or two flashlight batter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the filament in the bulb causing the powder to ign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ANOTHER ELECTRIC FU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 medium grade of steel wool and pull a strand out of it.  Atta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s of two pieces of copper wire by wrapping it around a few tur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inch on a small piece of solder to bind the strand to the wire.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/2 inch of steel strand between the wires.  Number 18 or 20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wir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 a 1/2 by 1 inch piece of cardboard of the type used in match co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small pile of powdered match head in the center and press it fl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wires so the steel strand is on top of and in cont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. Sprinkle on more powder to cover the st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and should be surounded with powder and not touching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wires at its ends. Place a piece of blackmatch in cont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.  Now put a piece of masking tape on top of the lot, and fold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wo ends.  Press it down so it sticks all around the pow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res are sticking out on one side and the blackmatch o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lashlight battery will set th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LECTRO-MECHANICAL IG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-mechanical ignition systems are systems that use som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al switch to set off an explosive charge electrically. 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s typically used in booby traps or other devices in which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places the bomb does not wish to be anywhere near the devic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s. Several types of electro-mechanical detonators will b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Mercury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ury switches are a switch that uses the fact that mercury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s electricity, as do all metals, but mercury metal is a liquid a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s. A typical mercury switch is a sealed glass tub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des and a bead of mercury metal. It is sealed because of mercu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y habit of giving off brain-damaging vapors. The diagram below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a mercury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 /              \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wire +______/_________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   ( Hg   )|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 _(_Hg___)|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re 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drop of mercury ("Hg" is mercury's atomic symbol) touch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, current flows through the switch.  If this particular switch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esent position, A---B, current would be flowing, since the mercu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both contacts in the horizont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, however, it was in the | position, the drop of mercury w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the + contact on the A side. Current, then couldn't flow, since merc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ach both contacts when the switch is in the vertical posi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switch is ideal to place by a door. If it were placed in the pa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nging door in the verticle position, the motion of the door would kn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own, if it was held to the ground by a piece if tape. This would t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into the verticle position, causing the mercury to touc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, allowing current to flow through the mercury, and to the igni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b in an explosiv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Tripwir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ripwire is an element of the classic booby trap.  By placing a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line of string or fishing line in the probable path of a victi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utting some type of trap there also, nasty things can be caused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mode of thought is applied to explosives, how would one use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wire to detonate a bomb.  The technique is simple.  By wrapping the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tandard clothespin with aluminum foil, and placing someth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nd connecting wires to each aluminum foil contact, an electric trip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de,  If a piece of wood attached to the tripwire was plac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cts on the clothespin, the clothespin would serve as a switch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pwire was pulled, the clothespin would snap together, allow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w between the two pieces of aluminum foil, thereby completing a circ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have the igniter or squib in it.  Current would flow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to the igniter or squib, heat the igniter or squib, causing i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. Make sure that the aluminum foil contacts do not touch the sp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pring also conducts electr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Radio Control Deton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ovies, every terrorist or criminal uses a radio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or to set off explosives.  With a good radio detonator, o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iles away from the device, and still control exactly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s, in much the same way as an electrical switch.  The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detonators is that they are rather costly.  However, ther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e a reason that a terrorist would wish to spend the amounts of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with a RC (radio control) system and use it as a detonator.  I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ividual wanted to devise an RC detonator, all he would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the local hobby store or toy store, and buy a radio controlled to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it back to his/her abode, all that he/she would have to do is de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enoid/motor that controls the motion of the front wheels of a RC c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tach the solenoid/motor of the elevators/rudder of a RC plan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der of a RC boat, and re-connect the squib or rocket engine igni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for the solenoid/motor.  The device should be tested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quibs or igniters, and fully charged batteries should be in bot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and the receiver (the part that used to move part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became a deton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DE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lay is a device which causes time to pass from when a devic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time that it explodes.  A regular fuse is a delay, but it would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bit to have a 24 hour delay with a fuse.  This section deal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delays that can be employed by a terrorist who wish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his bomb will go off, but wants to be out of the country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FUSE DE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extremely simple to delay explosive devices that employ f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ition.  Perhaps the simplest way to do so is with a cigarette.  A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garette burns for between 8-11 minutes. The higher the "tar" and nico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, the slower the cigarette burns. Low "tar" and nicotine cigarettes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r than the higher "tar" and nicotine cigarettes, but they are also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go out if left unattended, i.e. not smoked. Depending on the wi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 in a given place, a high "tar" cigarette is better for de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ition of a fuse, but there must be enough wind or draft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garette enough oxygen to burn. People who use cigarettes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ing fuses will often test the cigarettes that they plan to use in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ey stay lit and to see how long it will burn. Once a cigar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 rate is determined, it is a simple matter of carefully putting a ho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rough a cigarette with a toothpick at the point desired, and p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se for a device in the hole 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=| ----------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o| ---------- hole for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garette ------------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| ---------- light this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TIMER DE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r delays, or "time bombs" are usually employed by an individual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 to threaten a place with a bomb and demand money to reveal it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ans to disarm it.  Such a device could be placed in any populated pla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ere concealed properly.  There are several ways to build a timer delay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ing a screw as one contact at the time that detonation is desi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ur hand of a clock as the other contact, a simple timer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hand of a clock should be removed, unless a delay of less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disadvantage with this type of timer is that it can onl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ximum time of 12 hours.  If an electronic timer is used, such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lectronic clock, then delays of up to 24 hours are possibl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 speaker from an electronic clock, and attaching the wir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b or igniter to them, a timer with a delay of up to 24 hours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one has to do is set the alarm time of the clock to the desire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he leads, and go away.  This could also be done with a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, if a larger battery were used, and the current to the speak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was stepped up via a transformer.  This would be good, since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could be extremely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r in a VCR (Video Cassette Recorder) would be ideal.  VCR'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 set for times of up to a week.  The leads from the tim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equipment would be the ones that an igniter or squib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.  Also, one can buy timers from electronics store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ell.  Finally, one could employ a digital watch, and use a rel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-magnetic switch to fire the igniter, and the current of the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have to be stepp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CHEMICAL DE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cal delays are uncommon, but they can be extremely effective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These were often used in the bombs the Germans dropped on Engl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would ensure that a bomb would detonate hours or even day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bombing raid, thereby increasing the terrifying effect on the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glass container is filled with concentrated sulfuric acid, and c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veral thicknesses of aluminum foil, or a cap that it will eat thr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can be used as a delay.  Sulfuric acid will react with aluminum f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aluminum sulfate and hydrogen gas, and so the contain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o the air on one end so that the pressure of the hydrogen ga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does not break the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_____________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sulfuric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acid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| |---------- aluminum f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|_____________| |           (several thicknesses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uminum foil is placed over the bottom of the container and se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th tape.  When the acid eats through the aluminum foil,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nite an explosive device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ulfuric acid is a good conductor of electricity.  If the acid that 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foil is collected in a glass container placed underne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il, and two wires are placed in the glass container, a curr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flow through the acid when both of the wires are immer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ulfuric acid reacts very violently with potassium chlorate. If the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ps down into a container containing potassium chlorate, the potas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ate will burst into flame.  This flame can be used to ignite a f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potassium chlorate can be the igniter for a thermite bomb,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assium chlorate is mixed in a 50/50 ratio with the thermit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ture is used as an igniter for the rest of the therm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ulfuric acid reacts with potassium permangenate in a simila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= Mondain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