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ellular Phreaking                         courtesy of The 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ellular/mobile phone system is one that is perfectly set up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ed by phreaks with the proper knowledge and equipment. 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gulation, the regional BOC's (Bell Operating Companies) are sca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not communicate much with each other.  Phreaks can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y pretending to be mobile phone customers whose "home base" is a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d by a different BOC, known as a "roamer".  Since it is im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BOC to keep track of the customers of all the other BOC'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ually allow the customer to make the calls he wishes, ofte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charge of some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ll is then forwarded to the roamer's home BOC fo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is fairly simple (with the correct tools) to create a bogu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or your mobile phone, and pretend to be a roamer from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and state, that's "just visiting".  When your BOC tries to coll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s from your alleged "home BOC", they will discover you are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customer; but by then, you can create an entirely new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ty, and use that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oes the cellular system know who is calling, and where they 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obile phone enters a cell's area of transmission, it transmi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and its 8 digit ID number to that cell, who will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til it gets far enough away that the sound quality is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inished, and then the phone is "handed off" to the cell that th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walked or driven into.  This process continues as long as the ph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and is turned on.  If the phone is turned off (or the car is),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call the mobile phone will receive a recording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"The mobile phone customer you have dialed has left the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riven out of the service area."   When a call is made to a mobile ph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ing equipment will check to see if the mobile phone being call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gged in", so to speak, or present in one of the cells.  If i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will then act (to the speaking parties) just like a normal call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may hear a busy tone, the phone may just ring, or the call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oes the switching equipment know whether or not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is authorized to use the network?  Many times, it doesn't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installs a mobile phone, he gives the phone's ID number (an 8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number) to the local BOC, as well as the phone number the B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the customer.  Thereafter, whenever a phone is present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lls, the two numbers are checked - they should be regist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erson.  If they don't match, the telco knows that an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ud is taking place (or at best, some transmission error)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calls to be placed or received at that phone. 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actical (especially given the present state of deregulation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co to have records of every cellular customer of every BOC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going to create a fake ID/phone number combination, it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"based" in an area that has a cellular system (obviously),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OC than your local area does, and has some sort of a "roam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with your local B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can one "phreak" a cellular phone?  There are three genera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hreaking cellular phones; using one you found in an unlocked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n unattended walk-about model), modifying your own chip set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different phone, or recording the phone number/ID number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by other local cellular phones, and using those as your own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phones include a crude "password" system to keep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from using the phone - however, dealers often set the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a 3 to 5 digit code) to the last four digits of the custo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e phone number.  If you can find that somewhere on the phone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uck.  If not, it shouldn't be TOO hard to hack, since mos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smart enough to use something besides "1111", "1234",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odify the chip set in a cellular phone you b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stole), there are two chips (of course, this depends on the mod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, yours may be different) that will need to be changed -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t the manufacturer (often epoxied in) with the phone'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nd one installed by the dealer with the phone number, a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urity code.  To do this, you'll obviously need an EPROM b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same sort of chips used in the phone (or a friend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crupulous dealer!).  As to recording the numbers of other mobil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and using them; as far as I know, this is just theory...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quite possible, if you've got the equipment to record and decod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ular system would probably freak out if two phones (with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/phone number combinations) were both present in the network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remains to be seen what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Compiled by: Mondain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