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arious Files by Bish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andy For Your Enemi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seen that gum that tastes like fish?  Well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ot worse...and alot mor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hoclate covered tick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what you'll need:   -Choc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ome blood filled ticks (rip'em off your do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omeone you really di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 tough one to figure out, get some big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 inflated ticks and dip them in choclate, let'em ri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week...and serve...HeHhEhHeH...Y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adbury Surpri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what you'll need:   -A Cadbury cream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ings are so nasty, even by themselvs, I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dbury coma for a week...(Cadbury O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ese things are extreemly usefull.  Firs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il still on, slice of the very top of the eg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op out the inside (DO NOT INHALE!, hahaha) the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it up with all the vile discusting shit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ive it to your pal.  (Solid stuff works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qued...i.e. HorseRadish works gre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!  If you have some M80's or even some black c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hove'm in their and throw it at so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- BGR is rockin in `9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iSH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GR]*[REM]*[BM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un With Condo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preventing child birth condoms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nch of other things, here are a few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nge- Fill one with Mayo and send it to a guy you h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note saying "You forgot this souvi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at...(it helps if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nks- Take one and slip it under your victems door,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p with water using a hose...it should ge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and thus, stay under the door...when the vic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door...BOOM...water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ts- Just blow one up at a concert and bounce it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fun to see if people will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and remember, its all fun an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l someone loses an eye! HeHhEhH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R`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How To Make The Worst Goddam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tinkbombs In The Unive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: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ake anyone cry, and wish they we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not quite...but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small jar and break an egg 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r well and add an equal amount of 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from the tap.  Now stir well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APPED for 24 hours, (this allows microb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to fester in the concoction) then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 and put the jar in a safe place. 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..open the jar (gas mask reccomnded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n the mixture as best you can in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r. Thats it folks...tell'em BiSHoP sent y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