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Three, Issue 28, File #5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///////////////////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A Real Functioning PEARL BOX Schematic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Written, Tested, and Used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     by Dispater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    July 1, 1989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\\\\\\\\\\\\\\\\\\\\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After reading the earlier renditions of schematics for the P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, I decided that there was an easier and cheaper way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thing with an IC and parts you probably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ing around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Pearl Box and Why Do I Want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arl Box is a tone generating device that is used to make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ngle tones.  Therefore, it would be very easy to modify thi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to make a Blue Box by making 2 Pearl Boxes and join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in so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arl Box can be used to create any tone you wish that other box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  It also has a tone sweep option that can be used for numer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detecting different types of phone tapp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4049 RCA integrat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1 uF disk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uF 16V electrolitic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meg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N914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PST momentary push-butt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SPDT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Volt battery &amp;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iscellaneous stuff you should have laying around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-of-the-Art-Text Sche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  16V  1u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|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!     !                ||     |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______________________            |__________| |/| 8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|_____:__|__:__|_       |            __________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9 10 11 12 13 14 15 16 |      |           |          |_|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CD4049UBE       |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1__2__3__4__5__6__7__8_|      :           |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|__|  |__|  |  |____________________|_________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!           !           :                    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__________________________|                    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:           :           |                    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!    1N914  !           !                    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|/|_____________________________________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|\|   :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10M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/\/\/\__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__||____|           |  &lt;-- These 2 wires to the center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|           |      of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1uF   50V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|           |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___[Toggle Switch]___________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                             |          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                             |          o 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                             | /\/\/\___|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/\/\/\____/\/\/\ |                              |    ^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         ^   |                              |____|     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                              |          o 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 /\/\/\___|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akala                 Administrator:  Gary W. Kru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Directorate Of Post &amp;                   AT&amp;T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35806921730                         Lincroft, NJ  07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hone:  +1 201 576 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telemail                  MHS Gateway: 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Jim Kelsay                  Administrator:  AT&amp;T Mail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 Telenet Comm Corp                                     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n, VA  22096                         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703 689 6034                     Lincroft, NJ  0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hone:  +1 800 624 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known as Intermail, the Commercial Mail Relay (CMR) Servi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service between the Internet and three commercial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:  US Sprint/Telenet, MCI-Mail, and DIALCOM systems (i.e. Comp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MAIL, and USDA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:  The only requirement for using this mail gatewa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ndain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