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O is an acronym for Ammonium Nitrate - Fuel Oil Solution.  An 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only other major problem with ammonium nitrate: its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ater vapor from the air.  This results in the explosive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when such an attempt is made.  This is rectified by mixing 94%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 ammonium nitrate with 6% fuel oil, or kerosene.  The kerosen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nium nitrate from absorbing moisture from the air.  An ANF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arge shockwav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FO            (From Dean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 there was been a lot said about various ANFO mixtur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Ammonium Nitrate with Fuel Oil.  This forms a reasonab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xplosive, with its primary benifit being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 Bulk ANFO should run somewhere around 9-12 cents the p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cheap compared to 40% nitro gel dynamites at 1 to 2 dollars the p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down, it is frequently mixed at the borehole by a bulk 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pneumatic delivery hopper of AN prills (thats pellets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 and a tank of fuel oil.  It is strongly recommended that a d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preferably red be added to the fuel oil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reated AN explosive from untreated oxid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O is not without its problems.  To begin with, it is not tha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onation.  Number eight caps are not reliable when used with A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charges must be used to avoid dud blast holes.  Common bo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icks of various dynamites, small pours of water gel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's detaprime cast boosters, and Atlas's power primer cast explo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boosters raises the cost.  Secondly, ANFO is ver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able.  It dissolves in it, or absorbes it from the atmo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quite worthless real quick.  It must be protected from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hole liners, and still must be shot real quick.  Third, ANFO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somewhere around .85.  This means ANFO sacks float, which is 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ly, the low density means the power is somewhat low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weight of explosive one can place in a hole, th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 blown into the hole with a pneumatic system fractures as it is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density to about .9 or .92.  The delivery system adds to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nti static in nature.  Aluminum is added to some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ackaged ANFOs to raise the density---this also rai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, and a few of these mixtures are reliablly cap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n, for formulations.  An earlier article mentioned 2.5 kil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, and I believe 5 to 6 liters of diesel.  This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over fueled, and I'd be surprised if it worked.  Dupont recomm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o FO ratio of 93% AN to 7% FO by weight.  Hardly any oil at all.  Mor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ixture less explosive by absorbing detonation energy, an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makes detonation byproducts health hazzards as the mixture is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Note that commercial fertilizer products do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us AN prills dupont sells, because fertilizers are co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eant to seal them from moisture, which keep the oil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 with ANFO:  for reliable detonation, it needs con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a casing, borehole, etc, or from the mass of the charge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the stuff with a booster in it is likely to scatter and bur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lode when the booster is shot.  In boreholes, or reasonabl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gs (cardboard, or heavy plastic film sacks) the stuff detona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 will big piles.  Thats how the explosive potential was discover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il freighter rammed a bulk chemical ship.  Over several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es intermixed to some degree, and reached critical mass.  Real big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way to obtain the containment needed is to replace the fuel o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x fuel.  Mix the AN with just enough melted wax to form a co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, mold into shape.  The wax fuels, and retains the mix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 military uses as a man placed cratering charge. 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states this can be set off by a blasting cap, but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military blasting caps are considerable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es.  The military rightly insists on reliability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ap (maybe 70-80 percent stronger than commercial). 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board when calculating demolition charges...., but then he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nuals of interest:  Duponts "Blaster's Handbook", a $20 manua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ock and seismographic operations.  Atlas's "Powder Manu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 of Rock Blasting" (I forget the title, its in the office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book, well worth the cash, dealing with the above two topic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s, and non-quarry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ly, combining fuel oil and ammonium nitrate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a high explosive, and requires a federal permit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. Even the mines that mix it on site require the p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 Those who don't manufacture only need permits to stor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store need no permits, which includes most of us:  anyon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may purchase explosives, provided they are 21 or older,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cord.  Note they ought to be used immediately, because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cence to store. Note also that commercial explosives contai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ing agents, which make it real easy for the FBI to trace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rchaser, so please, nobody blow up any banks, orphanages, 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omes,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S.- Civil Engineer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ught to you in the CookBook I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