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ARCHY 'N'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OLUME 5 -- 4/3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hasn't it been long since Volume 4 of Anarchy 'n' Explosiv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finally got around to typing up another volume. This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the extremely simple and more accessible explos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diaries to be prepared at home, or laboratory;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you have access to or are accustom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, getting back down to business, I must (again), put up this sig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: THESE EXPLOSIVES/INCENDIARIES ARE REAL, NOT TOY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EME CAUTION WHEN PREPARING AND APPLYING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ILURE TO DO SO MAY RESULT IN INJURY OR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 of the warnings and notes; for further informati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 on  this  series  of  ever popular explosives, contact m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 sign  these  "publications") on the Knavery BBS at xxx-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the  public message base, I should be reading some request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 them.  And,  volume  number 6 should be coming out soon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between 4 and 5, but don't count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K POW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k  powders are types of gunpowders consisting of nitrocellulo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 of  other chemically explosive solutions. These nitrocellulose f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tuck together, but are not completely collided. Some contain littl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nitrocellulose;  others  contain,  in  addition  to  potassium and b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ates,  camphor, vaseline, paraffin, lampblack, starch, dextrine,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hromate  or  other  oxidizing  or  deterrent  salts,  and diphenylam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ation, and are colored in a variety of brilliant hues by means of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 dyes. Three typical bulk powders are made up according to the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tabul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trocellulose........................ 84.0   87.0   8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 N in nitrocellulose............... 13.2   12.9   1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tassium nitrate.....................  7.5    6.0  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ium nitrate........................  7.5    2.0 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ch................................  -.-    -.-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ffin oil..........................  -.-    4.0    -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phenylamine.........................  1.0    1.0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mixture  is  mixed  in warm water and dried thoroughly. T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ted  or  made  into powder by crushing with a wooden block and scre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a  12-mesh sieve. The material is then stored in a moisture-re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for future or immediat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FULMIN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cury  fulminate  is  an  initiating  explosive, commonly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or  gray  crystals.  It  is  extremely sensitive to initiation by 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,  spark  or  flame, and impact. It detonates when initiated by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eans.  It  is pressed into containers, usually at 3000 psi,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ors  and blasting caps. However, when compressed at greater and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 (up to 30,000 psi), it becomes "dead pressed." In this condi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only  be detonated by another initial detonating agent. Mercury ful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ly  becomes inert when stored continuously above 100 degrees F. A da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 product  of  deterioration  gives  evidence  of  this effect. Mercury exfulminate  is  stored underwater except when there is danger of freezing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ored under a mixture of water and alcoh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paration  of  Mercury  Fulminate. Five grams of mercury is addedExt55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.  of nitric acid (specific gravity 1.42) in a 100-cc. Erlenmeyer fla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xture  is  allowed  to stand without shaking until the mercury ha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solution. The acid liquid is then poured into 50 cc. of 90% alcoho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-cc.  beaker  in the hood. The temperature of the mixture rises, a vigo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 commences,  white  fumes  come  off,  and cdata  bstals of fulminate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 to precipitate. Red fumes appear and the precipitation of the ful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 more  rapid,  then white fumes again as the reaction moderate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20  minutes, the reaction is over; water is added, and the cdata  bst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ed  with  water repeatedly by decantation until the washing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 to  litmus.  The  product  consists  of  grayish-yellow  cdata  bstal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a good grade of commercial fulminate. It may be obtaine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ntirely  pure  by  dissolving  in  strong  ammonia water, filte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cipitating  by  the  addition  of  30% acetic acid. The pure fulmin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ed  off,  washed  several times with cold water, and stored under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 if  a very small amount is desired for experimental purposes, it is d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sic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T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amatol is a high explosive, whit to buff in color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 of  ammonium  nitrate and TNT, with a relative effectivenes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than  that  of  TNT  alone. Common compositions vary from 80% amm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ate  and  20%  TNT  to 40% ammonium nitrate and 60% TNT. Amatol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bursting  charge  in  artillery  shells  and  bombs. Amatol abso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ure  and  can  form dangerous compounds with copper and brass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not be housed in containers of such me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POW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  powders  burn  either  quickly  or  very  slowly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 of  such  a  mixture; however, these powders produce smoke,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 amounts,  and  is most useful in applications where smoke is no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the  best for communicating fire and for producing a quick, hot f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 powder  is  used  in  both  propellant  charges for shrapnel shell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ing  and  blank  fire  charges, as the bursting charge of practice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ombs,  as a propelling charge in certain pyrotechnic pieces, a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r  without  the  admixture of other substances which modify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,  in the time-train rings and in other parts of fuses. Below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lack powders and their com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(Br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                         Saltpeter  Charcoal  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and........................    79        (18)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and........................    77.4      (17.6)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many........................    78        (19)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many........................    80        (20)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nce.........................    78        (19)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e...........e...........e  72         15        13 |  Bl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te..........................    40         30        30 |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inaire...........e..........    62         18        20 |  Pow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