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How to Kill a Pool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Disclaimer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text or the group is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injury, property damage, death, dismembermen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 caused by any idea's contained in this text.. These idea'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meant to be tried and are made solely for an educational 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The Pool Killer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here it is, all you need for this little bit of mis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ottle of liquid soap, preferably like Pamlolive o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eally sud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pour about half the bottle into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into the skimmer (that little box that skims the le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 off the top of the water), there should be a little round l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it in the cement.. So then after its in, it will get suc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and begin to get sudsy, and before you know it the p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 a sink full of soapy wat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ay, as far as I know, it doesn't cause any perm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but they do have to drain and rinse the entire p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id of the problem.. So to say the least its a nasty p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will cost them alot of money to clean and refill the pool..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 it to those especially annoying neighbors that call the c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and shit like 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Luck and don't get cau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:Sn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