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E BOMBS 4.50                                     Mon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ype of pyrotechnic device that might be employed by a terror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ay would be a smoke bomb.  Such a device could conceal the get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, or cause a diversion, or simply provide cover.  Such a device, w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enough smoke that smelled bad enough, could force the evac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ilding, for example.  Smoke bombs are not difficult to make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smoke bombs employ powdered white phosphorus or titanium comp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aterials are usually unavailable to even the most well-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ist. Instead, he/she would have to make the smoke bomb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homemade smoke bombs usually employ some type of base powd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lack powder or pyrodex, to support combustion.  The base materi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 well, and provide heat to cause the other materials in the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, but not completely or cleanly.  Table sugar, mixed with sulfu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material, produces large amounts of smoke.  Sawdust, especially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mount of oil in it, and a base powder works well also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smoke ingredients are small pieces of rubber, finely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s, and many chemical mixtures.  The material in road flar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with sugar and sulfur and a base powder produces much smoke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el-oxodizer mixtures, if the ratio is not correct, produce much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ed to a base powder.  The list of possibilities goes on and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to a successful smoke bomb also lies in the container used.  A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works well, and contributes to the smoke produced.  The h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 bomb where the fuse enters must be large enough to allow the mater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 without causing an explosion.  This is another plus for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, since they will melt and burn when the smoke material ign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n opening large enough to prevent an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SIMPLE SMOK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reaction should produce a fair amount of smoke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tion is not all that dangerous you can use larger amounts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pt. ZINC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t. SULFUR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ert a red hot wire into the pile, step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COLORED FL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ed flames can often be used as a signaling device for terrorist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a ball of colored flame material in a rocket; the rocket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ion charge fires, will send out a burning colored ball.  The materi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different colors of flames appea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           MATERIAL                        US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                strontium                      road flares,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lts                          red spark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tro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it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               barium salts                   green sparkler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arium nit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low              sodium salts                   gold sparkler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odium nit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               powdered copper                blue sparklers,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ld pen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              powdered magnesium             firestarters,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aluminum                    aluminum f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le              potassium permanganate         purple fountains,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reating sew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