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ifferent kind of Molitoff Cocktail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oke bottle &amp; fill it with gasoline abou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it because the tablets are bigger than the ope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 find a suitable victim and wing it in their direction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pavement or any surface hard enough to break it, and the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oline mix..... BOO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