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ronic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Every Phreaker Needs His Own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hreaks believe in the down-n-dirty customizing of equip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ing it themselves...not me !.  I believe that the other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uild the stuff, and I'll steal it and use it lat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places where one can obtain the devices that woul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have to be built by hand.  But after all, a good phrea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re-made item and adapt it to his need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COOL STUFF::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Jammer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c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E.K. Distrib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ley, MN 55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-783-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 bugging, fone recording sys.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Y 14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6)-691-3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PM-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FL 3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: $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725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20294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1)-487-3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32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40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head City, NC 28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2 Research Blvd. #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ck, NY 1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22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 information, I guess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        &lt;&lt;&lt;---REALLY COOL SHIT,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716, Dept. PM294          (kinda expensive, so ge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erst, NH 03031                                CARD!!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talog (w/order, otherwise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MUND SCIENTIFIC   (always a fucking GREAT place to find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. 14D2,                 nitty-gritty electronics that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908 EdsCorp Bldg.                    colored boxes,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, NJ 0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*  Out To Help The Common Phreak  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