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ke a real good school bomb thre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sure anyone can call a bomb threat from a pay phone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 so any dickshit can do it.  Here are a few twists on a klas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or starters call a bomb threat from a pay fone in the sch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, from the school office!!!  From a pay fone is risk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hool pay fones are near the office and most schools have caller 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look at the fones when they see the number.  What you must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only 1 person(this is important, no more than 1) is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use *67 then the number, on most systems this blocks caller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"there is a bomb in the school" and hang up.  make sure it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econd  if possible, say it fast and clearly.  they will c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 day if you are lucky.  Since you usually have to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days at the end of the school year this is best used when you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work or something.  Try to hide your voice.  after you mal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 run like hell until you are out of site then walk lik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if they saw you keep on running.  be sure no one sees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rom the school office is hard.  First of all no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office.  you must be quick and try to hide your voice.  call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oom or call the police and tell them.  Be quick try to make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seconds.  Then run like hell until you are out of site then wal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ed, unless they saw you.  If they saw you run like hell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body sees you duri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or added effect make a real time bomb.  There are other textz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it.  Make sure you wear gloves when buying the parts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 always buy new parts!!!  fingerprints can be traced back to you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for parts in the winter when you wont look weird while w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ves.  Also purchase on the black market. THen they cant trace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 really scare the shit out of someone call a bomb thre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alarm clock you bought while wearing gloves and set it to 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has a bell for added effect.  when it goes off people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omb will go when there is only a clock(unless you attached a bomb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last thing.  i said i would'nt tell you how you make a tim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is a simply explanation.  take one of those lamp ti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late when the outlet is on of off and plug in a a cord with the end fra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raied side on top of a piles of matches on of some paper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right and they kept the power on when they searched. 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thout warning.  just set the timer to go off when you want the 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this isn't the best method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