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w to break into rooms in your scho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ooms in your school are very easy to break int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effort at all.  The materials that you need are a w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such as a wire for your breaks on your b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gure is short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do is take the wire that you have from your b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ebook and make it so it has a hook at the end.  Not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one but a gradual one.  The hook should be about a foo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you do is slip the hook and wire into the door.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it goes around the part that is the lock.  Once you get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on to both ends with one hand.  You yank on the wire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or at the same time.  The door will open and y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ly works on doors that open out.  Not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to the room.  I recomend this for breaking into a cla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st or something that you need from a teach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break into the book store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