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.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ow to Get Free Soda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easiest way to rip off Soda Machines. 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ally thirsty and then find out that you have no money on yo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going to need at least two peopl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hree people.  The way that you get the free soda is by t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da machine towards you.  You need two people to do th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do it on your own the machine can fall on you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.  The two people both get on a side of the Soda Mach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ant to start pulling on it.  The easiest way to get th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utting your feet against the wall and pushing out with your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with your arms.  The machine will then start to f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en do is get in front of the machine and prop it up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machine to fall on top of you.  You then shake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it is still tipped.  Soda's will then fall ou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more than two sodas out of the Machine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ve a problem getting them out.  Well then what you do is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da's back up into that flap that the soda's come out o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wo out and then get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ck is caused by this: When a Soda Machine is filled 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sed ot fill it to the very top.  There is a ba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fill it up to.  Well nobody ever does. 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you will get tons of of soda's.  Even when the machine is l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, but you have to tip it down even farther.  If you see any 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little orange ones that lite up when the machine is empt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.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