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+} MISCELLANEOUS INFORMATION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_____________________________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explos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fill Kodak film case (y'know, the black cylinder with the grey ca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explosive of your choice.  Drill hole in grey lid, insert f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pe it back together very tightly. 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oke a hole it the grey cap facing outwards, and insert an M-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fuse going through the hole and reseal, taping it tightl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the case.  Place in plastic mailbox, light, close doo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e hell away!  Because of the tight airspace, the destru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of the explosion is increased 5X.  Works under water too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rop of wax, or preferably rubber cement around where the ca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k m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fill a GLASS coke/pepsi bottle with 1 part gas, 1 part sugar, &amp;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water. Wedge an M-80 into the top about halfway.  Sh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r, place in mailbox (hopefully with mail {hehe!}) ligh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e fuck away.  This thing sends glass shrapnel EVERYW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rough thei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knob Shock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run a wire from one slot in wall outlet to the bracket in the w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knob's tongue inserts into.  Run another wir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lot to an inconspicuous spot on the DOORKNOB.  How do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*grab*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Loops:  (remember, tone + silence = conn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   |    Tone/Silence (T/S) End  |  STATUS (on conn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?-???-???-????                S                n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-619-748-0002                T                definite 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xxx-749-xxxx                T                definite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-???-???-????                S                no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619-739-0002                T                definite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x-xxx-xxx-xxx1                S                not sure of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xxx-738-0002                T                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x-xxx-xxx-0020                S                defin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xxx-7xx-0002                T                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-???-???-????                S                no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, any 1-619-7x9-000x gives tone detect, finding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lent connection is a wee bit ha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one manages to complete some of these, or any loops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bad thing about loop lines, is that eventually the Gestap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s out about the over-use of the line, and assigns the #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who wants a new # for thier fone.  Then when phreaks beg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line again, thinking it is a loop, they get a pissed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uppie who then has the call traced, and thats like putt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ls right in a door and slamming it.  The operator will com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face, and say some bullshit like she has your #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ny disturbances to the fone co. if she sees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Virus/Easy Way To Return A Copied Program  (heh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when you buy a game, or something from a computer store, copy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ant to return it (I know all of you do this), sometimes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 does is re-cellophane it and it goes back on the she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being re-tested.  If the original floppies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 file on them to initiate the copying/decompress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-up, simply edit it to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ll make someone's day real funny, especially if the store 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est it.  Or, in most cases the store will not accept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dise if it is not defective, so DEFECT IT.  This is do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program that shows the date and time the originals wer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(check for this BEFORE installing the program!!!!!!)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shell, or XTGold.  Then set the date and time on your compu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 the originals date and time (approx).  Install th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copy the originals and manuals.  Now fuck arou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compression file (usually PKUNZIP), the installation fi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thers you see.  Now the store has no reason, and MUS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duct as a return, or sometimes they will give you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for the $$, and send the program back to the manufactur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good, because it will then be recopied, resealed, and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n the shelves somewhere for another phreaker to HAC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f the above date/time matching is too much of a pai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retarded out there, set your computer date/time to any p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s close to the originals, and fuck with ALL the files,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m all mat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ery Bom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Batteries like Duracell, Eveready, Energizer, etc... are 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for home use and will not under any condition, explod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connected to each other.  Therefore, generic batter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.  These batteries can be obtained in hick country, o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hitty wholesaler.  I've heard of phriends putting 9V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cking microwave for a minute or so, and this is su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 the "exploder protector", but anyone who puts batteri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wave, should have the batteries explode on them.  Mondain tak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for anything in this file!!!  I never found out if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9v batts connected really do explode.  I hop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Blue Boxers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Not many people use blue boxes these days.  They've becom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inent danger to phreakers. Ma Bell has new equipment to det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one-emmitting boxes, and about the only safe place to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from is the handy-dandy pay phone at the end of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way to box calls today is to switch off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system with another number:  i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call a store like Toys-'R'-Us, (1-908-322-6065 Livingston, NJ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for the technical (video game) department.  This swi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from the above to the extension of the department,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tension, but it can be a totally different # you are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you are on hold.  This is VERY good. Bullshit the employe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ch dept., and wait for HIM to hang up first.  That disconn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rom his department, but not from the innerconnec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. (it might even be possible to dial a number and g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artment at this point).  This is like 'stacking' trunks.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tone (inside the store) may have a slightly higher/lower p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 dialtone at your house.  This is what you want.  Now, b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00 accross the line, and you should have access to a trun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l Labs think that the store did it, and it is not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ed because the computer might think that it is part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 system. (not 100% sure, test ar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when someone (preferably who you don't give a shit about) cal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*69 to ring him back.(if your area suscribes to this fe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sould happen is that the *69 tone asks the Bell compu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back the person.  The COMPUTER does the calling at this poi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hen your friend picks up, bullshit him into hanging up fir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e computer is getting the dialtone first, then it passes 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.  If you blow 2600 at this point, the computer may think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ts own equipment doing the calling.  I'm REALLY not sure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ne.  Hopefully this one works, but I can't test it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fucked up, shit full, douche nozzle, pig fucker broke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F box. &lt;frown&gt; MF boxes are not that hard to come by.  Many hob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ps, music instrument stores, or electronic stores may sell the M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itself, or one that detects tones, which can be u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Technical Phon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sometimes the hardest part of getting technical support is f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lace to look.  An easy place is M.I.T. (HOME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REAKS) Find the number for the Electronic engineering campus,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ay you would like the number for (give room # make one up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o), or call the person incharge of dorm assignments (bu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ge book if you need to).  Enentually, if done right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list of possible #s, and set your modem on scan, and loo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er detect.  One of these nerds...ahm! I mean Geniuses m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puter with a modem, and these guys will answer about 100%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chnic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Jok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f you are into practical jokes like I am, than here is a boo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Second Official Handbook of Practical Jok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: Peter Van Der Li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hundreds of good practical jokes and phone scams,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section of computer jokes, with a whole program of re-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COM file to be funnier than 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--* Out To Help The Common Phreak *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-------------Mond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