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TECHNICAL DE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out there probably have fantasies of revenge against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s and other people who are justassholes.  depending on you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this person i would advise that you do som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ouring dishsoap into the gas tank of your enemy- many o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gasoline + dishsoap(e.g.  joy, palmolive, etc.) form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palm.  now napalm is a jelly-like  substance used in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s, etc.  now you can only guess what this mixture w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fuel l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preading dirty motor oil/castor oil on someone's exhaust pipe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haust pipe heats up(and it will!!)the motor oil or castor oil on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ck, disgusting smoke to ooze forth from the back of th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maybe he/she might be pulled over and given a tick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ight Bulb Bomb- see part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imple smoke/stink bomb- you can purchaase sulphur at a drugst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lowers of sulphur.  now when sulphur burns it will give of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dor and plenty of smoke.  now all you need is a fu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, a tin can, and the sulphur.  fill the can with sulphur(pac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), put aluninum foil over the top of the can, poke a small ho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l, insert the wick, and light it and get out of the room if yo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ngs.  you can find many uses for this( or at leas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 WITH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ct I forgot to mention in my previous alarm articles is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polyurethane foam in a can to silence horns and bell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is at any hardware store as insulation.  it is easy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at travel carry a pocket alarm with them.  this alar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hung around the door knob, and when someone touches the knob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apacitance sets off the alarm.  these nasty nuisence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own the halls of a hotel and touching all the door knob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chance upon one, attach a 3' length of wire or othe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knob.  this will cause the sleeping business pig insid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breaking in and call room service for help.  all sorts of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igh-security instalations use keypads just like touch-tone pa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 of bell systems) to open locks or disarm alarm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or four digits.  to figure out the code, wipe the key-pad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gerprints by using a rag soaked in rubbing alcohol.  afte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just apply finger print dust and all four digit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figure out the order. if you want to have som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pad, try pressing the * and # at the same time.  many unit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nic button. This will bring the owner and the cops running and e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ood time.  never try to remove these panels from the w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uilt-in ta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ject of holdups, most places (including supermarkets, liq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etc.) have what is known as a money clip.  these little nas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a money drawer and when the last few b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drawn a switch closes and sets the alarm off.  that's why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thdrawl it's best to help yourself so you can check for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  if you find them, merely insert ones underneath th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and then pull out the twenties, leaving the one-dollar bi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circuit from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DRINK CAN BOMB  AN ARTICLE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R MAN'S JAMES BOND    BY KURT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nti-personnel bomb meant for milling crowds. 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drink can is half cut out and bent back.  a giant firecrack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put in and surrounded with nuts and bolts or rocks.  the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med with a chemical delay in a plastic drinking st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                           After first making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                          children nearby, the acid or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! &lt;-CHEMICAL INGITER        is put into the straw and the 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--                        down by a tree or wall wher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1!  !                        be knocked over.  the delay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==== !                        you three to five minutes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* ! ! "!                        have a shattering effect on passer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  !&lt;- BIG FIRE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!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====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#   !                          It is hardly likely that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---  !                         pick up and drink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!   !     &lt;- NUTS &amp; BOLTS     soft drink can.  but if such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/   !                         person should try to drin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!                         bomb he would break a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    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n 4.20 c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hemat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yro Book ][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ED CHEMICAL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1 teaspoon full of of potassium permanganate in a tin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 few drops of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ait 3-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t the hell out..  the stuff will smoke, then burst into fl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tasium permanganate stains like iodine but worse [it's pur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eaction will spatter a bit -&gt;it can be mes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doesn't matter if the amounts are uneven [ie.  1 part to 3 p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S AND INCENDIARIES by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he trouble with text books on chemistry and explosiv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ith which they are written.  They don't say, "Now I kn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low holy hell out of something just for the fun of it so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p up something in your kitchen to do it".  They tell you how Dupo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how the anchient Chinese did it but not how you can d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ses and material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rmy manuals on field expedient explosives are almost use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outlines written with the understanding that an i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ll in the blanks.  It is a fun game to search out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ut together to make something go "boom".  You can fi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grocery stores, hardware stores, and farm supplies. 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member is that it is much easier to make a big e explos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.  It is very difficult for a home experimen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, but a bomb capable of blowing the walls out of a bui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MAKE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y to make and fun to play with.  Mix equal parts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and granulated sugar.  Pour a big 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 pile. Stick a piece of blackmatch fuse into it; light;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is is also a very hot incendiary.  A little imagination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xperimen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equal parts by volume of zinc dust and sulfur.  Watch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.  It goes off in a sudden flash.  It is no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but is violent stuff even when not confined because of it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s I continue from this point some of the ingredient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get without going through a chemical supply.  I try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know that B. Prieser Scientific (local to my are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by the police to send them the names of anyone buying chemic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.  For example, if a person were to buy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and Toluene (the makings for TNT) in one order the pol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 I will do the best I can to tell you how to make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commonly available materials, but I don't want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good because you might have to scrounge for an ingredi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uessing you would prefer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MAKE AN EXPLOSIVE FROM COMM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ch the head near the bottom with a pair of wire cutters to break i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edges of the cutters to scrape off the loose material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ith practice.  You can do this while watching TV and collect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mb without dying of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 good batch of it, you can load it into a pi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.  Be careful not to get any in the threads, and wipe off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n the end of the pipe.  Never try to use this stuff for rocket fu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acher was kill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fun while I'm on the subject of matches, did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rike a safety match on a window pane? Hold a paper ma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and first finger.  With your second finger, press the head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large window.  Very quickly, rub the match down the pane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hile maintaining the pressure.  The friction will generate enough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un trick is the match rocket.  Tightly wrap the top half of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foil.  Set it in the top of a pop bottle at a 45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lighted match under the head until it ignites.  If you got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ill zip up and hit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remembered the match guns I used to make when I was a ki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a bicycle spoke.  At one end of the spoke is a piece that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ake it off and screw it on backwards.  You now have a piece of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ith a small hollow tube on one end.  Pack the material from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afety matches into the tube.  Force the stem of a match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ld fit very tightly.  Hold a lighted match under the tube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enough to ignite the powder.  It goes off with a b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KE CONCENTRATED SULFURIC ACID FROM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an auto supply store and ask for "a small battery acid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 a few dollars.  What you will get is about a gallon of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 Put a pint of this into a heat resistant glass conta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pitchers used for making coffee are perfect. Do not use a metal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xtension cord to set up a hotplate out doors.  Boil the ac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ppear.  As soon as you see the white fumes, turn of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nd let the acid cool.  Pour the now concentrated acid into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e container must have a glass stopper or plastic cap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 It must be air tight.  Otherwize, the acid will quickly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from the air and become diluted.  Want to know how to mak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that doesn't tick and has no wires or batteries? Hold on to your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into the next insta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MAKE A CHEMICAL TIME DELAY F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understanding of how this is going to work, mix up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 Potassium chlorate and granulated sugar.  Pour a spoon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 a small pile and make a depression in the top with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.  Using a medicine dropper, place one drop of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pression and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nap and crackle a few times and then burst into vigorous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use, cut about 2 inches off a plastic drinking straw.  Ta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 of cotton in one end.  On top of this put about an i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rate/suga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ightly tamp in about a quarter inch of either glass wool or 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s.  Secure this with the open end up and drop in 3 or 4 drops of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After a few minutes the acid will soak through the fibers an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elay can be controled by the amount of fiber used and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ghtly it is packed.  Don't use cotton for this.  The acid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tton and become weakened in the process.  By punching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raw, a piece of blackmatch or other fuse can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off the devic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ate was very popular with the radical undergroun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a wide variety of explosives and incendiaries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 to handle.  The radicals lost several peopl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n't worry.  I am not going to try to protect you from yourself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tell all.  I will have more to say about Potassium chlo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's look at a couple of interesting electric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XYACETONE IS EXTREMELY FLAMMABLE AND HAS BEEN REPORTED TO B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L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L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ROPS CONC. 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4ml acetone and 4ml hydrogen peroxide to the test tube.  then add 4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ydrochloric acid. In 10-20 minutes a white solid should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no change is observed, warm the test tube in a water bath 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. Allow the reaction to continue for two hours.  Swirl the slu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t. Leave out on filter paper to dry for at least two hou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, light a candle tied to a meter stick and light it (while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eter away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a book by shakashari entitled "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" for a few of the precise amounts of chemical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'S CORNER #2:    HOUSEHOLD CHEMICALS, BY ZAPHOD BEEBLEBROX/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deals with instructions on how to d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common household chemicals.  Some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centration of certain chemicals in differen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  I would suggest that the person doing these experiment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hemistry, especially for the more dangerous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responsible for any injury or damage caused by peop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is provided for use by people knowledgable in chemist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such experiments and can safely handle such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 LIST OF HOUSEHOLD CHEMICALS AND THEI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EGAR: 3-5% ACETIC ACID              BAKING SODA: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CLEANERS: SODIUM HYDROXIDE       SANI-FLUSH: 75% SODIUM BI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WATER: AMMONIUM HYDROXIDE      CITRUS FRUIT: C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ALT: SODIUM CHLORIDE            SUGAR: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OF MAGNESIA-MAGNESIUM HYDROXIDE   TINCTURE OF IODINE- 4%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- 70 OR 99% (DEPENDS ON BRAND) ISOPROPYL ALCOHOL (DO NOT DR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CHLORINE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more dangerous than the other two experimen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ild know what you're doing before you try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wonder why ammonia bottles always say 'do not mix with chlorine blea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? That's because if you mix ammonia water with ajax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it will give off chlorine gas. To capture it, get a large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jax in the bottom.  then pour some ammonia down into the bott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hlorine is heavier than air, it will stay down in there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either ajax or ammonia (don'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LORINE +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small cloth or rag and soak it in turpentine. Quickly drop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chlorine. It should give off a lot of black smoke and probab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ING HYDROGEN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hydrogen, all you need is an acid and a metal that will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cid.  Try vinegar (acetic acid) with zinc, aluminum, magnes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collect hydrogen in something if you note that it is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ir....  light a small amount and it burns with a small *po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of creating hydrogen is by the electrolysis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seperating water (H2O) into hydrogen and oxygen by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To do this, you need a 6-12 volt battery (or a DC transformer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s, a large bowl, two carbon electrodes (take them out of an un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2 volt battery), and table salt. Dissolve the salt in a large bowl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Submerge the two test tubes in the water and put the electrod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the mouth of the tube aiming down.  Connect the batter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going down to the electr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ork for a while, but chlorine will be genera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which will corrode your copper wires leading to th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...  (the table salt is broken up into chlorine and sodium 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comes off as a gas with oxygen while sodium reacts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dium hydroxide....).  therefore, if you can get your hand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use it instead.  it will not affect the reac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water conduct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use a transformer that outputs AC current! Not only i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ently more dangerous than DC, it also produces both Hyd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gen at each elect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RDOGEN + CHLO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test tube of hydrogen and cover the mouth with your thumb.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and bring it near the bottle of chlorine (not one that has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pentine).  Say "goodbye test tube", and drop it into the bo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nd chlorine should react and possibly explode (depending on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unt of each gas).  An interesting thing about this is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f it is dark and no heat or other energy is around. When a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enough energy is present to cause them to re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ATION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 hydrogen peroxide (from a drug store) and manganese dioxi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y- it's a black powder).  Mix the two in a bottle, and they g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. If the bottle is stoppered, pressure will build up and shoo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lighting a wood splint and sticking it (when only glowing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The oxygen will make it burst into flame. The oxygen will al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cture of iodine contains mainly alcohol and a little iod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m, put the tincture of iodine in a metal lid to a bottle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 candle.  Have a stand holding another metal lid direct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ure (about 4-6 inches above it) with ice on top of it. 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aporate, and the iodine should sublime, but should reform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n the cold metal lid directly above.  If this works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), you can use the iodine along with household ammonia to form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Pool Chlorine tablets with strong household ammonia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OTS of chlorine gas and heat... also mixing the tabl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ng alcohol produces heat, a different (and highly flammable) g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sort of acid (it eats away at just about anything it tou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Mort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first of all I reccommend that you read the file on my bo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s...  If you can't then here is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 m-80,h-100, blockbuster or any other type of explos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with a fuse. Now the way this works is if you have a 9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get either a solar igniter (preferably) or some steel woo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mote ignition system.  What you do it set up a schematic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&gt;+ b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l ||          -&gt;- b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l |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=:--- &lt;--fus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spst switch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the switch is on the currnet will flow through the steel w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and heat up causing the fus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use with steel wool try it first and get a really thi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pump the current through it to make sure it will heat up to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thing to do is plant your explosive wherever you want it to be,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ver the wires.  Now take a fishing line (about 20 lb. test)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to a secure object.  Have your switch secured to something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 the other end on the line. Put the loop around the switch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lled it will pull the switch and set of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ite the explosive...  The thing to do is to experiment wi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best method...  Let me know on any good kills, or new techn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... (201)376-4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BY TRAP TRIP WIRES......      BY Vlad Tepes (of Chgo C64 f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method for constructing boobytraps which I personally in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 have found to work better than any other type of release bo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ossible variations on this design, but the basic pr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same. 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nails each 2 inches long and sof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 easily (galvanized iron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eet of wire or fis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15 feet of strong string or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eally sick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 two of the nails into the trunk of a tree (about one inch apar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a horizontal line. They should be angled slightly upward,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each nail Downward about one inch out from the trunk.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arious device (say a small rock suspended in a tree) and rig a 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the line comes DOWN towards the two nails. Tie a loop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oop *just* reaches between the two nails, and pass a third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nails with the loop around this nail between the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a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t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|| ^ slight upward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\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/                         @  ||    @         ( @ are the two nails, h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------!----(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ri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                third 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ie one end of the fishing line to the head of the third na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around another tree or to a nail (in another tree, a r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body pulls on the trip wire, the nail will be pulled ou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creation will be released to do it's damage (try tying it to a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variations. More than one trip w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ame nail, or this device can be used to arm a seco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Large wire staples or hook and eye loops can be used to repla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interesting variation uses a straight piece of metal r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t each end, or with a short wire loop welded to each end. On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tripwire, the other is attached to a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*/\/\/\/\/\-===()=======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    BOLT            Tri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sign the loop will be released if the tripwire is pul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oken. The spring should be under moderate tension and well o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is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 Explosive from Anti-Freeze         Written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FORMULA ASSUMES THAT THE MAKER HAS NO QUALMS ABOU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/HER 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lmost the same as the nitro-gelatin plastiqu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that it is supple and pliable to -10 to -20 deg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reeze is easier to obtain than glycerine and is usually che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reed of water before the manufacture and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it with calcium chloride until a specific gravity of 1.12 @ o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or 1.11 @ 20 deg.  C. 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by adding calcium chloride to the antifreeze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drometer and continue to add calcium chlorid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obtained.  The antifreeze is then filtered to remove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from the liquid.  This explosive is superior to nitro-gelat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collidon the IMR smokeless powder into the explos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/50 ether ethyl alcohol can be done away with.  It is superi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the collidon is done very rapidly by the nitroet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detonation properties are practically the same as the nitro-ge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itro-gelatine it is highly flammable and if caught on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good that the flame will progress to deton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s in nitro-gelatine the addition of 1% sodium carbonat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duce the chance of recidual acid being presen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The following is a slightly different formula than nitro-gela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-glycol 75%  Guncotton (IMR) 6%  Potassium Nitrate  14%   Flour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cess the 50/50 step is omitted.  Mix the potassium nit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-glycol.  Remember that this nitro-glycol is just a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s is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mix in the baking flour and sodium carbonate.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kneading with gloved hands until the mixture is uni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ing should be done gently and slowly.  The mixture should be uni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R smokeless powder is added.  Again this is kneaded to uniformi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must be stored, store in a cool, dry place (0-10 deg.  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ould detonate at 7600-7800 m/sec..  These two explosiv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should be sensitive to a #6 blasting cap or equive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plosives are dangerous and should not be ma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has had experience with this type compound.  The foo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may as well forget these explosives as they won't live to 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me wrong, these explosives have been manufactured for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zing record of safety.  Millions of tons of nitroglyceri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used to manufacture dynamite and explosives of this natur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s 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and nitroglycol will kill and their main victi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foolhardy.  Before manufacturing these explosives take a d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and soak into a small piece of filter paper and place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is drop with a hammer and don't put any more on the anvil. 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! This explosive compound is not to be taken lightly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s Plastique Explosive from Aspirin   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phenol dirivative.  It is HIGHLY toxic and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made from picric acid are poisonous if inhaled, ingested, or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r- bed through the skin.  The toxicity of this explosive restri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due to the fact that over exposure in most cases causes l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failure and sometimes death if immediate treatment is no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cousin to T.N.T.  but is more powerful than it's cou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irst explosive used militarily and was adopted in 1888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hell filler.  Originally this explosive was derived from coal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nks to modern chemistry you can make this explosive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ree hours from acetylsalicylic acid (aspirin pur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involves dissolving the acetylsalicylic acid in warm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dding sodium or potassium nitrate which nitrates th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and the whole mixture drowned in water and filter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.  This explosive is called trinitrophenol. 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that this explosive is stored in glass containers. 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form dangerous salts when allowed to contact all metals exept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uminum.  These salts are primary explosive and are sup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will cause the detonation of the pic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picric acid obtain some aspirin.  The cheaper brands work b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brands should be avoided.  Powder these tablets 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y. To extract the acetylsalicylic acid from this powder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methyl alcohol and stir vigorously.  Not all of the pow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.  Filter this powder out of the alcohol.  Again wash this pow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tered out of the alcohol with more alcohol but with a less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extraction.  Again filter the remaining powd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 Combine the now clear alcohol and allow it to evaporate in a py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  When the alcohol has evaporated there will be a surp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the bottom of the pyrex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forty grams of these purified acetylsalicylic acid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m in 150 ml.  of sulfuric acid (98%, specify gravity 1.8)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- olve all the crystals.  This heating can be done in a commo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ing pan with the thermostat set on 150 deg.  F.  and fille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rystals have dissolved in the sulfuric acid take the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done all this dissolving in (600 ml.), out of the oil b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will need to be done with a very good ventilation system (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do any chemistry work such as the whole procedu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his disk with good ventilation or outside).  Slowly star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g.  of sodium nitrate or 77 g.  of potassium nitrate to the acid mi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 very slowly in small portions with vigorous stirring.  A r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trogen trioxide) will be formed and this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xture is likely to foam up and the addition should be stopp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aming goes down to prevent the overflow of the acid mix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.  When the sodium or potassium nitrate has been added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 somewhat (30- 40 deg.  C.). The solution should then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nto twice it's volume of crushed ice and water.  The brillian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orm in the water. These should be filtered out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l.  of boiling distilled water. This water is allowed to c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 are then filtered out of the water.  These crystals are a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ure trinitrophenol.  These crystals are then placed in a pyrex 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an oil bath and heated to 80 deg. C.  and held there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is best maintained and checked with a therm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ystals are then powdered in small quantities to a fac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 These powdered crystals are then mixed with 10% by weight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% vaseline which are heated to melting temperature and pou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 The mixing is best done by kneading together with glove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should have a useful plsticity range of 0-40 deg.  C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should be around 7000 m/sec..  It is toxic to hand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de from common ingredients and is suitable for most demoli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oderately high detonation velocity.  It is ver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harges and some steel cutting charges.  It is not as good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-4 or other R.D.X.  based explosives but it is much easier to mak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s very toxic and should be treat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HANDLING BARE-HANDED, BREATHING DUST AND FUMES, AVOID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ON. AFTER UTENSILS ARE USED FOR THE MANUFACTURE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THEM FROM THE KITCHEN AS THE CHANCE OF POISONING IS NOT WOR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, IF MANUFACTURED AS ABOVE, AHOULD BE SAFE IN STORAG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MEMADE EXPLOSIVE STORAGE OS NOT RECOMENDED AND EXPLOSIV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xplosives Plastique Explosive from Bleach     by: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potassium chlorate explosive.  This expl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of similar composition were used in World War II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filler in gernades, land mines, and mortar used by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ces involoved in that conflict.  These explosiv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hould strive to make sure these explosives are free of sulf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, and picric acid.  The presence of these compounds result in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r can become highly sensitive and possibly decompose ex- plo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torage.  The manufacture of this explosive from bleach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pediant method.  This method of manufacturing potassium 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onomical due to the amount of energy used to boil the solution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sociation' reaction to take place.  This procedure doe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relatively pure and a sulfur/sulfide free product.  Thes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ap sensitive and require only a #3 cap for instigating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ufacture potassium chlorate from bleach (5.25% sodium hypochl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 obtain a heat source (hot plate etc.) a battery hydrometer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x or enameled steel container (to weigh chemicals), and som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sold as salt substitute).  Take one gallon of bleach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and begin heating it.  While this solution heats, weigh ou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potassium chloride and add this to the bleach being heated. B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boil and boiled until when checked by a hydrometer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3 (if a battery hydrometer is used it should read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ading is 1.3 take the solution and let it cool in the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between room temperature and 0 deg.  C..  Filter out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formed and save them.  Boil the solution again until it reads 1.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meter and again cool the solution.  Filter out the cryst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save them.  Boil this solution again and coo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nd save the crystals.  Take these crystals that have be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with distilled water in the following proportions: 56 g.  per 10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.  Heat this solution until it boils and allow it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solution and save the crystals that form upon cooling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urifi- cation is called fractional crystalization.  These cryst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der these to the consistency of face powder (400 mesh) and heat g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  Melt five parts vasoline and five parts w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is in white gasoline (camp stove gasoline) and pour this liqu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arts potassium chlorate (the crystals from the above operation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wl. Knead this liquid into the potassium chlorate unti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 Allow all the gasoline to evaporate.  Place this explosive in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lace.  Avoid friction, sulfur, sulfide, and phosphorous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losive is best molded to the desired shape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3g./cc.) and dipped in wax to water proof.  These block typ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highest detonation velocity.  This explosive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use in shaped charge applications due to its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 It is comparable to 40% ammonia dynamit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same for the sake of charg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tassium chlorate is bought and not made 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pro- cess in the powdering stages preceding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/vaseline mix- ture.  This explosive is bristant and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2-3% aluminum powder increases its blast effect. 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s 3300 m/se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 From Swimming Pool Chlorinating Compound    By the 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osive is a chlorate explosive from bleach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potassium or sodium chlorate is easier and yields a mo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an does the plastique explosive from bl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action the H.T.H. (calcium hypochlorite CaC10) is mixed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ed with either sodium chloride (table salt, rock salt) or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salt substitute).  The latter of these salts is the sal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y crystalization of th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xture will need to be boiled to ensure complete re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 Obtain some H.T.H.  swimming pool chlorination comp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ilant (usually 65% calcium hypochlorite).  As with the bl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 the reaction described below is also 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In a large pyrex glass or enamled steel container place 120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.H. and 220g.  potassium chloride or 159g.  sodium chloride.  Ad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to dissolve the powder and boil this solution.  A ch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(calcium chloride) will be formed.  When the fo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y substance is no longer formed the solution is filtered whil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  If potassium chloride was used potassium chlorate will b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tassium chlorate will drop out or crystalize as the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fter filtering cools.  These crystals are filtered out whe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room temperature.  If the sodium chloride salt was used th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(clear liquid after filter- ation) will need to have 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.  This will leave crystals which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rystals should be heated in a slightly warm oven in a pyrex d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traces of water (40-75 deg.  C.).  These crystals ar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ine powder (400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dium chloride salt is used in the initial step the crys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time consuming.  The potassium chloride is the sal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duct will crystalize out of the solution as it c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and completely dry chlorate crystals are knead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line in a plastic bowl.  ALL CHLORATE BASED EXPLOSIVES A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ND SHOCK AND THESE SHOULD BE AVOIDED.  If sodium chlorid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t will have a tendancy to cake and has a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losive is compo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um/sodium chlorate 90%        vaseline 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our the powder into a plastic baggy and knead in the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explosive (especially if the Sodium Chlorate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hould not be exposed to water or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onation velocity can be raised to a slight extent b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% aluminum substituted for 2-3% of the vaseline.  This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will give the explosive a bright flash if set off at nigh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night vision for a short while.  The detonation veloc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approximately 3200 m/sec.  for the potassium salt and 29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dium salt base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laimed above that this explosive degrades over time. I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ccurs due to the small amount of water present in the vas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fferent type of fuel would be better than the v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NAS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eet-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one you open there hood and pour some honey in their oil sp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ime you might remover the oil plug first and drain som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have tried this one but wasn't around to see the effects but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neak up the victims car and poke a small hole somewhere in 2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  They only have 1 spare.  Now if the hole is small but there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will go flat some where on the road.  You could slice the tire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out on the road wih a razor blade.  Cut a long and fairly deep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hole all the way through) and peel a little bit of the rubber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at off.  Now very soon there tires will go flat or a possible bl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 speed if your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sh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a little gas or paint thiner on the victims car and this will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un and fade.  Vodka will eat the paint off and so will a little 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work great on paint if they sit there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n the lugs on you victums tires so that they will soon fall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fuck some one up if they are cruising when the tire fa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al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sucks but pull the 10 bolt or what ever they have there off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heels, in the middle of the axle) Now throw some screws, blots,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rted things in there and replace the cover. At this poin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ome of the teeth off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-Mid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wl under there car with a rachet and losen all the nuts on thei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hangs low and will fall off soon. This method also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but is a little harder to get all bolts off, but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more you fuck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GHING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laughing gas from ammonium nitrate. Laughing gas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anaesthetics.  After a little while of inhaling the g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became so happy [ain't life great?] he couldn't keep from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would drift off to a pleasant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o-it-yourselfers have died while taking laughing g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s generated it through plastic bags while their he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They were simply suffocating but were too bombed out to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 is to have a plastic clothes bag in which you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.  Then you stop generating the gas and hold a small opening of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nose, getting plenty of oxygen in the meantime.  Then, W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you start with ammonium nitrate bought from a chemic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which you have purified with 100% rubbing or woo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dissolve a quantity of ammonium nitrate in some wate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he water over the stove, while stirring, until you have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e.  When nearly all the moisture is out it should solidify insta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op is put on an ice cold metal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y, dump it all out on a very cold surface.  After a while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store it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is put into a flask with a one-hole stopper, with a tub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g plastic bag.  The flask is heated with an alcohol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emperature in the flask reaches 480 F the gas will gene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ppear the heat should be lowered as the stuff explodes at 600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ag is filled, stop the action and get ready to tur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2O supplants oxygen in your blood, but you don't realize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die from N2O because you're suffocating and your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x doesn't know it.  Do not put your head in a plastic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hh...) because you will cheerfully chok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E OR "ZIP"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known as "zip" guns, guns made from pipe have been us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venile punks.  Today's Militants   make them just for the hell of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once in an   assassination or riot and throw away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many times but with some, a length of dowel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 the sp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variations but the illustration shows the bas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wooden stock is made and a groove is cut for the barrel to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barrel is then taped securely to the stock with a good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is made from galvanized tin.  A slot is punched i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to hold a roofing nail, which is wired or soldered onto the fl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bent and nailed to the stock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is a short length of one-quarter inch steel gas or wat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re that fits in a cartridge, yet keeps the cartridge rim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is put in the pipe and the cap, with a hole bo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s screwed on.  Then the trigger is slowly released to let the nai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 and   rest on the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e, the trigger is pulled back with the left hand and hel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of the right hand.  The gun is then aimed and the thumb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the thing actually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of different lengths and diameters are found in any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iber bullets, from the .22 to the .45 are used in such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zip guns are made from two or three pipes nested withi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.22 shell will fit snugly into a length of a car's copp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nfortunatey, the copper is too weak to withstand th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.  So the length of gas line is spread   with glue and push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length of pipe.  This is   spread with glue and pushed into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with threads and a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method, you can accomodate any cartridge, even a rifl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ze of pipe for a rifle   shell accomodates the bulle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s its wider powde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-gauge shotgun can be made from a 3/4 inch steel pip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un laws, the barrel should be at least eighteen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ring mechanism is the same as that for the pistol. It natur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stock and its handle is lengthened into a rifle butt.  Also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is driven half way into each side of the stock about four in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rigger.  The rubber band is put over one nail and 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rigger and snagged over the other 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actually make a zip gun, you should test it before fi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This is done by first tying the gun to a tree or post,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 do no damage.  Then a string is tied to the trigger and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everal yards.  The string is then pulled back and let go. I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low up, the gun is (probably) safe to fire by hand. Repeat f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aken the barrel, so NO zip gun can be considered "saf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te and Sodium Chlorate Explosives By: Future Spy &amp; The Fighting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formation on the Astrolite Explosives were taken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wo Component High Explosive Mixtures' By Desert Pub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emicals used are somewhat toxic, but who gives a fuck!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ven bother mentioning 'This information is for enlighten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'! I would love it if everyone made a gallon of astrolite and bl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school to kingdom sc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tro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lite family of liquid explosives were products of rocket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the '60's.  Astrolite A-1-5 is supposed to be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on-nuclear explosive -at about 1.8 to 2 time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. Being more powerful it is also safer to handle than TNT (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afe in the first place) and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trolit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rolite G is a clear liquid explosive especially designed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tonation velocity, 8,600MPS (meters/sec.), compared with 7,700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 and 6,900MPS for TNT...In addition, a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that it the liquid explosive has the ability to b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to the ground while remaining detonatable...In field tests, Astr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has remained detonatable for 4 days in the ground, even when the so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due to rainy weather" know what that means?....Astrolite Dyna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(mix in fairly large container &amp; out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s by weight of ammonium nitrate mixed with one part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hydrous' hydrazine, produces Astrolite G...Simple enough eh?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:1 ratio is not perfect,and that if you screw around with 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find a better formula.  Also, dunno why the book says 'anhydr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, hydrazine is already anhyd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zine is the chemical you'll probably have the hardest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. Uses for Hydrazine are: Rocket fuel, agricultural chemicals (ma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zide), drugs (antibacterial and antihypertension),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, plating metals on glass and plastics, solder fluxes,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diving equipment.  Hydrazine is also the chemical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trolite A/A-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20% (weight) aluminum powder to the ammonium nitrate, and then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.  The aluminum powder should be 100 mesh or finer.  Astrolite 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onation velocity of 7,8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.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not to get any of the astrolite on you,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should flush the area with water.  Astrolite A&amp;G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detonated by a #8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dium Chlorat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is similar to potassium chlorate,and in most cas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 Sodium chlorate is also more soluble in water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t Channel or any hardware/home improvement stor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wtorches and you can get about 3lbs for about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dium Chlorate Gun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% sodium chlorate, 22% charcoal, 13% sulfur, sprinkle some graphit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ke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sodium chlorate mixed *THOROUGHLY* with 5 parts rubber 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ket Fuel 2 (better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sodium chlorate, 35% rubber cement ('One-Coat' br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epoxy resin hardener, 5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more sodium chlorate depending on the purit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endiar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% aluminum powder (atomized), 45% sodium chlorate, 5% sulf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act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red phosphorus, 50%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otassium chlorate,sodium chlorate won't explode spontane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 ed with phosphorus.  It has to be hit to be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e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 sodium chlorate, 10% vaseline, 5%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trometha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I might add this in since it's similar to Astr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(CH3NO2)              specific gravity:1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point:95f                    auto-ignite:78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: reaction of methane or propane with nitric acid 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Rocket fuel; solvent for cellulosic compounds, polymers, w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tonated with a #8 cap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95% nitromethane + 5% ethylenediamine 2) 94% nitromethane + 6% an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: 22-24% more powerful than TNT.  Detonation velocity of 6,200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tromethane 'solid'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s nitromethane, 5 parts ammonium nitrate (solid pow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for 3-5 min.  when done,store in an air-tight contai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30% more powerful than dynamite containing 60% nitro-glyc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30% more bri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URY BATTERY BOMB!      By Phucked A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rcury Battery (1.5 or 1.4 V Hearing Aid), 1 working lamp with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SIMPLE!!! Hurray! Kids under 18 shouldn't considered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else they would have mercuric acid on their f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the lamp switch on to see if lite-bulb ligh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work, leave the switch on and unplug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screw the bulb (Dont touch the hot-sp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lace 1 Mercury Battery in the socket and make sure that it i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spo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ove any object or furniture - Why? There may be sparx given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your favorite part, stand back and plug in cord i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nd you will have fun!! Like Real Par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go to their respective creat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