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rorist Home Companion  V |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The day we make contact"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qp          Call These          q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: Soft Jock and The Dead Kennedy       db          ---- -----          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qp Silicon Valley..504-241-3452 q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 Anarchists-R-Us release '86        db Pistop..........504-774-7126 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file written in remembrance of Bug   qp    both 3/12 10m BBS/AE/CF   q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ter and Soft Jock (MCI, R.I.P.)      db                              d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orld War III knocking on our door, I feel it is ever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be able to protect and defend his or her's investment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making it almost impossible for the average person to hav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I guess that only means that you will have to make them yourself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e back with a few more ideas, both serious and p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will need a 12 or 16 gauge shotgun. You must mou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ygs to it and make it like a tripod with the stock be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. Take a shell and hacksaw off the front part with the 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Place the modified shell in the chamber. Take a lo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wood (like a broomstick) and shove it in through the ba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it is at least touching the shell (don't push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want a broomstick through your head!). Next, 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rubber platform on the end of the stick. Securely fas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otov cocktail the the platform (coke bottle filled with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, detergent, and an oily rag in the top). Light the rag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gger. With practice, you can shoot this thing wih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has made a bomb and just lit it and watched it go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ways to get more out of your boom. If you t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andbags or bags of cement and lay them on top or on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bomb, the result will be much more damaging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oke screen (if you use something like cement or flou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s or 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is is no Anarchy, but ideas are running low.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great practical joke! Get some fiberglass insulation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nching a hole in your wall and removing it, or by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sight and lifting it). Grind it up good (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, I suggest something like a blender). Now just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 powder anywhere you wish. This is better than the stuf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in the store. I got some asshole in the movies and he 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oughout the show. Don't ask me why I had itching pow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ies, but it 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De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asy way to let mother nature help you set off a few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must be ELECTRICAL). If it's raining out, place 2 tes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cup (or 2 wires), each on opposite sides,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ing the bottom of the cup. Next place some metalic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DOES conduct electricity) in the bottom (not too much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wires!). Wire up your favorite bomb around thi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break in the circuit in the bottom of the cup. When it 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the water will begin to fill cup, mix with the metal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ridge for the electricity. If all was set up correc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should go off. In the event of no rain, just us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 Cells (obtainable from Radio Shack) and connect it to a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iter (this must be a FIRE type bomb with a fuse!).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iter to the fuse, set the bomb in a shady place (that i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 the light), and leave. All should go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tl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asshole coaches in your schoo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ing that damn whistle at you? If so, here's an ide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his ass up for a while. First, make a small bat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riction sensitive explosive (see early "Terroris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" files written by me and a few other aRu members)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whistle up with it (not a whole bunch or he'll notice.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make a boom he will never forget. Now, go be an assh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and wait for his to give it a good blow. "Gee coach,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shrapnel in your f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have that asshole teacher or mean old man on the bloc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kes a (cough, cough) pipe. Or maybe even your favorite weed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he guys pipe (like from his car). If it is a good pi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pull it into 2 pieces. Clean it out (with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, they're cheap). Run a fuse from the bowl back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goes back together. Place a small explosive inside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smoke comes through to the mouth and wire i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. Next, replace the burnt tobacco that was in the bowl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where you got it from. "What's wrong, not get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? Maybe you should suck harder. B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no matter how o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____________________________________________________________________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                                                                         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Terrorist Home Companion part V        "The day we make contact"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(C) 1986 by Anarchists-R-Us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"Anarchists don't die, they just lose their cars and re-group"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-Soft Jock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___________________________________________________________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