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GR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SL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: Abi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Slime! It has lots of uses! You need: Slime! Of any col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ff you find at Kay-Be (Tm) Toy stores, That is made by Nicolo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all thank its maker by buying it and spreading it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ut it in the coin return on video games, pay phones and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r in head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Good at salid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With butyruc acid its a good meat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ool it out of your mouth, nose,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hind 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ces where people stick there hands and can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or kn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ir cosh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Vacume clea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d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 peoples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Put it in a pakage and mail it to so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arios mind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various gross 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