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archist's CookBook IV, release version 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here it is, yet another updated version of the ACB.  Brin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sses once again, I have made some changes in the text's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t more in external zips.  I hope you enjoy this new vers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, or questions, or want to add articles of your own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lack Gate &lt;201-575-XXXX, ringdown&gt; when it goes back up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ality board out there.  Note that I no longer go by the handle Ex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s an even longer story.  SO enough waiting, read on.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n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[ PBA SENIOR STAFF / uS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ACBIV420.EXE passed through the following Virii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Scan 6.35, McAfee's SCAN.EXE 2.1.5 3/17/95, NAV 3.0 3/23/95, and F-Pr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