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bombs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re bombs are simply gasoline filled bottles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one part roofing tar and one part gasoline.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whic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Mondai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