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therhood of G�ds And Retard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Stink Warfare!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: ABiGWAR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illion of chemicals that you can mix to get bad smelling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one looks as bad as it smells. My friend told me about how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dick him and his friends over once... So before a show start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gether while every one was in line out side. From a 23 flo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cross the street he mixed Hydrocloric acid with chunks of alum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ped the large bottle and threw it near the croud. Then, our bu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yelled "POISION GAS!!", and every one pan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onation of the two formed a very dark gas that smells very ver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and fire department closed all the streets in the area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put Hydrocloric acid wich can be bought at a pool su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in a large bottle and add the aluminum chu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chemica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otten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kunk Rep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g Rep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at Rep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k Repelent (issued to air force pioli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art Spray (Practical joke that REE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right 1994 BGR Produc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BiGW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your life a little b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other peoples lives wors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