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lly cool ways to wreck compu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damage computers, this file has som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s i have thought up. 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getting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ke a disk and open that little steel thinngy and put some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stuff.  Put the disk in the drive and try to get the PC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are lucky you will damage the drive and will cost the own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to fix it.  If not, try again, at least the disk i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rn the computer on and off very rapidly for a while.  Thi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lly cool side effects, it could erase the HD and mabye even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se thing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ick any and all small objects you find into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ank the holder of the CD-Rom of the CD-ROM drive (th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CD-ROM disk itself) this is a really cool way to phuck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ke a pocketknife and whittle (like you would with a stick)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platic of some of the cables, until you expose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ut water in the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t some duct tape and tape the little thing that air from the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of shut so it is air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ut wires and cables all arou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ut water in any opening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eal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Go to your local computer store and say you lost the key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uter.  For a few bucks they will give you a whole ring of keys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s and lock the computer, if they get a replacement just st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gain and lock it.  Drives the owner into iN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ut duct tape all over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h Hell, just put duct tape all over the entire compu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real pain in the ass to the owner and provides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o you.  The only downside is that this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elete the autoexec.bat, config.sys, and command.c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st delete the entire hard drive with the del (or deltre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rmat the drive, this way it is almost impossible to unformat.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ckup disks if you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windows shell to dos and then go to the c:\ and then lea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eal pain in the ass to an unexperience user and is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urn on a screen saver in windows and put a password on i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ete their autoexec.bat config.sys and command.com files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creen saver that prints words on the screen and make it sa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files are gone, if you turn off this computer without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 this your computer is shot" or something along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ill all their bootable floopies.  Make a password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letter and numbers like 36gq36gq57yh46hkw that you don't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mpossible to break even by the most experienced crac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fu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 your sick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get inside the computer the REAL fun begins HA 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ly just break anything, here are a few creative id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y cool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ip a single wire and let the person find out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ke out the microprocessor and do one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ake it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Break it in half and put it one their key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sty messag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ut it on the operators chair with the sharp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ally hu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ss it somewhere insid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ake a single sharp thing out and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el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rip all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eal the SI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eal anything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ack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ke out all the inards leaving the shell BIG LAF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 a singl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ke out the RAM and ROM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 the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ut a smoke bomb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st of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M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nice long pis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sure there is no voltage or you will have a Krispy P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 your sick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                  -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