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good way to                     Compil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 off a change or drink machine....                   -= Mondain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rst get a nice new dollar to work with.  Make sure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s in it.  Now, you get a thin piece of transparent plastic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4 the width of the actual dollar.  It must be a good 6" or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you need some transparant tape.  Scotch magic tape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.  You simply tape the plastic strip to the dollar.  Bu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careful not to tape it more than 1/2" up the side of the do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it on both sides (front and back, not top and bottom) of the do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all you have to do is us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casually up to the secluded machine.  Take out your dollar,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o the machine.  BE CAREFUL! Some of the more modern change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larms!  Most likely, though, drink or candy machines will not. 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hine starts taking your dollar.... You wait until your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 is almost all the way into the machine, and then you pu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force to get the dollar out of the machine, but not rip i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d it correctly, you should have gotten whatever you bought,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r dollar for later use.  On candy machines, though,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, and then wait and pull the dollar out.  Don't worry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t on the first few tries.  It took me about 5 tries to master i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, i repeat DOES work for a fact if done correctly.  If you just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t, though, either the machine is too sophisticated, or you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up too high on the dollar.  Have fun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annex to the cookboo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ls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