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Mind B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mical equvilents and how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y you, yeah you, your Disclaimer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chart of chemicals and their household names that is s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bout 150 different names.  This list is useful, but it does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etail.  I decided to make this list a little more deatailed, lik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m and where to find better qualit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Acetic acid     =       vine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buy this in a store, but it usually has impuriti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d in water. You might be able to find some higher grade stuff b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but most stores don't carry it.  If they do say you need it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nts but you don't want to use plant killer because you have a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or sister and the plant killer could be poisonous if they g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ay the plant is indoors to and mention that if the child wa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lant the plant killer would be toxic.  Tell them that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play is not strong enough.  If they refuse to give it to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ill "take your business elsewhere" this usually does the tric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doesn't work, just walk out and comeback later whe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ammonium hydroxate      =       ammo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lk into a store and buy some, you can usually find undilu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ore, if not, get a chemical suppl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carbon carbonate        =       ch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h, if you can't find pure stuff, tough shit, i never got any high-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calcium sulfate         =       plaster of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lk into an art store, they usually have 100% pu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graphite                =       penci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alk into an art store and ask for some 100% graphite pencil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wont question you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magnesium silicate      =       T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akeup, you could steal some from a live playhouse :), or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naphthalene             =       moth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 into store and buy some, be sure they are 100% pure, the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ed for use in most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sodium bicarbonate      =       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pure, just bu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archy phun, l8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 lists are a must for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