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_______   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II    I    IIIII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II    I    I  I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II      I    III      IIII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I     I   I    I     I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I        I    I   I    I   I    I     I____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  VOLUME 1, ISSUE 1, June, 1989  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irst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share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a Pi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Pirat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y Software ownership is bad fo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Computer laws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Editorial: Big Brother in the Computer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ysop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hat's hot, w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Want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Board Review of the Month: THE GRE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A few dec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 SO YOU WANT TO BE A PIRATE?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pirate?  COMPUTER PIRACY is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opyright software (warez).  Pi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who enjoy collecting and playi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ost pirates enjoy collecting warez,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n generally archive them, or store them aw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IS NOT A BOOTLEGGER.  Bootleggers are to pirac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-shop is to a home auto mechanic.  Bootleggers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stolen merchandise for personal gain.  Bootleg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s.  They sell stolen goods.  Pirates are not cr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rates consider bootleggers to be lower life for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ol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ARE warez to learn, trade information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ing a pirate is more than swapping warez.  It's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a passion. The office worker or class mate wh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with a few files is not necessarily a pir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riend laying a copy of the lastest Depeche Mode alb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a pirate.  The *TRUE* pirate is plugged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share similar interests in warez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e through Bulletin Board Systems (BBS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"you gotta give a little to get a little...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what ya gives." Pirates are NOT freeload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think they get something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stimate in the Chicago Tribune (March 25, p. VII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computer manufacturers estimat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racy at over $4 billion annually.  This is absu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Businesses rarely pirate warez, because th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do not make it cost effective.  Individuals who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going to spend several thousand dollars a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they generally have little practical use for, and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vidence that pirates spend more money on warez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.  In fact, pirates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vertising for quality products, because shar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-around method for buying warez. Most of us bu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cuments and the support, but why invest in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f we aren't sure which best suits our n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pirates aren't free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iracy unethical? It may be illegal, although most st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providing a grey area between archiving (storing)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s it UNETHICAL? We think not. We challenge th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ost software manufactures any lost revenu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 that they spread the word for high quality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son cannot afford the mega-bucks needed to buy Dbas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base, and would do without either if forced to bu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out both, we are able to inform those who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. So, we spread computer literacy,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mprovements, and keep the market alive.  Pirate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, take money from nobody's pocket, and contribut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industry than they are willing to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us have had mega-fone bills in a mont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 folks must love pirates. No, pirates aren'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es. The fun of finding an obscure program for some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 of cracking a program, the race to see who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pload the latest version--these are the lure of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llections of information.  Unlike those who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teracy to the affluent few, we make it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pirate? A pirate is somebody who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ngs to the people. Just as a book can be zer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in a library to be shared, pirates provid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rvice.  The experienced pirate even acts as a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ose who may have purchased warez. We don't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unpaid consultants to the computer industr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uldn't think to request payment for our servic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user-friendly network of information shar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omputer literacy which is in everybody's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is unlikely to acknowledg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) the contributions of pirates to their enterpr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view us as "the enemy!" Pirates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gislation and have no strong constituency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. PIRATE NEWSLETTER is intended to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media to define us as crooks and outcast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gether. By keeping information open and flow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a privileged few, we are enhancing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om of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RE FREEDOM FIGHTERS KEEPNG THE DRE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DOs AND DON'Ts 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on an elite board and stay ther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do, and some things that are ta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make copies from original disks, and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duct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put "read me" tips in the first disk if there'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ting a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put up complete files, NOT partial files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they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put in the file description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ed or un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read the message section of the boards, an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. Don't be afraid to ask dumb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 make sure you have sufficient spac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s when download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ound silly, but it's not unusual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to forget space and botch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 make sure to describe whether a program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pecial requirements (mouse, math co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 keep up on protocols...use the fast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modem is a sure sign of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 read the bulletins and check to be su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lready have a copy of what you a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 use zip comments to specify what a dis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N'T whine and swear at the sysop. You get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more access as you prove yourself de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upload .gif files and other program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 a dozen and of little use. Upload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N'T start changing handles for every board. Most BB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by one handle, and change only if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N'T phreak to a pirate board. It draws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makes life miserable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N'T logoff prematurely. Use the board's log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N'T change the names of a file just to get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re way to get kicked off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N'T start flaming other users. Pirate boards ar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and most users would rather read some goo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engage in pett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N'T upload faulty files or incomplete fil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there. If it isn't, at least indica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blame the sysop for faulty fil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ried leaving messag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log on just to look around...upload or po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HARE, you're taking time aw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PIRATE TIPS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require dox for full use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cument files for some programs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, upload and spread them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use e-mail (bitnet) to get them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blishes a variety of texts that in most cas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han the original documentation. These includ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US program, dBase-4, Rbase, Q&amp;A, Excell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, Paradox, DisplayWrite, Microsoft Word, Super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, and many, many more. Most large bookstores car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ll order them), or you can call QUE's orde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8-5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hassles is downloading a fil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n't work or that not all files are inclu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a program, BE SURE TO use a diskcop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ENTIRE program, including subdir, label each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s it appears on the original.  If a program is sn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, you should specify when upload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ENT (pkzip -z /filename) command to label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pload a 5 disk set, and if the first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is the program files, be sur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zip and upload.  Label it something like MYFILE-1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and label it as it is labeled o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(!!) install a program, especially a large on such as AL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ust zip up the directory into a single multi-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.  REMEMBER: Not all users can handl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, so keep files to a manageab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K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get a program that doesn't work?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sysop of the board where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ppreciate being told of problems---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somebody else will likely have the sam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do the sysop a favor to keep silent.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finding the right trick, but if it'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should be taken off the board ASAP! But don't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--Nothing's worse than a whiney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re's a trick to getting a program working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oard. Remember the motto: ONE FOR ALL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HARING is the pirate cre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is reprinted from BITNET unedited ((eds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Why Software Ownership is bad for Societ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given by Richard Stallman at Univ. of Texas, Feb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contain comments and clar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 origina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@copyright%% 1987,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edited transcript of an informal talk.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distribution is permitted; alterat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elping to edit this to be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ation, please contact the Free Software Fou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Mass Ave, Cambridge, MA 02139;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@pre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software is a fairly new one.  About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people started doing lots of programming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sis in tradition for whether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roperty or not.  There were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you could consider extending by analogy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one of which was inevitable, or necessari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an the others.  One of them was the area of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that a program is lik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and the tradition for mathematical formula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property.  Another thing that programs are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In fact, of all the things that people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fe, the recipe is the one that's most li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rections for getting something useful done.  An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our traditions cannot be property. 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that was literature.  As it happens,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@emph%could% be property.  Programs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ll three of these things.  They don't ha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, in common with literature than they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or recipes, but the decision was made to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terature because the people who had the most to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decision were allowed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ision was not good for society as a whol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estructive, and it feeds an overal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in this society which we can see in every are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, having observed the results, I ca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unacceptable, that software @emph%cannot%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that I would dedicate my career to brin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raditional forms of intellectual proper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y were all designed to fit into nich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ist without doing great harm to society.  These n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ten created by the technology that exist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area of books, for which copyr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At the time, books could only be copied b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Earlier, books were copied one at a time,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time there was no idea of copyright.  In fact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he @emph%concept% of strictly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book from a non-original one.  It was a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ognized that some writers wrote more new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, while they copied passages [from other books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just be copying entire books.  All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, useful activities, though usefu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But when the printing press was invented, i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or all intents and purposes impossible to copy a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Not that it was any harder than it had been befor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making a copy on a printing press,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impractical that no one would want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books were made by mass production len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the sense that copyright became a restric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 of industry---a form of industri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away the rights of the reading public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mbers of the reading public couldn't copy boo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own printing presses, so it wa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m to copy books.  But this nich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echnology, and changing technology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gain.  The technology of computer programs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since learned that people did copy books by h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xtent after the printing press was develop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was true in recent times, but in England in the 15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later) government-enforced featherbedd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de printed books fairly expensive; as a result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more easily afford the time to copy a boo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book.  But these people were not pros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told it was wrong.  Copyright was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publishers.  It was treated as 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, for example, at patents, we find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et up to benefit the @emph%public%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.  It was set up to encourage inventors to discl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invented, and to give them monopolies that we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to a time that short compared to the useful lif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then.  It's no longer short, compared to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any invention today.  In fact, core memory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obsolete when its patent ran out.  Tha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atent, and I suspect that a lot of other paten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  But remember, the purpose of setting up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nefit mainly society as a whole, b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and thus making it possible for people to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' work.  You won't find a motive like tha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dvocate intellectual propert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that I've worked as a programmer, I've watc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 situation where people generally share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work that had been done in whatever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o one in which is nearly impossible to utiliz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 done, where people feel uncomfortably cy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, a person will describe a great piece he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 exciting, you ask him %%will I be able to use it?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ce falls, and he says, no, you probably won't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s that he's doing something wrong, but h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commitment to doing right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at he wasn't going to do it any more.  But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[doing what they know is wrong and being too sc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] demoralize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ook at the two arguments that are advanced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ntellectual property in software, they ar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, and two, the economic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argument goes something like %%I put my swe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into this program.  It's my soul; it comes from @emph%m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@emph%mine!%.''  Well, it's sort of fishy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then go sell it to a company.  And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egoless programming, anyway?  So I don't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rgument is worth refuting any harder than tha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that people can cultivate when it suits them,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evitable.  By comparison, consider 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artisans of medieval times, who usuall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eir names.  They didn't consider that it was relev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e work, only that it existed; and this w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ought for hundre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argument goes something like, %%I want to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'll call that %make a living'),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get rich by programming, then I won't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be screwed---so there!''  Well, I'll expl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think we don't have to go along with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.  But first I want to address the claim [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 implicit assumption] that society actuall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prietary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with that argument is that it's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wo things [owned software vs no software]. 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is useful.  But to link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 subsequent ownership and prevention of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 the question.  The question is, %%Shou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e linked with some ability to stop peopl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'', and in order to decide this, we have to judg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ose two activities independently.  What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that the effects of @emph%ownership%, by itself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, and therefore, if you want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ich is useful, we should not conn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tructive [like ownership].  And I'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ther ways in which this [encouragement]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verall effects of softwar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we have a program that has been developed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can be free, or it can be proprietar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material harm that come from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.  And with each of these, there's a concomit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ritual harm.  By %%spiritual'' I mean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eelings, attitudes, and thoughts of th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.  These changes in people's ways of think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effect on their ac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is the level of simple use of a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ccessfully made proprietary, that will ca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 it.  This doesn't make it any les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rucial difference between programs and cars, ch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wiches.  That is, once there's one of them, @emph%any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sentially snap his fingers and have as many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as are wanted.  This isn't true for materi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, and which have to be buil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one was built.  With material object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structive to have a price on them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people decide to buy fewer of them, you can @emph%make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f them and use fewer resources and spend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ight say, %%Well, these people only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se, so I'll build ten and I'll spe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oing fishing.''  But that's not relevant wh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@emph%they% should build some more @emph%themselves%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users will do with free programs.  So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verall benefit which comes---no non-sel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structive reason to want to put a price on the use---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sincentive to use something which really cost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?  A great spiritual harm goes along with this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'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comes from the nondisclosure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hat people sign, because each buyer is asked to 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ighbors.  If you want to use a program and your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 program, the Golden Rule say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@emph%both% of you to get that program.  You shouldn't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lution where you get it and the other people don'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 good citizen, that is.  And the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ssentially says %%I promise to be a bad citizen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ay %To hell with my neighbors!'  To 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  Just give @emph%me% a copy!''.  And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effect that has on the communit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unconsciously recognize this and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hare programs anyway.  But they feel somewhat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n't reasoned it out carefully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disclosure agreements are illegitimate morally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break those agreements in order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their friends, but they still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re valid also, and so they feel @emph%ashamed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iends with their friends.  And that's also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rm.  I say that people shouldn't @emph%have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a slightly embarrassed tone of voic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irates''.  They shouldn't @emph%think% of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They shouldn't use that particular propogand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of material harm i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adapting% programs.  Most commercially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ully available, even commercially.  It's availa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or leave it, but it's not available for you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ing programs is an incredibly useful thing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vented, it's a great harm.  I have a friend who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rked as a programmer in a bank for about six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hat was pretty close to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, and she thought that if s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source code for that commercially availabl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much less than six months to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But they couldn't get the source code, so she ha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ake-work, a lot of work that you would include in the 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really totally useless.  And I'm sure you've all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s programmers of being frustrated becaus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ed to change and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ider what it would be like if recipes were ho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oftware.  You'd say, %%How do I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o put in less salt?'', and the great chef says, %%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you insult my recipe, the child of my brain,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it?  You don't have the judgement to tamper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and make it work right!''.  %%But my doctor say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eat salt!  What do I do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harm that comes from this is to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iance, which used to be greatly valued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be self-reliant, then the landscape that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 under someone else's control and you ca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a demoralized attitude like %%Well, yea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really what we want, but it's hopeles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hange it, so we'll just have to live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d suffer and suffer.''  And nothing can kill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even at MIT we had an example like tha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it demoralized people.  Our first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XGP, which many of you are probably lucky en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.  But that was available ten years ag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oftware for that was written at MIT,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We put in lots of nice features, such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message when your document had actually been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a send you a message if you had anything que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aper jam; and many other nice features. 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thing called the Dover, which was another g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  But there, the software was proprietary, and it r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uter that served as the spooler, and we coul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features.  So when you got a messag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our document has been sent'', you don't know if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you won't find out when it's been printed,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nformed when there was a paper jam, so it migh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no one fixing it for an hour.  And we all knew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able of fixing these things, probabl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 were, but somebody found it useful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at was a constant source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of material harm is the leve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Software development used to go on by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, where a person would tak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parts of it for one new feature, and then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write parts to put another new feature in; this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ver twenty years.  The final program might hav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one didn't have, but you might still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hat you could recognize by their sty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rom ten years before without ever being chang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goals of intellectual property i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volution, to try to make it impossible for you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rogram quickly and easily by cannibal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written.  In any kind of intellectu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built by standing on the shoulders of other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o longer allowed---you can only stand on the shou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ople in @emph%your company%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rit that's harmed by this material harm is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cooperation, which used to be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ould cooperate with each other even when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were at war.  Nationalism wasn't a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operation, but greed has.  Nowadays,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enough in their papers to be able to replic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blish only enough for you to be able to gaze in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w much they had been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pe counter 213-227: someone describe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markar's algorithm, an efficient algorithm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at AT&amp;T is keeping secr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at I have shown all these reasons why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d for society, I think the conclus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allow or recognize in any way a concep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programs.  We should say th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not% property, and if we want to encour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we should encourage it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elds in which no one sees a way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something and no one expects to, but there are still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eager to work in the field.  They compete bit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re sadly than bitterly, I guess, for the few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vailable, none of which is funde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owever, when it becomes possible by h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rich, you find people saying that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ield if they can't get rich.  Well, it may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, but it's a consequence of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@emph%can% get rich.  Therefore, we shouldn't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rue in any particular field.  It'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that that field makes it possible to get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ing, and if we were to take away the possibili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y hoarding, then after a while, when the peop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ly readjusted, they would once again be eag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for the joy of working in it, and they would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ovide them a pittance to live on.  And these pit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at universities which right now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lers.  They can be support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which have to do software developme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did free software development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overnment contracts and grants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ot of proprietary software development today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development is supported one way or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, some of which may have to do with building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it; but it's proprietary anyway,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I know right now have a contrac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, improved version of a free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on IBM PC's.  And with this contract, they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just as well writing free software, but of cour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; they want to be able to clean up afterw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of people who get research gran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a university, and then they make the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ee, and go on to start companies to sell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finishing touches, so that you'd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hole world, everywhere we look, all forms of good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 are being undermined by the search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 for profit.  Fifty years ago, various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would go around to stores in the neighborhood and say %%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uilding there; it would be a shame, wouldn'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ed down, and there have been a lot of fires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I think you need some protection''.  And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protection racket''.  Now we have people going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aying, %%You've got some nice software t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ose congressmen to say it's illegal for you to have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have been going to jail around here l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You wouldn't want to go to jail, would you? 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y me some money.''  And this is the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that they're providing a useful service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software publishers, or software stores. 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appear to be necessary because of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anaged to place on us.  You wouldn't nee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f software were free.  You'd only need th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a computer with copies that you could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onto floppies or tapes, of one copy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want.  And it wouldn't cost very much--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what software stores cost to run,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ople in the Mafia fifty years ago didn't want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---they wanted to pretend to themselv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legitimate about what they were doing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phrased it in terms of protection.  They didn't blu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%%I'll burn your store down if you don't pay me.''  So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like to pretend, and speak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something useful, instead of simply saying %%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rogram, I'll send some cops after you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nintelligible question, apparently abo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programmers to write software w/o monopo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do you know they're not sufficient?  So much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day is wasted by duplication that's don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asons, we could probably get as m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half the programmers if we didn't hav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herbedding.  In fact, it's sort of funny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software productivity.  There are two mean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for software productivity. 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vity of the industry as a whole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the productivity of a particular company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being put into increasing the softwar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companies one by one, but the best wa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the whole industry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obstruction.  And that would increase productivit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 people are trying to do now. 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, because what they want is productivity of my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tivity that actually benefits society.  Bu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 to try make people overlook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teresting thing about how languag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ganda.  By choosing particular words, you don't @emph%for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hink a certain way, but you can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venues of thought.  By using a certain wor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can bias people without their knowing 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imilarities and underestimating the differen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reasons why software hoarders use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roperty rights'' and %%ownership'' and %%theft'' whi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%%software hoarding''.  Software hoarding is m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of trying to prevent someone else from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third party.  And that's the same 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ith "software productivity".  Software productiv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nings, about which you would say different thing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ritical eye to realize that there are two mean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k critically, you might say %%Ah!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---that's got to be what we need!  Obviously,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o make society work better i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!''.  You wouldn't guess that they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kind of productivity, and exclud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the overall productivity, an area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deliberately making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say, I guess, about the overall effect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kinds of restrictions?  I've explained how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ade sense.  It was only a small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freedom in the technological situ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 But now we've seen a change in technology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ngs one at a time a feasible way to copy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s well as anyone else, which change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made copyright legitimate and caused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.  Right now we've seen half of tha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pying of books.  You can xerox a book now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 books would you want to, because what you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nice as a bound book, and it takes you more work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ndamentally does cost more (now) to make a book by xer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on a printing press.  And it cost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o we've only seen a few situations in which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number of copies of a book by xeroxing. 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ransient state, because soon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computer printers, and we'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s---scanners, and it will be possible to scan an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'll have a robot to turn the pages, and h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, and send it across a network to be printed o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bound copy, and at that time, book publis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useless to society as software publishers are. 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e move that's already afoot to eliminat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ax them with royalties, may essenti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ay be unable to get a copy of a bo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licens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entire thrust of information technolo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mpletely interconvertible.  Any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any form.  Nothing is ever lost.  And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the computer is that it's a univers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chine that can be programmed to simul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Why is this better than building a specific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you can change the program, because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oad in new programs.  The ability to cop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a program are the entir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computer.  And those are precis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wners don't want the public to be able to do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ant to reserve all the benefits of computer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with only a %%trickle down'' to the public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hould not allow this.  If we call the blu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the programming investors, they won't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and they won't eat as much sushi.  But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o along with that, they'll f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organizing businesses that are less profi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good number of programmers to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  And we'll take a great step forward toward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's much @emph%easier% to make a living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s obstruction going on, making us do unnecessa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all sorts of indirect effects, because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arding is one form that the tendency to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profit takes; one that pertains to our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exists in some other fields as well, to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extents.  And the more people see this going o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inclined to do so themselves when @emph%they%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, and the more they're going to be demor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ut up with it, and not fight against i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t in others.  But conversely, any time we tak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ownership because it makes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, we'll help other people stand up in the future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read the idea that you should ask not what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or you, but what you can do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r talk is very impressive, it's almost like a ser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: Yes, it is.  Q: and it's difficult to put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argue with it, but I find it especial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r alternative system would work, or even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agine it to function.  Let me you this: you di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You mentioned recipes and other things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ic is an interesting analog also, with the score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s have a union, and everything, and they not onl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It supports them very poorly.  Copyright as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s or musicians is a @emph%flop%.  We should throw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omething new.  We're the only advanced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lie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ell, the question I wanted to ask you---I realiz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, but they hope that they can get some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of the printed score, but also if a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Broadway show, or a movie maker, makes a big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mph%performing% the composer's work, then the compo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 piece of that action too.  And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between that and a user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You can, and I think in both cases you get problem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  See, the nature of knowledge, an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s to make use of it, you transform it, and m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hings.  And to try to keep track of how much of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by this author, and how much by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it fundamentally can't be done unless you forb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gether, which is what the current syst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's perfectly possible to keep straight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omething when nothing can ever go from one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And that's a tremendous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encouraging the develop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lausible because the information is useful. 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fully useful,  you have to aband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track of who created it, because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reated in many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rue it doesn't do very much harm to anyo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producer pays some money to the composer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composer (of course, there's such a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process, and there's the process of arrang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but it just happened, I guess, that in music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normally be so many stages of transformation of o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hard to keep track of.  And part of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damentally, the value of music is aesth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riginality wasn't imposed simpl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, it was valued for its own sak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not new was not aesthe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A piece that was made by cannibalizing 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pieces with a little bit that was new woul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steners on very much; they'd just say %%oh, yeah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, I've heard that before in so-and-so's work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area where originality has an intrinsic useful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hings being tacked on by one person, and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changed around so much, although in some area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---in folk music, that's what happens [origi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rn in folk music].  And when there are few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work, it becomes less of an odious burde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did it, and if you're talk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Broadway producer, well, he's runn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yway, and he can arrange to make a license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at situation it doesn't do very much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anger when somebody says that something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society---there's a certai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, which is that on one side,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a fanatic,  and on the other side there ar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inconsistent.  If you look for every ram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see and demand that they all be completely ex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ety, people call you a fanatic.  And if you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amification and demand that it be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eople call you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believe is that no one coordinate patch will ma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ery effectively.  There are many phenomena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e controlling phenomenon in som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in others.  I'm concerned with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mainly in the field of softw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see it really uglifying society and causing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If it doesn't cause so much waste in the area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n't feel it's so important to chang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are certain areas where I object to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battle is shaping up again because of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heard of the proposed laws to tax recorders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and pay the money to record companies, or to musicia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.  Well, I'd be happy to see a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tape recorders to support musicians, but @emph%not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ir sales!  If your goal i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musicians (and most musicians are @emph%really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, because our current copyright system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ll), I'd say that that tax should go to the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@emph%few% sales, but not very many.  Becaus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a lot are rich, and they don't need a h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not sure of the legal changes you're proposing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ways in which software can be proprietar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laws, which you're obviously against.  RMS: yes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by entering into a contract: I promise not to cop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ot to disassemble, I promise to be a bad citiz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you can use encryption methods, which perhap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hardware manufacturers support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[???].  My question is this:  are you propos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certain kinds of contracts illegal, and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o make encrypting in order to hoard software il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Well, I haven't seen hardware copy protection sc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win.  Encryption, I agree,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ogram, but I don't see how it can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, because you could copy the encrypted thing.  Q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avoiding the question... [not true; tha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question] A: I would say that a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like that should be called unenforceable, lik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.  Clearly to try to stop people from keeping secre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rannical and I wouldn't be in favor of tryin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realize is that trade secrecy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ose contracts.  Those contracts are one step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establish something as a trade secret.  Bu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ody of trade secret law that imposes things on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igned those contracts.  So in that area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copyright and patents, there's explici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hich has nothing to do with voluntary contrac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wer to software hoarders, and if that were tak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thing but the voluntary contracts, we'd have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rade secrecy than we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e other question.  Sometimes you seem ver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??] of software.  But when it comes to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sicians, you seem to be saying [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 public is @emph%already% supporting @emph%tho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and they will make a lot of money anyway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 and so on.  And what I'm saying is that ob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a tax like that if people think i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people think it's desirable to support starting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ians whose lives are marginal but who some peopl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you could set that up in such a way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as yearning to be a musician would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and therefore you would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ponging off of it in order to get out of doing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I sympathize with the position you've lai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of the debate between capitalism and communism.  RMS: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very different.  I'll explain to you the difference. 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, the specific point I'd like you to explain th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unism is appealing, it removes some basic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that are based on self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: There are lots of kinds of self-interest, 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ocial situation.  There are also lots of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For example, there was competition among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ys, for who could do a better program, or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rter and faster.  That competition, though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bstruction; yet it motivated people very power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many areas of life where people are mo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el their rivals, to do better than anyone el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nd they might even spend gigantic amounts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Have you read about the people who were competing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untries in the world first?  They spen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ney trying to do that.  But as for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communism and capitalism are similar in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with %%how much money should each person get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the position of a person who says %%I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get all the money that my might can bring me'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says everyone should have the same amount of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should have an amount of money tha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at that person needs in some sense.  But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s, we all have to pay less attention to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us has, because we're impoverishing each other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attention to it.  [TAPE EN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was extracted from a public e-mai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duced unedited, with the exception of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reated by the transmission format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COPYRIGHT LAW *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couple of request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A fairly good introduction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 (usenet) software.  Note that some thing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written (e.g. copyright notic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, penalties for infringement have dou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I think the author should have made is that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law in the U.S. is constitutional (Art. I Sec. 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gress shall have Power ... To promot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useful Arts, by securing for limited Times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s the exclusive Right to their respectiv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rather disgusting postprocessing to make nrof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BITNET; this should print properly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6 lines per page and no perforation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EP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rdan J  Br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5 Alpine Road 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nut Creek 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415 932 4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n attorney practicing copyright law and computer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read  a series of queries in net.legal about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mayed to find that people who had no idea what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 about  were  spreading  misinformatio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the penalties for copyright infringement c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 $50,000.00  damages  per  infringed  work, attorneys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costs, criminal fines  and  imprisonment,  and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gnorance  is  no  excuse and innocent intent is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defense, I cringe to see the network used as a soa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ll-informed.  For that reason, this articl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 and  license  law  as  they  pertain  t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oal is to enable readers to determine when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concerned  about infringing and when they can relax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ant to let programmers know how to obtain  copy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work.   I'll explain the purpose of software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the effect that the license has on copyright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you who are programmers, I'll help you decide whether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you write on the job or your boss owns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mention  trademark  law and patent law brief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y some confusion about which is  which.   Incident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is entire essay, you will be abl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essay is copyrighted and whether or not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ong article, and you may not want to read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 Here is an outline to help you decide what to rea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The Meaning of Copyright from the Viewpoint of 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2     The meaning of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3     The meaning of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 Copyright 1986 Breslow, Redistribut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Copyright Sounds Neat --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How Do I Know 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A Brief Word abou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Meaning of Copyright from the View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A bi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interested in history, you can skip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aph.   ______  copyright law first came into existence in 1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act of Parliament called the Statute of  Anne.   Lik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,  it  hasn't  changed much since.  It was written wit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tures in  mind.   Parliament,  lacking  the  fores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 the success of the Intel and IBM corporations,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issue of copyright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courts questioned whether programs could be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 at  all.   The problem was that judges coul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they figured the Copyright Law was only meant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  to things humans (which arguabley includes judges)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aid of a machine.  I  saw  some  mythical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that  in  some of the net.legal drivel.  Let's lay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:  programs are copyrightable as long  as  there  is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amount  of  creativity.  The issue was laid to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.  That Act modified  the  Copyright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 is a Federal law by the way), in such a way 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at programs are copyrightable.   The  few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ule will rarely concern anyone.  The next question t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whether a program was copyrightable if it was stored  in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 than  on  paper.    The decision in the Apple v.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id that to rest: 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The meaning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at is copyright?  As it is commonly underst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ight  to make copies of something -- or to put 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it is the right to prohibit other people from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.   This  is  known  as an exclusive right --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 to _________, in the biological language of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-- and what most people don't know is that copyrigh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e, not two, but five exclusive rights. These  are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  right  to make copies, (2) the exclusive righ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e copies to the public, (3) the exclusive right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_____  (I'll explain, just keep reading), (4)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 to perform the work in public (this mai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ys,  dances and the like, but it could apply to sof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5) the exclusive right to display the work in  public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ing a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The meaning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any further, what is public domain?  I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n  the  net about public domain software being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ghted.  Nonsense.  The phrase ______ ______, when used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  means the absence of copyright protection.  I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ublic domain software to your heart's  content. 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author  has none of the exclusive righ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domain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 someone uses the phrase ______ ______  to  refer  to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ftware which is copyrighted but is distributed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but with a request for a donation), he or  she  i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incorrectly.  Public domain means no copyright -- n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A hypothetical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ose exclusive rights from the  view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 who  has legitimately purchased a single copy of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ed computer program.  For the moment, we'll have 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act  that  the  program is supposedly licens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changes things.  I'll explain that later.  For  now,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 you  went  to  Fred's  Diner and Software Mart and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 eggs, cat food and a word processing program.  And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program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 Can you use copyrighte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you do with this copyrighted software?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obvious:  can you use it on your powerful Timex PC?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joke?  No.  Prior to 1980, my answer might have  been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ctually pay me for advice like  that!   Well  th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ake the floppy disk out of the zip lock baggy,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and load the program into RAM.  What have you just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 made  a copy in RAM -- in legalese, you've re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in violation of the copyright owner's  exclusiv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.  (I better clarify something here:  the copyright 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is the person or company whose name appears in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on  the box, or the disk or the first screen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the person who wrote the program,  or  it  may  b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, or it may be a publishing company that bought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But in any case, it's not you. When you buy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program, you do not become the copyright owner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n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loading the program into RAM means  making  a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ct of 1980 addressed this absurdity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opy if the copy "is created as an  essential  st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tilization  of  the  computer program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nd ...  is used in no other manner ...."   By  the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mebody  tell me what _ _______ means.  If you connect 5 PC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chine   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network is that _ _______ or _______ ________?  A related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is whether or not running software on a network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formance.  The copyright owner has the exclusive righ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 Can you make a backup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 you bought this copyrighted program and you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RAM  or  onto  a hard disk without the FBI kno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or.  Now can you make a backup copy?  YES.   The  Software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provided  that you can make a backup copy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for archival purposes only ...."  What you cannot do,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,  is give the archive copy to your friend so tha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both got the program for the price of one. 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owner's  exclusive  right  to distribute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.  Get it?  You can, on the other hand, give both your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al  and backup to your friend -- or sell it to him, or l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m, as long as you don't retain a copy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.  Although the copyright owner has the 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(sell) copies of the program, that right only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sale of any particular copy.  By analogy,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righted book, you are free to sell your book to  a 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owner does not have the right to control re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 Licenses may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let me remind you that we have  assum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you got at the store was sold to you,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Licenses may chang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  Can you modif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're a clever programmer, and you  know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run  faster  with  some  modifications. You could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nd an interactive mode and lots of other  stuff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copyright  law say about your plans?  Well ...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things, actually.  First, recall that the copyright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the  exclusive right to make derivative works. 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s a work based on one or more preexisting works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ecognize  derivative  works  when  you  think about 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.  If a book is copyrighted, derivative works c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creenplay, an abridged edition, or a translatio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 Derivative works of songs might  be  new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 the  jazz  version  of  Love  Potion  Number  9), 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undtrack, or a written transcription, or a ____ _______,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fteen minute version of "Wipe Out" with an extende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for dance parties).  In my opinion, you are making a de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work when you take the store-bought word processor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it to perform differently.  The same  would  be  tru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  a  COBOL program into BASIC.  Those are copyrig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s -- you've horned in  on  the  copyright  owner'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ive  right to make derivative works.  There is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eathing room.  The Software Act generously allows you to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de  if  the adaptation "is created as an essenti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zation of the computer program  in  conjun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...."  For example, you might have to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compatible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.  Can you break the copy 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right along, let's assume your store  bough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opy  protected, and you'd really like to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know  this  nine-year-old  whiz  who  can  crack  any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cheme faster than you can rearrange a Rubix cube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 copyright violation if he succeeds?  There's room to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 here. When you try to figure out if something is an infr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ask yourself, what exclusive right am I violating?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 not the right to make copies, and not the right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e copies.  Public performance and display have  no 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riva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  the key question is whether you are making a __________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nswer to that question is, "I doubt it."  On the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lso  doubt that breaking the protection scheme was "an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step" in using the program in conjunction  with  a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might be a "fair use," but that will have to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  Anyone interested in stretching the limits of the "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" defense should read the Sony _______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summarize. Copyright means the  copyright  own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clusive right to do certain things.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you did one of those exclusive things (unless  you  di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of the Software Act, i.e., as an essent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right Sounds Neat -- How Do I Get One?  Or, How D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gram is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How do you get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get a copyright? Nothing. You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How do you lose a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written an original program, what do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to  lose your copyright protection?  Give copies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How do you waste a sta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l the program to yourself in  a  sealed 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ve you accomplished? You've wasted a stamp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rdened the postal system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 Do you have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have to register your program with the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?  No, but it's a damn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 How copyright comes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protection (meaning  the  five  exclusive 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                   ta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mes  into existence the moment you ___ your program in a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______.  That means write it down, or store it  on 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 or  do  something similar.  Registration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must do, however, is protect your copyright b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ing  a  copyright  notice  on every copy of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, give away, lend out, etc.  If you don't, someone  who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  across  your program with no notice on it can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in the public domain (unless he actually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notice has three parts. The first can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 c with a circle around it (c), or the word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Copr. The c with a circle around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because it is recognized around the world;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That's incredibly important. Countrie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greed to recognize and uphold each others' copyr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ld-wide protection requires the use of the c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isk  labels and program packaging, use the encircled c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computers don't draw small circles well, so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s  have  resorted  to a c in parentheses: (c).  Too ba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legal meaning.  When you put your notice in th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screen, use Copyright or Copr.  if you can't make a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part of the notice is the "year of first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on  of  the work." ___________ doesn't mean distribution by 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Publishing Co.  It means distribution of copie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to the public "by sale or other transfer of ownershi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, lease, or lending."  So when you  start  handing  o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copies of your precious code, you are publishing. 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 also takes place  when  you  merely  OFFER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o a group for further distribution.  Your notice mu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 the year that you first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t of the notice is the name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   Hopefully,  that's you, in which case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.  If your company owns the program -- a legal iss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ill  address later in this article -- the company name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o you put the notice?  The general idea is to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eople  are likely to see it. Specifically, if you'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ng a human-readable code listing, put it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irst few lines of code, and hard code it so that i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 on the title screen, or at sign-off, or  continuousl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istributing machine-readable versions only, hard 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ra precaution, you should also place the noti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mmed  disk  label or in some other fashion perman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y register the program?  If no one ever rip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won't care much about registration.  If some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t off, you'll kick yourself for not  having  registere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ason  is  that if the program is registered befor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ngement takes place, you can recover some big buck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,  called statutory damages, and the court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inger to pay your attorneys fees.   Registration  only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,  and it's easy to do yourself.  The only potential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e is the requirement that you deposit the first and l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 of  your  source  code,  which  can  be inspec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) by members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 A test to see if you understand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someone tell me this:   is  this  article  copyr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pri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ho Owns The Program You Wr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point of this analysis is that if you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are the author, and copyright belon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can change instantly. There are two common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ownership  to  shift  to someone else:  first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 "work for hire."  Second, you  might  sell  or 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ur  ______  in  the  program,  which for our purpose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Programs written as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programs which you write at work, if no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 belong to your employer. That's because a program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mployee within the scope of his or  her  employ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"work for hire," and the employer is considered the ______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or less automatic if you are an employee  --  no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is necessary to make your employer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trast, if you can convince your employer to let you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owner, you must have that agree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before you give up hope of owning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you wrote at work, figure out if you are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.  That is actually a complex legal question, bu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now that just because your boss says you are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ean that it's so.  And remember that if you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ogram outside the _____ of your job, the program is not a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re."  Finally, in California and  probably  elsew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labor law provides that employees own products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own time, using their own tools and  materials.  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contracts  which  attempt to make the employer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ose off-the-job __________ are void, at least in sunny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Programs written as a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a minute:  I'm an independent contractor to Company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employee.  I come and go as I please, get paid b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ax withheld, and was retained  to  complete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   I  frequently  work at home with my own equipment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'm writing a "work for hire," owned by the  Comp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,  maybe not.  In California, this area is full of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ployers, and gold for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actor's program is not a "work for hire,"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 by  the  company,  unless (1) there is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ompany and the contractor which says th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ssioned work     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(2)  the work is a ____________ ____.  A ____________ ____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l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f the following:  (a)  a contribution to a __________ ____,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udiovisual work (like a movie, and maybe like a video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 translation, (d) a compilation, (e) an instructiona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a test or answer to a test, or (g) an atlas.  I k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ired of definitions, but this is what the real legal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of.   An example of a  collective work is a book of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ems contributed by various authors.  A piece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ncorporated  into  a large program isn't a con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 work, but a stand-alone program which is packag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 with other stand-alone program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are we?  If you are a contract programmer,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ployee, and your program is a ____________ ____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greement that says that the program is a "work for h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d by the greedy company, who owns the program?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.  But guess what?  In California  and  else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just  became your employer!  This means th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st now provide worker's compensation benefits for you AND U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YMENT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 Brief Word Abou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Why 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software  at  the  local  five  and  d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  claims  that you have a license to use tha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The reason for this is that the manufacturer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lace more restrictions on your use of the program than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law places.  For example, licenses typically  sa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use the program on a single designated CPU. 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says that.  Some licenses say you  cannot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 copy.  The copyright law says you can, remember?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is a valid license, now you can't.  You can  se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away  your  copy  of  a program if you purchased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ermitted by copyright law, but the license  may 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more restrictive terms of the license will app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liberal copyr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Is it va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license valid?  This is hotly debated among 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at  isn't?   We'll argue about the time of day.)  A f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assed or will soon pass laws declaring that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ew  will  go the other way.  Federal legislation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rgument is that at the consumer level,  the  licens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 because there is no true negotiation (unless a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it is binding), but hey that's just an argument and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 that  that's  the  law.   In any case, I think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uy software will be treated differently in court tha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rs.  Businesses should read those licenses and negot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facturer if the terms ar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 Have A Neat Idea. Can I Trademark It?  What About pat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Trademark law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no luck.  Trademark law  protects  names: 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 and  names of services.  (Note that I did not s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anies.  Company names are not trademarkable.)  If you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that has a trademarked name, all that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ell your own similar program under the same name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to do with cop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Paten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t law can apply to computer  programs,  but  it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   The  main  reasons  it seldom applies are practical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 process is too slow and too expensive to do much  go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orld.  There are also considerable legal hur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in order to obtain a patent.  If, by chance,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patented,  the  patent owner has the exclusive righ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sell it for 17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is is a long article, but believe it or not 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tched  the  surface.  Hopefully, you'll fi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, and you'll stop passing along myths about copyright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needs more information, I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page.  Sorry, but I do not usually  hav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, so you can't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  JORDAN J. BRE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reprinted from public e-mail sources--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mputer Law - State of Wisconsin Statu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293, Laws of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3.70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FINITIONS.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"Computer" means an electronic devic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, arithmetic and memory functions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or magnetic impulses, and includes al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processing, storage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facilities that are connected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in a computer system or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"Computer network" means the inter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lines with a computer throug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 or a complex consisting of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onnec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"Computer program" means an ordered set of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hat, when executed by a computer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"Computer software" means a set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or associated documentatio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m) "Computer supplies" means punchcards, pape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tape, disk packs, diskettes and compu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paper and micr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"Computer system" means a set of rela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"Data" means a representation of information,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, concepts or instructions that has been prep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prepared in a formalized manner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is being processed or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a computer system or computer networ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 any form including computer printout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a, punched cards and a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uter. Data 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"Financial instrument" includes any check, draft,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, note, certificate of deposit,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, bill of exchange, credit 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authorization mechanism, market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computer represent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"Property" means anything of valu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financial instrument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ally produced data,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"Supporting documentation" means all documen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ystem in the construction, cla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, use or modification of 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NSES AGAINST COMPUTER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ful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ccess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kes possession of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ies data, computer programs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scloses restricted access codes or o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nformation to unauthoriz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d. 2, 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is greater than $2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causes an interruption or impairment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r public communication,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upply of water, gas or other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FFENSES AGAINST COMPUTERS, COMPUTER EQUIPMENT O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Whoever willingly, knowingly and withou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ny of the following may be penaliz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.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odifies computer equipment or supplies that ar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stroys, uses, takes or damages a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, network or equipment or suppli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be used in a computer, comput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Whoever violates this subsection is guil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lass A misdemeanor unless sub. 2,3 or 4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Class E felony if the offense is committed to defr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Class D felony if the damage to the compu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omputer network, equipment or supplie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lass C felony if the offense creates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asonable risk and high probability of death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ly ha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Penalties for Infra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50(3) Penalties for felon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felony, life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felony, imprisonment not to exceed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10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For a Class D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5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For a Class E felony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2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51(3) Penalties for misdemean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a Class A misdemeanor, a fine not to exceed $1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 month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a Class B misdemeanor, a fine not to exceed $1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9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a Class C misdemeanor, a fine not to exceed $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isonment not to exceed 30 day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PIRATE EDITORIAL, by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y Mikey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BROTHER IN OUR COMPUTER ROOM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 has it that this August, legisla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ffect making it a criminal offense to send o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orn through the phones, if it crosses st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rumour, the user need not know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rno (which is defined as any nudity).  Breaking thi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times will constitute doing so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ubjection the violator to confiscation of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ide for now that on the surface this w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board such as this one, that perpetrato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enforcers by several orders of magnitude, and th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s (the median age of techno-pervs)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osecute.  If true, this rumour has som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points to the solidification of the legislativ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nic community as a genuine entity - almost a '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', when we have thrived for so long in large part du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.  If it can't vote or be tax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brings BBS's under the scrutiny of a group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ar scarier that congress, the FBI, or even the KGB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Fallwellians.  These morality police ha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at they have determination,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, and, of course, no morals.  If they als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lligence (well, it MIGHT happen!) to realiz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can't picket a BBS, they can turn them in to the 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ger the Feds into action, the result could be an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O.R.O.N.S  (Moral Opposition to Rot Of Naughty Sm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ads (Falwell Attack Team) infiltrating the P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 - if this does happen, it will provid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uthorities to investigate the contents of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omething that won't be good for anyone.  This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rue to me - it's just the sort of thing our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ist legislature would pass.  I'm going to as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 about this, since their PBW area would be aff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has info about this, I'd like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s note: To contact MB, call GREAT ESCAPE (312-535-276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note to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SYSOPS CORNER: WHAT'S GOIN ON AT GREAT ESCAP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14.1/E3 is now running. 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made in the next few weeks for the system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Emulex/2 as a PCR/Point door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ll members.  In addition, ELITE 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faithful to the board in support will als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CBoard/Prodoor Batch system and will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and unlimited daily time privilege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xcept for ELITE members, all users will on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oor for transfers and messages.  Users who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share of BOTH posted messages and files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ccess.  We expect to have Node#2 ready and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by early August 89' so until then, 1200 Bau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by this system.  Don't be so cheap, get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modem now... We may even come up u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location and phone number TB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offering file points for credit to all curren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post 2-3 messages per logon.  These mess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laced in their correct conference. 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ining to the subject matter of the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no advertisements!  I recommend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e informative and more than just 1 or 2 lines.  Y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.  This offer stands and will be ho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report that the new code of PC Board 14.1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File compression formats including .ARC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and many others As soon as we get a new version of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our 2.9 version, also supports these, w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on this board for transfer as well as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ng.  The new code also directly supports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0 Baud Rates with v.32 and v.4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R 9600 HST gets 19,200 baud Connect on PC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serial chip technology under DOS with up to 2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using MNP Class 5 Data compression and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, of course, support YMODEM-G (Registered DSZ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 LONGER be supporting users of 1200 BAUD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So if you have been connecting at 1200 thru P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00 baud modem, (Don't be so cheap, get a 2400 now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utta luck.  In 2 years of operation, I'd s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2 or 3 users ever contribute regulary at 1200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we would be wasting our's and your time with it.  Eve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but it's standard, so we have to support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, ALL 1200 callers will find a reduction in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ime.  New Users at 1200 baud will be denied ac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4800 Baud modems or connects and above ma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daily K than 2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PC Pursuit Zmodem Transmit Varients for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users, try them for better performance on your next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ownload.  SuperK Batch protocols are added for J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K, and K9Xmodem batch upload and downloading -Not tested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 are mainly for REGULAR or ELITE user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get BI-Modem going next week.  Watch for some new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month.  Possible Point-System Board Do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ex/2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vate USERS are mainly allowed to download our G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Bulletins show what we are looking for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get fastest access We have no time or energy to was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NO DON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a sysop and want to sound off, hype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some info, contact us--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WANTS AND NEED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cover specialized want list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swap or are looking for one, here'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REVIEW:  THE GREAT ESCAPE 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-=*JEDI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a review a pirate board? They ain't got no plot, pop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year old nymphettes to ogle. And if ya review on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don't like it, off ya goes, and if the sysop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then the review's gotta be good. So, I says, wh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ESCAPE?  Might as well jump into the fray and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So,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ESCAPE's a pretty cool board. In fact, guess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in the U.S. Has about half a gig of lates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and not a lot of garbage. Nice thing about it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....files are organized into 3 main conferenc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subdivided into specialty areas. The newc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as enough stuff to keep novices happy an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rove themselves.  The Entertainment con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z, is subdivided into a bunch of areas depending o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a like, and most of the stuff is cracked. 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the most impressive, and has 14 areas, divi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uff like desktop publishing, telecomm,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est thing about GREAT ESCAPE is that you can b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uff will work. Maxx Cougar, the head cz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time despot, tests each one out before it goes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blem, he yanks it. If the uploade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only a whipping happens. Sometimes mistakes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problem with a program, the sysop(s) will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ploader or somebody else is arou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re's no lame stuff, and files are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directly copied from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z are kicked off immediately, though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 is that most of the stuff is off-li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o get it, ya have to request it from the sysop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rag, 'cause sometimes they forget, but if ya keeps at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get the requested files up. Guess this is ok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keeps room for newer stuff.  Sysops don'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which is good, and if ya screw up an upload,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blic sc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's pretty popular, so it's pretty hard to get on. Ya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yourself before higher access is given.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upload quality stuff over a period of time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, post some good info in the message section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ostly pretty cool. There's too m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count on my fingers, and seems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around who can answer questions. One neat thing is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redit for posting messages, but they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essages, but ya don't have to use big word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point scale, comparing with other top boards, gu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z 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    =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*END*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ran out of room. With luck, PIRAT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nthly, but we'll see how it goes. Best way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the home board. If you have any sugges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you would like to see covered, let us k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write it up and cal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re on comput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oar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d mo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END Vol. I, No. 1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