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and PHUN!! way to destroy ca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re some phucker you hate.  Do you want revenge?  well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ing but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et ther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reak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Hot wire it buy opening the dash and crossing two w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lor(this usually works) or 2 red wires.  now dr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where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ere is the daring part.  keep the car on but stop it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n the highest gear that i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rop a brick on the gas petal and jump out fas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t helps to break off the door. one time my phriend ha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on him, luckily he stoped the car.  the last thing we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anarchist.GOTO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watch the car go off in to the sunset and him something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if you are lucky :) ) or run like hell (use your jud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otwire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ave P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