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KPICK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becomes necessary to pick a lock to enter a lab, the world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ockpick is dynamite, followed by a sledgehamm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problems with noise and excess structural damag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The next best thing, however, is a set of professional lock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, unfortunately, are difficult to acquire. If the door to a lab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eadbolt is not engaged, then there are other possibilities.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: if one can see the latch, one can open the door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facilitate freeing the latch from its hole in the wall. 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stiff wire ( 20 gauge ), specially bent aluminum from cans,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knives, and credit cards are the tools of the trade. The wa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and devices are uses is similar: pull, push, or otherwise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 out of its recess in the wall, thus allowing the door to op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sliding whatever tool that you are using behind the latch, and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ch back 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doorknob locks have two fingers. The larger finger hold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hile the second (smaller) finger only prevents the first fin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essed in when it (the second finger) is pressed in by the catch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.  If you can separate the catch plate and the lock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, the second finger will slip out enough to permit the first fing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2.11)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}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  -&gt;   (|   }   &lt;--- The large (first)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      |___}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thods for getting through locked do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nother method of forced entry is to use an automobile jack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around the door out of shape, freeing the latch or expo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methods. This is possible because most door frame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light amount of "give". Simply put the jack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ly across the frame in the vicinity of the latch, and j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If the frame is wood it may be possible to remove the j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ting the door, which will relock the door and leave few 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entry. This technique will not work in concrete block buil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's difficult to justify an auto jack to the security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se a screwdriver or two to pry the lock and door apart. 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part, try to slip the lock.  Screwdrivers, while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ocent, are much more subtle than auto jacks, and much fast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  If you're into unsubtle, I suppose a crowbar would work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hy bother to slip the lock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ind a set of double doors.  They are particularly easy to pry apar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o s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the lock is occasionally accessible to you while open, "adjus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catchplate to make it operate more suitably (i.e., wor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lets *both* fingers out, so that it can always be slippe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, disassembling the lock and removing some of the pin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ch easier to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f, for some odd reason, the hinges are on your side (i.e.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outward), remove the hinge pins (provided they aren't sto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ded tabs).  Unfortunately, this too lacks subtlety, in spit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f the door cannot be slipped and you will want to get through reg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the mechanism.  Use of sufficient force to make the first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eat while the second finger is retreated will break some lock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locks) in such a way that they may thereafter be slipped triv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otherwise work in all normal ways.  Use of a hamm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wdriver is recommended. Some care should be used not to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jamb when attempting this on closed and locked doors, so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act the attention of the users/owners/locksmith/police/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Look around in desks.  People very often leave keys to sensiti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m or other obvious places.  Especially keys to shared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, like supply rooms, that are typically key-limited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needs access to.  Take measurements with a micrometer, or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ing (lay key under paper and scribble on top), or be dull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x impression.  Get blanks for the key type (can be very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locks; I won't go into methods, other than to say that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ther keys made from the same blank, you can often work won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ingenuity) and use a file to reproduce the key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meter works best:  keys made from mic measurements are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consistently than keys made by any other method.  If you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ings, it is likely to take many tries before you obta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reliably.  Also, if you can 'borrow' the cylinder and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pin levels can be obtained and key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Simple locks, like desks, can be picked fairly easily.  Many des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three or four pin locks of only a few level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ently picked by a patient person in a few minutes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wdriver and a paper clip will work wonders in practiced hands.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light torque to the lock in the direction of ope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wdriver.  Then 'rake' the pins with the unfolded paper clip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, you'll apply enough pressure with the screwdriver that th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ign properly (they'll catch on the cylinder somewher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and bottom of their normal travel), and once they're all li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ressure on the screwdriver will then open the lock.  Th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(7) can be very effective.  This works better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loppily machined locks that have a fair amount of 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.  Even older quality locks can be picked in this mann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ylinders have been worn enough to give enough play to allow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tch reliably. Even with a well worn quality lock, thou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takes a *lot* of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Custodial services often open up everything in sight and the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.  Make the most of your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No matter what you're doing, look like you belong there.  Nothin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more suspicious than someone skulking about, obviousl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inconspicuous.  If there are several of you, have some innoc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eeming warning method ("Hey, dummy!  What time is it?"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get anything suspicious put away.  Don't travel in lar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3 AM.  Remember, more than one car thief has managed to enlist a c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d in breaking into a car.  Remember this.  Security peopl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ike* to help people.  Don't make them suspicious or annoy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run into security people, try to make sure that there won'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ft or break-ins reported there the next 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Consider the possibilities of master keys.  Often, every lo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or department will have a common master (building entranc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common exception).  Take apart some locks from differe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have common masters, measure the different pin leng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, and find lengths in common.  Experiment.  Then get in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you're *really* curiou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Control keys are fun, too.  These keys allow the user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's core, and are generally masters.  (A pair of needle nose pl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ol can then be used to open the lock, if des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LIPPING A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material we've found for slips so far is soft sheet copp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flexible, so it can be worked into jambs easily, and can be pre-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  In the plane of the sheet, however, it is fairly strong, and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.  Of course, if they're flexible enough, credit cards, student 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work just fine on locks that have been made slippable if the door j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 enough.  Wonderfully subtle, quick, and delightfully effectiv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home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.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 should then be folded to produce an L,J,or U shaped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________________________________________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L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   J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   U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sten to add here that many or most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ery strict policies about unauthorized possession of key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, it is at least grounds for expulsion, even without filing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 Don't get caught with keys!!!  The homemade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obvious, as they don't have the usual stamps an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cksmiths put on to name and number the key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also point out that if you make a nuisance of yourself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asty things that can be done to catch you and/or slow you do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by putting special pin mechanisms in, locks can be made to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sed to open them.  If you lose one this way, what can I say?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ave fingerprints on it.  Or make sure they're someone else's.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ischief can also tempt the powers that be to r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