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ELLULOSE NITRATE   (From andrew at C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make nitrocellulose, though. It was not guncotton grad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oleum (H2SO4 with dissolved SO3); nevertheless it worked.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H2SO4 from a little shop in downtown Philadelphia, which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-acid fire extinguisher refills. Not only was the acid concentrated,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iful, it came with enough carbonate to clean up. I'd add KNO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ter (OK, I'd add the acid to the water - but there was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hat was added to what made little difference. It sp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2SO4 either way). Later on, when I could purchase the aci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 used 3 parts H2SO4 to 1 part HNO3. For cotton, I'd use cotton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tton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away nitration was commonplace, but it is usually not so disaster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ellulose as it is with nitroglycerine. For some reason, I tried 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on cloth in a solution of lye, and rinsing it well in distille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the cloth dry and then nitrated it. (Did I read this somewhere?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was nitrated, I never got a runaway reaction. BTW, water qu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reaction of cellu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as washed thoroughly and allowed to dry. It dissolved (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sh) in acetone. It dissolved in alcohol/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ual warnings regarding strong acids apply. H2SO4 likes to spat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on the skin, it destroys tissue - often painfully. It disso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clothing. Nitric also destroys skin, turning it bright ye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Nitric is an oxidant - it can start fires. Both agents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you if you get them in your eyes. Other warnings also apply.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cellulose decomposes very slowly on storage if it isn't stabl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is auto- catalyzing, and can result in spontaneous explo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kept confined over time. The process is much f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not washed well enough. Nitrocellulose powders contain 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phenyl amine or ethyl centralite. DO NOT ALLOW THESE TO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NITRIC ACID!!!! A small amount of either substance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mounts of nitrogen oxides that result from decomposi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hibit the autocatalysis. NC eventually will decompos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inherently dangerous and illegal in certain areas. I g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You may kill yourself and others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produced Nitrocellulose is stabil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inning it in a large centrifuge to remove the remaining ac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mersion in a large quantity of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iling it in acidulated water and washing it thoroughly 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C is to be used as smokeless powder it is boiled in a soda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nsed in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er the acid used (lower water content) the mo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will be, and the more powerful the nitrocellulos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ctually three forms of cellulose nitrate,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yrotechnic purposes. The mononitrate and dinitr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are produced by incomplete nitration. If nit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complete the explosive trinatra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3.2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OH                           CH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                             |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O         HNO             C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\           3           /H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         CH-O-         --&gt;   -CH         CH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     H/        H SO           \H     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C          2  4           C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OH                        ONO  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E                   CELLULOSE TRI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fer the NEW Cookbo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 Mondain =-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