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: Headphone (6i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y: Headphone... (6i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 28.8 Connection EVER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got your 28.8 Modem, you Probably thought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connect at 28800 Evertime... Well, soon you found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WRONG!, and you would connect at 21600, or 24600, or 24000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xable, and not difficult even if you know nothing at all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o get things straight. a V.34 protocol on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ntly Safer, but not Faster, its negotiations are a bit on th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Safe Side :). So What we are first going to do is get the mod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.34 Mode, and into the Faster BUT not safer v.fc Mode (You al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crafice something ya know :). The next thing we are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Disable Negotiations, so that your modem will will "Fight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28.8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Stuborn USR's Still wont let you conenct 28.8 But 26.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A Hell of alot faster than 21.6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thing we have to do is set the modems Connect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mum 28800, and Maximum 28800., If you Cant connect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ry Minumum 26400, Max 28800. and that Should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Probably Wondering, "Well, How in the Fuck do you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to set all that up!?!?", Well, Im gonna Tell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+MS=74,0,28800,28800      or    AT+MS=74,0,26400,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e first Number, 74, Tells it to go into V.FC (V Fast Clas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Number (0), Tells it to NOT NEGOTIATE ANYTHING els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28800/28800.. (Or if you have to use the second, 26400/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last two numbers are yout Minimum 28800, Max 288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you to connect at 288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 steady 3160Cps!! when connected at 28800. on a Line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connect at 21600 with CPS 2000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e Tested this on My ZOOM 28.8 v34/ Vfc Modem. So Dont Yell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nt work with yout Piece of SHit..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+MS=74,0,28800,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wont connec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+MS=74,0,26400,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Type it in at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"But WHAT DO i Do when I want to go BACK to Norm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"Type AT+MS=11,1,300,28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"You dont know How the Fuck to write Doc's Do you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"NO SHIT!, Well, Write me Mail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adphon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6i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