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I - Legal 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- Long Distan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has a promotional item for small or large business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.  If you are to sign up with MCI they will give you $1,000.00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for the period of one billing period (usually 30 days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8).  They pay for the switch over and your on your way to cal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D System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id this and tried to accumulate the maximum amount of $1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billing period and to no avail.  We only managed to get it u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0.00 buxs or so.  We got a ton of files and at no cost to u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CI you are eligible for this special again in 1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fortunate to have a small business or at lea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that is registered as a small business the take advantage of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finished swith back to AT&amp;T (or whoever) and get the $50.00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.  We are very fortunate to have a couple small busniess(s)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 again and again..  Best thing is its LEGAL!  No calling car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alls, no phreaking.  Just legal calling at the expense of M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ose of you who think $1,000.00 is not much in LD.  We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(2) lines going at it.  Average of about (4) hours a day, primetim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get to close.  Sure if you manage to get on a system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or 8 hours a day you could catch up with it.  Just be sm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oteric - Golgotha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\* File Team *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z go out to:  Mr. Crowley - Workin on that Suff for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Influence - Time, Time, Tim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ymorphic Assasin - Dude what can I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d Saw - Get i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Phone -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der - Bout time you go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