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rious Phreaker's guide to ph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sclaimers suck, they just a waste of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sucessful in Phreaking yuo must remember the __ command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reaking, and thos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hreaking should only be done from Payphones, the less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getting caugh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different payphones at different times randomly, never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build up, this will ever so much help you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Gloves will help you even more, take like $1.59 and buy viny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ves from Pathmark, just make sure you don't leave pr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't waste money on a expensive pair since you make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ose or burn them in a hurry. Leaveing no 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tuntees that there was almost no physical evid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hen phreaking someone never phreak them on an answering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y'll probally take that first to 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ry and disguise your voice, place a napkin or plastic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ever, though try not to look suspico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Phreaking when no one's around is also a good idea, si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no one or rarely anyone can identify if you were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yphone the harassing call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Never make a phrank call over 3 minutes, by that tim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race could be completed, don't take the chance.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nk call short, brief and straight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void operator's they more trained in these situtation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you're trying to Phreak. And well they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you're calling from really quick, who know'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bother to call the police to the pay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When leaveing a payphone wipe the phone surface clean of pr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of been left, restore the payphone to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n the person there before you can say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one doesn't even look like is was touched, as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b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If you get caught, allways, allways remember admit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d get's you in trouble, if you hold out on the pol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'll have nothing on you, and well if they keep you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even force you to admit what you did, sue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rass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Allways phreak alone, it only gives you away when you'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piss someone off if your friend is laug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A good tip, phreak some bastard a couple minutes aft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es to sleep, they'll be so irritated and confus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that they may forget what has just happen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ing is right scream like hell into the ph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just give the old bastard a shock or tw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a lot more new stuff from uSu, future 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peration uSu-AG, united States underground-Anti Government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volutionist's out there. And yes hopefully a new compil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 number's for NJBell, CNA #'s are very handy, and are so invau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but chances are buddy, you might have to be calling long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m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uessed It.. '95 4.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