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**&gt;&gt; LISTS OF SUPPLIERS AND MORE INFORMATION &lt;&lt;**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, if not all, of the information in this publicat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public or university library.  There are also many pub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t out by people who want to make money by telling other peopl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plosives at home.  Adds for such appear frequently in para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and newspapers.  This list is presented to show the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information and materials can be purchased from. 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ireworks companie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AND ADDRESS               WHAT COMPANY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AUTO CO. INC.                     EXPLOSIVE REC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1881                          PAPER TU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FREESBORO,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MITED                              CHEMICALS AND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1378-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MISTON,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N FIREWORKS NEWS                FIREWORKS NEWS MAGAZ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 BOX 30                              SOURCE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GMAN'S FERRY, PENNSYLVANIA 18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NETT INTERNATIONAL INC.             BOWS, CROSSBOWS, ARCHERY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5 RUNNELS STREET                     AIR RI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HURON, MICHIGAN 48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MAN AIR GUNS                      AIR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22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HESTER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 ALLEN                               PROFESSIONAL FIREWORKS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146                           BOOKS &amp;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OW GROVE, PA 19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J DISTRIBUTING                        FIREWORKS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10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KIMA,WA   989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VE PROTECTION PRODUCTS INC.     TEAR GAS GREN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6 CALIFORNIA AVE.                    PROTECTION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,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NAME AND ADDRESS               WHAT COMPANY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GER FIREWORKS CO. INC.              CLASS "B" AND "C" FIREWORKS  BOX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ESVILLE,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5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ENGLAND FIREWORKS CO. INC.         CLASS "C" FIREWORKS  P.O. BOX 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FORD, CONNECTIC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NBOW TRAIL                          CLASS "C" FIREWORKS  BOX 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GEMONT, PENNSYLVANIA 19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INGTON FIREWORKS INC.              CLASS "C" AND "B" FIREWORKS  4010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SEY BAY U.25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D RIVER, MICHIGAN 49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Y CITY FIREWORKS INC.              CLASS "C" AND "B" FIR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11                            (GOOD PRIC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HESTER, INDIANA 46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RCHIST COOKBOOK II-IV          (highly circul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ROVISED MUNITIONS MANUAL    (formulas work, but put maker at r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anuals of interest:  Duponts "Blaster's Handbook", a $20 manual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rock and seismographic operations.  Atlas's "Powder Manua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ual of Rock Blasting" (I forget the title, it's in the office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 book, well worth the cash, dealing with the above two topic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litions, and non-quarry bl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= Mondai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