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�        ��������    �����                                             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 xml:space="preserve">ܲ�������۰���    �����        ��������       </w:t>
      </w:r>
      <w:r>
        <w:rPr/>
        <w:t>uSu '94 Logo winner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ܲ�������������۰���   �����    ܲ�������������      </w:t>
      </w:r>
      <w:r>
        <w:rPr/>
        <w:t>Fenric&lt;CHaLK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���  �����  </w:t>
      </w:r>
      <w:r>
        <w:rPr/>
        <w:t>ܲ�����������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   �����</w:t>
      </w:r>
      <w:r>
        <w:rPr>
          <w:rtl w:val="true"/>
        </w:rPr>
        <w:t>޲</w:t>
      </w:r>
      <w:r>
        <w:rPr/>
        <w:t>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޲���� �����������������   ����ݲ������������    ��</w:t>
      </w:r>
      <w:r>
        <w:rPr/>
        <w:t>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߰���������   ���� ����������           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޲</w:t>
      </w:r>
      <w:r>
        <w:rPr/>
        <w:t xml:space="preserve">            ���������  ����� ����������            � 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���������  ����� </w:t>
      </w:r>
      <w:r>
        <w:rPr>
          <w:rtl w:val="true"/>
        </w:rPr>
        <w:t>޲�������           �ܲ�������</w:t>
      </w:r>
      <w:r>
        <w:rPr/>
        <w:t>۰</w:t>
      </w:r>
      <w:r>
        <w:rPr/>
        <w:t>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</w:t>
      </w:r>
      <w:r>
        <w:rPr>
          <w:rtl w:val="true"/>
        </w:rPr>
        <w:t>޲�������        ܲ�������������</w:t>
      </w:r>
      <w:r>
        <w:rPr/>
        <w:t>۰</w:t>
      </w:r>
      <w:r>
        <w:rPr/>
        <w:t>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 � ���������      ��������� 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</w:t>
      </w:r>
      <w:r>
        <w:rPr/>
        <w:t>�������  ��߰�  ���������     ������� ��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   �  </w:t>
      </w:r>
      <w:r>
        <w:rPr>
          <w:rtl w:val="true"/>
        </w:rPr>
        <w:t>޲�������    ޲</w:t>
      </w:r>
      <w:r>
        <w:rPr/>
        <w:t>���� ����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߲���������      </w:t>
      </w:r>
      <w:r>
        <w:rPr>
          <w:rtl w:val="true"/>
        </w:rPr>
        <w:t>޲</w:t>
      </w:r>
      <w:r>
        <w:rPr/>
        <w:t>��������    ����        ߰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߲����        </w:t>
      </w:r>
      <w:r>
        <w:rPr>
          <w:rtl w:val="true"/>
        </w:rPr>
        <w:t>޲��������    ޲</w:t>
      </w:r>
      <w:r>
        <w:rPr/>
        <w:t xml:space="preserve">        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����������     ��       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޲</w:t>
      </w:r>
      <w:r>
        <w:rPr/>
        <w:t xml:space="preserve">            ����������                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</w:t>
      </w:r>
      <w:r>
        <w:rPr/>
        <w:t>ܲ�����������                 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��ܰ������������ �                 ޲</w:t>
      </w:r>
      <w:r>
        <w:rPr/>
        <w:t>�������  �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�������                   ����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 �                   </w:t>
      </w:r>
      <w:r>
        <w:rPr/>
        <w:t>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߲���������������� ��                      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� united � States � underground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� Sub-Divisions of uSu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-CD � Coding Division � Founder By - 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 uSuNet � Linked Message Networks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Net � Founder and run by Th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mNet �  Founder and run by Big.Bad.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Net �  Founder and run by Shadow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SNet �  Founder and run by Marle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et �  Founder and run by Ic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tualNet � Founder and run by 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� The Sites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BBS Name                Node Number(s)       Sysop               Stat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niul Shutdown      � 01 � (2o1)763-8971 � Cyberglitch      � Zone/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niul Shutdown      � 02 � (2o1)Not-4You � Cyberglitch      � Zone/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t                   � 01 � (2o1)P�-V�T� � Ice Cold         � Ne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Net                 � 01 � (7o8)P�-V�T� � Marley Man       � Ne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Net                 � 01 � (7o8)P�-V�T� � Big.Bad.Vlad     � Ne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Net                � 01 � (7o8)P�-V�T� � Shadow Hawk      � Ne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Net             � 01 � (81o)P�-V�T� � Itchy            � Ne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l's Wharf        � 01 � (414)P�-V�T� � Admiral          �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L.O.R.A.H.           � 01 � (6o9)P�-V�T� � Rattle           �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Lunacy     � 01 � (7o8)P�-V�T� � Weakness         �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rial Nation        � 01 � (815)P�-V�T� � Talon Karrade    �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 Raged Citizens � 01 � (6o9)P�-V�T� � Spear            �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ic Remorse        � 01 � (7o8)P�-V�T� � Helios           �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night Club      � 01 � (7o8)P�-V�T� � Mr. Rob          �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night Club2     � 01 � (7o8)P�-V�T� � Homer            �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nting The Chapel    � 01 � (7o8)P�-V�T� � Angel of Death   �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 The Honorary Distros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Choas            � 01 � (2o1)P�-V�T� � Napalm Death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� The Members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� The Prez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� The Vice-Prez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palm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� The Idealists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rink � God Eater � The Fors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� The Coders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� The Writers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berglitch � 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 Mage � The F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� The Couriers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e Krish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ose (*) are possible removals due to inactivity, please contact me AS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� What is uSu?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 - united States underground. uSu was created January 15,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glitch. uSu was created to inform/serve/and teach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aps and screwups of the industrial and governmental authorit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people know what's really going on, it only insures everyone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, in not being left out. uSu covers the PEACH MTV scene, Phrea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/Anarchy/Carding/Hacking Music/Trojan/Virii, and feels that if you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, then you should know about it. It's everyones righ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And is it would seem this country get's worse and worse,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Let's do something about it, show your government that the peop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� How does one Join uSu?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be asking yourself, oh what chance do i have in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CH MTV group. Well you'll never know unless you try.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bout the scene, come let us know. We'll let you know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ard if you're uSu material. We won't bullshit you, we're here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Not to leave you in the dark. If you have some good ideas, send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long with your handle and a number to get back to you at. If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terial we'll release it as the next uSu release. So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quality material, come let us know. We're allways interes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you to logon to the WHQ of uSu, Crainiul Shutdown, call 201-763-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n new and create yourself an account. In your New User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best works. We'll get back to you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 How does one Join uSu-Net?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oin uSuNet, one is required to logon to Crainiul Shut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s new and DL the Application packet, or look around for uSuNet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your favorite PEACH MTV BBS's near you. Send us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vised the rules a bit, as long as your BBS is a PEACH MTV 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erve to belong in uSuNet, though you will need to setup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and must be up and fully running. There is no longer any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des in uSuNet, we believe that the whole sce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not just a fragment. uSu is based upon unity, trust in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 MTV'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 Look out for the following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P-001.ZIP � uSu Packet #001, issue numbers 001 to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P-002.ZIP � uSu Packet #002, issue numbers 011 to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P-003.ZIP � uSu Packet #003, issue numbers 021 to 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P-004.ZIP � uSu Packet #004, issue numbers 031 to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P-005.ZIP � uSu Packet #005, issue numbers 041 to 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P-006.ZIP � uSu Packet #006, issue numbers 051 to 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� Last Words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 want's to Link with YOUR net! If you run a network, 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does. And you would like to link into uSuNet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ways interested in linking new nets into uSuNet. We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PEACH MTV, and other types of material to sprea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  <w:t>.� End of File �.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�</w:t>
      </w:r>
      <w:r>
        <w:rPr/>
        <w:t>ĳ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