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eping BBS Annoy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 yes.. Remember my file on fucking up BBS'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ZMODEM auto-download option? Well, I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way. This will work for ever BBS i have tried it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 a file, so here, use your text editior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uff at the end of this fil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ave it like BEEP.dat or something and call th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you want to fuck up on it. Now upload it like //Upload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t? You upload it into a message so that the one use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see it, there computer will not show the '#'.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a whole hell of a lot for a very long time. Cool huh.. If ya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it, view this file with the 'type' command. And ano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st it is to upload it in email to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lly one of the things i like the most about this i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ctom see's it, it fills up there buffer, and even if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re modem, pull the cord out of the wall, or drop carri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keep on beeping. The only way to stop it is to reboot, or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CUT ME HERE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 ASSHOLE! I dont like you very much. Well, I dont like you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BIGWAR'S# Beep# Annoyance #(c)1994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Once# you# pop,#you #cant# stop!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Do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you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like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me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yet?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Ha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ha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Ha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ha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Ha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CUT ME HERE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file i give you promision to reproduce with 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ttached. The only part of this that may be changed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CUT ME HERE" lines. If it is changed in any other way, I will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, by hanging you from your toe nails, and watching all the blood fl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intill it explodes. While im waiting, i may peal off a finger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, BG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