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he �rotherhood of G�ds and �etar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pre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rt Up Package and Instructions for New 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r. San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f you have this then you are most likely a 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ested in being a distro site.  This is an archi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s you will need to be a �G� site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you mus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a separate file directory on your BBS for the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Place all of the .ZIP files in this archive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N-PK00?.zip) in the directory.  DO NOT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R-ALL.ZIP file in the directory unless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 all of our new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Unzip the file DN-PK00?.ZIP and read the info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st DeadNet packet. All new �G� sites should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(read the BGRNET_A.ZIP file for info)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Net. If you carry DeadNet you will be able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new files through the network by request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you poll from. If you don't carry DeadNe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call TEKAT at least once a month to look for ne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t. Thank you for your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