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Tutorial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c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opular belief the term hacker and hacking was founded 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root of a hack writer,someone who keeps "hack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writer until he finishes the story.a computer hack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t the keyboard or passwor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 need a computer equipped with a modem (a devic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over phone lines) which should cost you from $100 to $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recuir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wer to identit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nd the phone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ways to find a comput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i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the process of having a computer search for a carrie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the computer would start at (800) 111-1111 and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 it will go on to 111-1112 etc.if there is a carr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it for future use and continue lookin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ectory assic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can only be used if you know where your target computer i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ay it is in menlo park, CA and the company name is s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al 411 (or 415-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y "Menlo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y "S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d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k if there are any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so write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ang up 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al all numbers you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sten fir carri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hear carrier tone write down number, call it on your mod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h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