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Postage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cost of postage to mail letters and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down our standard of living.  To remedy this de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some counter control measures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tamps on a letter are coated with E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by the sender, the cancellation mark will not destroy th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mer/s drives to form an almost invisible coating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 from the cancellation ink. Later,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n remove the cancellation mark with water and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Furthermore, ecological saving will also result from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.  Help save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is most efficently applied with a brush with s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ristles.  Just dip the brush directly into the glu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venly, covering the entire surface of the stamp.  It wil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ing packages, just follow the same procedur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however, the package should be weighed and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he correct amount of postage on it before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ncellation and the glue from the stam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plished by soaking the stamps in warm water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ree from the paper.  The stamps can then be put onto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to dry.  Processing stamps in large batches saves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be helpful to write the word 'Elmer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not on the envelope) to cue the receiving part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have been protected with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mailing packages can be expensive. 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handicapped are sometimes discriminated against in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being the generous people they are,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re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ress you envelope as usual, and make o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 where the stamp would go, write in (or stamp)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 MATTER FOR THE BLIND".  Then drop you package or let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ue fedral mailboxes.  DO NOT TAKE THE LETTER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OR LEAVE IT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very nice of the government to do this, right? 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at nice.  The parcel is sent library rate, that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lass.  It may take four to five days to send a lett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 is quite simple, but less effective.  P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ending the letter to as the return addres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20 donation to the pirate's Chest, you would p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o box 644, lincoln ma. 01773) a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to be carless and forget to put th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.  A nice touch is to put a bullshit addres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UST drop the letter in a FEDRAL mailbox.  I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esn't send the letter to the return address for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they will send it back for the reason of "No such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hest  Dept. 4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, Ma. 4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Ever, XX     9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you might try doing is soaking a cancell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n envelope, and gluing it onto one you are sending.  Then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, leaveing a little bit to show that there was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