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ke Bomb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ipe for one helluva smoke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potassium nitrate (Salt P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his mixture over a LOW flame until it melts, stirring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t into a future container and, before it solidifies, imb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atches into the mixture to use as fuses. One pou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fill up a whole block with thick,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