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-based Gelled Flame Fuels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hite of any bird egg can be used to gel gasoline for us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fuel which will adhere to targe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         Ingredient              How used       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----------              --------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                  Gasoline                Motor Fuel      Gas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ve Fuel      Moto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ol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Egg Whites              Food       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dustrial     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Table Salt              Food            Sea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dustrial      Natural 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cesses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Ground Coffee           Food            Coffe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Dried Tea Leaves        Food            Te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Cocoa                   Food            Cacao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Sugar                   Sweetening      Sugar 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ods    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Saltpeter               Pyrotechnics  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otassium              Explosives       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trate)                Matches      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dic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Epsom Salts             Medicine      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neral Water   Kiss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dustrial   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cesses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Washing Soda            Washing Cleaner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al Soda)              Medicine     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hotography     Pho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/2                Baking Soda             Baking     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nufacturing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: Be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edic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/2                Aspirin                 Medicine     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Make sure that ther are no open flames in the area when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fuels! NO SMOK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perate the egg white from the yolk. This can be done by bre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into a dish and carefully removing the yolk with a sp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our egg white into a jar, bottle, or other container, and add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 the salt (or other additive) to the mixture and stir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gel forms (about 5 to 1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thicker gelled flame fuel can be obtained by putting the capped j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t (65 degrees Centegrade) water for about 1/2 hour and then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ool to room temperature. (DO NOT HEAT THE GELLED FUEL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CBIV, '95.                     -= Mondain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