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                              -= Mondain =- 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several ways to make this most essential of all acid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s. One method by which it could be made will be presented.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reminded that these methods SHOULD NOT BE CARRIED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                          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nitrate or                      adjustable heat 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                        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lecting flask with s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32 milliliters of concentrated sulfuric acid into the ret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refully weigh out 58 grams of sodium nitrate, or 68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and add this to the acid slowly.  If it all does not dis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tir the solution with a glass rod unti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lace the open end of the retort into the collecting flask, and pla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flask in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gin heating the retort, using low heat.  Continue heating until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come out of the end of the retort.  The liquid that forms i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Heat until the precipitate in the bottom of the retort is almost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no more nitric acid is forming.  CAUTION: If the acid is he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, the nitric acid will decompose as soon as it is form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roduction of highly flammable and toxic gas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 It is a good idea to set the above apparatus up, and the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could also be obtained from store-bought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issolving black powder in boiling water and filtering out the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coal. To obtain 68 g of potassium nitrate, it would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about 90 g of black powder in about one litre of boiling water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olved solution through filter paper in a funnel into a j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that pours through is clear. The charcoal and sulfur in black pow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uble in water, and so when the solution of water is allowed to eva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will be left i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