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By:Cyber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ly cruel 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listen up this shit is ment to be seriously funny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 to people's stuff and or people. If you do any of this shi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laming the shit on u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here goes Totally cruel an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ay there's someone you really hate, that has a car. Ok now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'S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ves(something that's not cloth, get dispos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lastic bag to put road k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sh road kill, a dead or run over squirrel or chipm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scotch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old tie that no one will care t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ir of sunglasses(optional, not really nessary, but fun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lass 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lunger(or something that you can suction glass w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 first get your gloves and plastic bag ready and go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some dead road kill and pick it up wearing the g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ut it in the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take the tie and put it around the road kill's nec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erson would wear one. You can put the sunglasses o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make sure there's no finger prints, after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n't wanna get caught doing this shit because of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 now place your road kill back in the bag, now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tim's car at night time! Now make sure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 alarm that goes off if you touch or move the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 slighty, the drivers seat or if you remov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with the plunger suction it on the window. Th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ass cutter cut out the glass and carefully remove th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suctioned onto your plunger(or whatever). The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glass and put it down somewhere(remember no finger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you wanna get caught). Now with the tape take you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s hands(or claws, whatever) and tape them to the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ll(or glue them if you wish) as if the road ki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ing to drive this persons car. Then watch tommorrow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a distance where they can't spot you) as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wns the car comes out and sees the road kill in his 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people would probally just take the road kill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loves. But the stench from the road kill being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night will be there for quite some time, Espe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aggot's and shit on the road kill already. W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do, then laugh your head off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your school(if you go to school), go into the bathrooms when no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re, usally after school is good, just make sure no one se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in so they can't blame the shit you're about to do on you.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o in, make sure you got'ta take a leak(no not a cra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trust any toliet that being used by more than 4 peo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go up to the toliet, and start to take a leak, but what'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ccidentlly relieved yourself, but no of the urine mad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liet, ah what the hell piss on the walls, the tolie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 even do it to the door. Then those cheesy toliet paper dispe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one and open it(or if you have a toliet paper roll take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ll), and drop in it the toliet. Do this for each stall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has to take a crap they have nothing but their hands to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asses with. What this a sink in the bathroom, well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at now, ok do this, clog up the sink, and any other ho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water from the sink, then turn on the wate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 Hell if you wan't to take a dump in the sink. Br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thpick and stick in the shit and make it look like a littl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. Then calmly leave the bathroom like as if nothing happe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et home laugh your fucking head off as some poor janit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clean after you going to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During one of those boring as hell school assembly come into th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y meet reaking and releasing some fowl body order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et your seat, pick your nose and start wiping your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at really big bogger on it on someone else seats. Wat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get sick or just leave. What's that you have the 3 day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of gum in your mouth, well if you school has those nice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s, take the gum and smear into the cloth. Watch the ja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am and cry like all hell becuase they have to take that sh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assembly scream out stuff like "BOY THAT WAS A STINK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OA DID SOMETHING DIE IN HERE", "UHHH CAN SOMEONE PLEASE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Y POPUNE", "IF WE USED UP ALL OUR SICK DAYS MAY WE CALL IN DEAD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Y THAT PERSON OVER THERE ISN'T FAT, JUST SEVERLY GRAVITY IMPAI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OPS, SORRY ABOUT TAKING A DUMP IN MY SEAT", "HEY PULL MY FINGER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Y I'M HUNGRY ENOUGH TO EAT A HORSE, GEUSS IT'S TIME TO GO TO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". Have fun dam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're really fucking crazy, on school the next day right on your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narchy Rulez" and then run around your school naked or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With a friend who has a car, buy like a crate of Snapple(the good sh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like the Lipton or Nestea Crap), drive and drink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les, then with the empty bottles roll down your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fun. Take the bottle chuck them at cars, windows, houses, 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people, and to make it even more funny and nasty, take a l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bottle,  cap it, and then chuck it at something, WHOA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ch. Have fun with this one, just make sure you don'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, you wouldn't wan't a cop to stop you and try and take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sorderly conduct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Go to your nearest play ground and harass the kids their, tell th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't to make love and stuff with them. Take those crappy sw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 them up onto of the pole so no one can use. Jam the merri-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nd wheels and teater totters. Get a dead road kill and tap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the slid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Go around your neighborhood and knock people's mailboxs of th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 them in the middle of the street for cars to ru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Pour some lye or other bad tasting shit into your teachers cof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Go into the class you hate the most and relieve yourself in the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 even take a dump while your at it, and make sure you sm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eachers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ut for more cool and funny shit to do in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in' Wacky.. 4.50 he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