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       By:Mind B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hun and similar shit on the ImagiNation network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know what the imagination network is, then read.  A few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On-line(game company) started this little on-line servic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rra network(TSN).  This little network grew for about three years unt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brought a chunk of it(40%) they renamed it the ImagiNation network(I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primariliy a game network, with a front end that is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requires little computer knolwdege, so there are idiot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live any shit you feed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get an account on this little network, just call 1-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-1 and you get like 3 or 5 hours free if you  have a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HUN!!! beg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ONE: Phun us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INN sends a letter to someone whenever they do something unap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aying a bad word(oh who the fuck cares!!) or posting a nast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e of their bulletin boards.  Just walk into a room and get a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there then look at his profile and get his mailbox number.  The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il room and  write a letter to the victim. 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is white and change your name on the letter to INN.  It sh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 memb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ly, a person with the name of (put victims nam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ing profanity in (put the name of the room you saw him 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problem persists, you acount will be put on hol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erson is a kid, they will probably lose access to IN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account holder, they will reply wondering what is wrong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your mailbox just ignore it.  You will probably lose your accou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 knows INN's real mailbox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hain letters are surefire phun.  It is also really easy, first mak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letter, it sould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a copy of this letter to 10 different peo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will regr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phun, you could put INN on the letter and sa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TWO: Phun on the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H!! just post some nasty thing, real easy, and a surefire wi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a bunch of posts that are 1 letter long, save each of th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.  if you made 50, on a board that holds 100 posts, only 50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ill exist, this is lots of phun when delete the entire bo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they have no way of knowing you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THREE: Phun in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ave a little game, see if you can get everyone to mute you,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"Hi ALL" over and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recruit people for groups that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tart nasty rumors about a sysop or a person in the 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FOUR: Phun in conf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a confrence, that way you get moderator powers, then ab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.  after your confrence got to another confrence HOST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! If you hold a confrence in the tech tower don't leave the tech t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 to the next confrence and abuse your moderator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re are certain names that will mess up a screen in a conf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, i don't know any, but i think a certain letter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oe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real confrence moderator doesn't block dice, just keep r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and rolling, if they kick you out, go back in, and if you are m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d come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s it, have some anarchy phun on this little net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Mind B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