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stable Explosives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solid Nitric Iodine with househould ammonia. Wait over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ur off the liquid. You will be left with a muddy substanc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y till it hardens.  Now throw it at someth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Mondain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