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way radar jamming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 wanting to make better time on the open r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in one of those expensive radar detectors.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will not work against a gun type radar unit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ignal is not present until the cop has your car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s and pulls the trigger. Then it is TOO LATE for you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A better method is to continuously jam any sign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ignal of your own. I have tested this ide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on of a local cop and found that his unit read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hen my car approached him. It is suprisingly eas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 power radar transmitter. A nifty little semiconducto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nn Diode will generate microwaves when supplied with the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volt DC and enclosed in the correct size cavity (resonater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o 3 terminal regulator can be used to get this volt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's 12v system. However, the correct construction and tu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vity is difficult without good microwav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Police radars commonly operate on the K band at 22 g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often on the X band at 10.525 ghz. most microwave int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and motion detectors (mounted over automatic do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markets &amp; banks, etc.) contain a Gun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/receiver combination that transmits about 10 kilo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.525 ghz. These units work perfectly as jamme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et one locally, write to Microwave Associ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ington, Massachusettes and ask them for info on 'Gunnplex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m radio use. When you get the unit it may be mou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box on the dash or in a weather-proff enclosur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grille. Switch on the power when on an open highw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ll not jam radar to the side or behind the car so 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ng past the radar trap. An interesting phenomena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s that the drivers who are in front of you who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will hit their brakes as you approach large metal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dges. Your signal is bouncing off of thes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ir radar detectors!    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f you are interested in this sort of thing,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COMMUNICATIONS. The ads in there tell you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ll kinds of info on all kinds of neat equipment for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= Mondain =-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