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pe in comparr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y missy, what'cha you doing around here so late?". "What'ta mean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e here bitch". "Hey let go of me, NOOOOOOOO!!!!". Within the all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year old girl was walking, she was attacked by a guy waiting in the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night time. She was raped brutally that n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e in America, as it would seem to be, a rather tiresome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men are forced to have sex with men without their consent to i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he criminal is usally caught, goes to court, and usally go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t free. But the scar of the rape is left in the women's mind foreve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must let you know. Women who get raped in America are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ess rapes in comparrision to another country. The country, we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remains the race. Asains have the most highest rates or rape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ported. What goes left unreported in unkown. But it is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about 5% percent of asain rapes ar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you might say. oh big whoop! Like i care, they're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that get raped around here. But i'm going to tell you right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d wrong. When people make a comparrasion of rape they do not inclu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w bad the victim was beaten/how much bruising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w many times the same victim was r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ther or not the victim still lives today to talk abou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it 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lly saying to yourself, ahhh Asain women get raped as much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then american women do. But that i not even the slightiest bi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e share a story with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14 year old girl in tawain is working out in the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es minding her own business. A truck suddenly stops and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out and grabs her. Throws her into the truck and ties h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is driven to a hotel and locked into a room by herself. T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ed down to the bed posts in a position that please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with her legs spread a part. Then day after day p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rl is beaten, raped, urinated, bruised, and cut all over her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it takes to please the customer, at about 9-14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be saying to yourself, "Holy shit, i never though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eople who could do that to a girl". Well actually there are wor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wain and other asain countries, that not only have this happen.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fathers, uncles, yes even mothers take they young dau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, usually ranging from the age of 6-17 years old, to people who l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be raped and discrimanated almost anywhere from 12-18 hours i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ingly let their daughters and the small portion of sons be ra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 to death by a customer. And you might be asking yourself why w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uch a thing, especially to their children. They do it for money,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them what the needto bu food, clothing. And if you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in America is anything in comparrasion to what happens to the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s and boys. Them you have to be 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uld see prostitution, i can imagine rape, but i c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child prostitution, let alone the family betraing a child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that, for the money. That is plain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even more fucked up outrageous part. Peopl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ries go to agenticies that setup up with tickets to asain cou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up with these maltreated girls and boys. Even worse a man wa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ng 9 girls in 5 hours. You wanna know what he got off on? A $550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girl he raped. And that was it, he went back home after tha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all around the world come to these countries, yes ev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. But what most people don't know about, this multi-billion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ation(to say the least, is that it's probally the biggest pros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es on anywhere, and that it's a major source of incom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ple. In the scenario it would see as if it is a good thing to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uld sure like to know what the victims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