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The �rotherhood of G�ds and �etards��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Getting Hy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Abi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hyper/sugar/caffine rush and buzz, the following works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in a large pot, bowl, or what 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ttle paper baggys of KoolAid. (powder) Any flavor, Grape my F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ups of sugar. (Crys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ottle of Jol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of seltz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of Crystal P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rushed Vivarin or 2 Crushed No-Do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aggy of watermelon j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ups of luke warm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ix it up real good, till its all one color and not lumpy.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electric blender at setting #2, or #3. Stick in a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and SIP. DON'T go gulping it down! Now, With what is lef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rinking at the moment, Saran-Rap it and stick it in your refrig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keep ya going for a month. If theres not enough, you might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water.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G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war '93  War on the streets tonight!  War on the streets, ALL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opy wrong 1993, BGR, All rights lost in an appartment some 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sville A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