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he Brotherhood of Gods and Reta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Safe Legal H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ig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practice hacking, safely, with NO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aught? Well, I did... So i looked around and fou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LTRA99. It's a hacking simulator. Quite well done i might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t is. All wrapped up in is fresh new Self-Extracting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ype 'SAFE_HCK', And wait.  Once its all done extracting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is 'Ultra99.exe'.  When it askes for the LOGIN code, it is 4165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every thing you need write there. Except of course the Pen an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nna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phun, Stay phed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igwar '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