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The Brotherhood of G�ds And Retards presents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y- A nation at peace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self and other      �� True Anarchism ��    Pain is tempa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, with out any form  ��������������������    Glory i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ws present.            ��������������������    As Blood sp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</w:t>
      </w:r>
      <w:r>
        <w:rPr/>
        <w:t>By Abigwar   ��    Prid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    </w:t>
      </w:r>
      <w:r>
        <w:rPr/>
        <w:t>Live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d Liv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bigwar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  </w:t>
      </w:r>
      <w:r>
        <w:rPr/>
        <w:t>narchy is not being used in its proper form. Hundreds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sands of people are using Anarchy as an excuse to vand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property of nice working and Lower-Middle class peop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claming to be anarchists run around and do personal damag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mad and become aginst the movement. This does not, as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sed, help us in the slightest bit. Anarchy is not a part time job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way of life. It is understood that only the mentaly strong suppor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if you are not strong in an anarchist socity, you will not surv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lso called Nihlism. The survival of the fitist. If you want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s our way, You have to help people in the name of anarchy. Sound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h? Well, It has to be. If you want support you have to ea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Is it not true that Anarchy is no government? Isnt that a contradic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that it is not true, Anarchism is a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is it possible to have no rules, and no la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The basis of anarchy is that every one can get along and not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t so there wont be a need for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about the weak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y will adapt or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ont there be nothing but CHA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by at first. But to be a true Anarchist Socity there will be only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Why cant i beat up mail boxes with baseball bats, and burn down my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neighbors gar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Because asshole, Our fight is with the government, Not its mind fu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. It isn't their fault they only know what the government wan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. That is why it is our job to inform them, And if the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en, some day they may change their minds if you never fuck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bigwar, You write files on vandalism. Arn't you a hipocr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No, Because I don't relate vandalism and pranks with anarchy.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that vandalism and pranks are bad. Just that they are not Anarc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ever inspired you to write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 D/Led a file called AANON4.ZIP.. And its not that i didn't like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just that the way they represnet anarchy. Anarchist Anymous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good group, But they could fuck up anarchism more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you afraid that you might offend AA with that last Q/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 am not out to offend them. But i am not going to apologize fo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ither. Besides they seem tough. Im sure some positive critis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t hurt them to much. And if i get blacklisted by them and al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, in my heart i know i did what is right. They may call me a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uld only prove there own ignorance if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it true you are a skinhead or is it just a r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ts true. And arn't we a little of top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your faviort termin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hut the fuck up man.. We are talking about Anarc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I am kindof new to the computer underground scene, But i have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r of true anarchism for years, When i try to support it, H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 and call me a lamer..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gnorance in my opinion. They where taught wrong, so they beli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rent. You where write to stand up for what you belive in. Som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learn. 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(^^^)===(^^^)===(^^^)===(^^^)===(^^^)===(^^^)===(^^^)===(^^^)===(^^^)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about covers my part 1. Part 2 will be out soon. Also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Arts book By: ME comming to a BBS near you soon. If you want to 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out, or complement me (yeah right) Email me on T.E.K.A.T. (ABIGWA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A= Ahem, I dont appricate you describing an skinhead uniform as an anarch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. But i will get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= Where the hell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= Lets go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y= Heheheheahahah Im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Crusher= Get 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S= What the hell is wrong with you guys? Fight others no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= I hope your skinhead sunburns!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re Dorks= You guys are faggots. You got your name from brand of shi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= Keep-a-R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ver= Fuck the hell off pussy, You fuck with my friends your go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t. I dont care how tall you are. Im comm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= Lay off N.S. or im gonna hang you by your toe n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^^^)===(^^^)===(^^^)===(^^^)===(^^^)===(^^^)===(^^^)===(^^^)===(^^^)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4 BG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 molitolv cocktails ever reig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