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ing Fireworks in Places like Chin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pplement and hand-guide on how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ell i'm not going to tell you how exactly to get to China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towns where you can get Fireworks for realtive cheap(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s say). Well anyways this guide will tell you how to go about b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getting so much caught. This is a serious text fil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taken seriously. This text file will point out ways to eva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us or getting ca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basically you need to do the following before g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t a good excuse for being gone for a couple hour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ry and go on a week day(so you can bring a backpack to stash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make it look like you're heading home from 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llways remember bying fireworks in the open, on the stree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aught, and if you're over 18 you'll probally get a sum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llways make purchases in a store or some other place that's su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Buy from Americans or black people, i don't trust Chinese or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they won't turn you in or anything, but they'll pr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nd rip you off for alot more money, for alot mor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now make sure you plan out your path from your house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arting out from), and to you destination. It would be a sham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or directions on how to get back to your house, and they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ask them what you were doing all the way out there(wh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r you, for me it's China Town). Anyways the key here is n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ents suspicous, especially if you have the balls to go lik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4th of Ju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going buy public means(ie.... bus, train, whatever)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loud about what you're gonna go buying. Don't talk abou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pirated games and stuff, you're only asking yourself for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now. What if there where a undercover sitting right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uck, especially if you already bought what you wan't and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me already with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n a week day, Monday through Friday, (Saturdays are ok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ould have school on saturday, i'll explain), it'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for you to buy fireworks on Monday through Friday. Simply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bring your backpack(as if you're coming home from school) and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buy in there. And no one will be suspect you, unless you bough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here it's sticking out of your bag, but no one's that stupid,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ways make purchases of fireworks in doors, not out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. Any cop or undercover could be watching who's knows. On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id that and he got a summons for possesion of fireworks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, he could give a fuck about it. But it also turned out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ught off of these over priced assholes. Where shitty and soggy and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ARNING, never by fireworks that don't look right to you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re's probally something wrong with it. If you're buy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bsolutely sure they're not wet, because some of them expl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when wet. And you wouldn't want to blowup the part of your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stashing them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you buy shit from people who sell them indoor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idea, since the only people who would be looking or wat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lly already bought, or are planning to, buy firework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s you. If you think there's someone suspicous looking in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urchasing from leave. Don't even take the chance. It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sshole cop on your ass about buying fireworks and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Especially since those cops that caught you could b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stopping someone who's actually killing someone, or mugging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 like my good friend says "If you can't buy fireworks to celeb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of July, and most states they're supposed to be illegal in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triotic is that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hen you buy stuff, it's also helpful to have enough extr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sure you don't come up short. Some fireworks deal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off. Especially if they work for the mafia or something.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ices and stuff before hand is a good idea. Just make sure you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 so your parents don't get a hold of it, and probally grou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h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ways make sure you bargain with these people i once barg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for fireworks $15 for 2 bricks of Jumping Jacks and 5 pineap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o to low in prices like "Give a really low price, or i'm gonna r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". Becuase they might turn around and call the police on you and den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n sold you fireworks, or say they don't even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not least. When using these fireworks you buy, se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besides near your house, unless you parents and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crap(then you're lucky). But allways time loud firework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o you have enough time to get away from the explosion.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na be a Pineapple or Block B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ok go have some fun, and remeber the more people to t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e trip will be. But don't bring along idiots who'll talk, and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uts if they get caught for having fireworks. C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ks get the good shit.. Always.. I dunno why, but they do. THANKS GU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