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cheif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here are a couple of fun and cool things to do on mischeif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se, 'cuz i'm going to be doing these all(well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:) 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k what you'll need is the following M80's, some masking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egg(yes fresh ones please!). Ok here's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t's very simple, tape a M80 to and egg with Mask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light and throw at victim'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Like #1, but tape a pineapple to the side to make sure it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Get an empty bottle with a cap(a must!). Take one lea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le, cap it, then throw it throught someone'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fuck out of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ike #3, but this time tape a M80 to it. Light then c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ike #3(again), but this time tape a Pineapple to i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Get an empty trash can, and some of your strong buddies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with water. Then look for a victim's house whe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's inwards. Lean trashcan on door. Ring door b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fuck out of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Like #6, but in this i suggest to you that you a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s take a leak or a crap in it and then fill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water, and then lean it on someone'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Toliet Paper houses, trees, window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Like #8, but wears gloves when doin this one, leak into the to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per then throw at target you're going af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Break as many streetlights as you can, just so people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Let the air out of people's tires, and put road spi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underneath the tires to damage them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Ok here's a big tuff one(not!), requires either Pineapple or M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eapple preferred 'cuz it has more force. Newspa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horse shit or some other kind of shit that stinks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up out of the newspaper, and poke a little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of the cup and put the wick of the M80/Pineappl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then put in the Shit. Flip up-side-down on victim's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. Ring door bell, light and get the fuck out of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h ok well guy's use your imagination here, these are jus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at i've done over the years. C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