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eR's__|\__  __/|__/|___ |\___   �|\___��__/|_����__|\__ /|___ /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| _|_  \|  ___|\___/�|  _ \���|  | \\\___ |��| _|_  \\_ | \\_ __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_/  |||   |  __)�_| \__|  | (_�_|    &lt;_|  | (_/  |||   ||  _/_|  _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___|_|__/\\____/\___/\___|__/ \___|__/\\____\\__|_|__/\___| \___|-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in Kompf (My Strugg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s on June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[Start of Tex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1995 July 1st by SoBeR/MK - Adapted from utilities by Roedy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OS Maintenance Utility Written by SoBeR/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Written By SoBeR/MK 7/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Written by So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 me an egotist but you try writing 500 lines of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General Description &amp;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List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Instruction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Instruct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List of files CMOS.B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List of utilities CMOS.B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How the CMO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Technical Byte by Byte Map of the CM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Description &amp;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rehensive, easy to install and use CMO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It will save a copy of your current CMOS and ever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heck this copy against the actual CMOS. If the two ever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of course for the time/date bytes which always chang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inform you of the problem, and restore the SAVED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can be tampered with by a number of factors, some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detrimental to the use of your system. Most common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rrupted CMOS is by using a piece of software which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s parts of the CMOS. Other ways to get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are by being infected by a Stealth/Polymorphic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MOS to hide it's code from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re are the naive users who like to me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MOS and change your precious 0 wait states to 4!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 programs and viruses will screw around with the CM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ystem performance by raising the RAM read/write wait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hadowram and otherwise wreaking havoc on the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rges can also corrupt the CMOS. In my system, I have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on the motherboard, and once in a while my CMOS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. So thats basically why I set up this utility.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bad CMOS with a known work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: SuperStore (SSTOR) makes it look like the CMO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so if you are using SuperStore, please don't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ot clean without the SSTOR drivers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st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.BAT     --- The HEART of the System, Saves/Restores/Fixes CM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CHK.COM  --- A utility used by CMOS.BAT to compare a sav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MOS to the current CMOS memory. Dont wor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file takes care of all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REST.COM --- A utility used by CMOS.BAT to restore a corrupted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"known good" sav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SAVE.COM --- A utility used by CMOS.BAT to save a "known good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CMOS. Later, that saved CMOS cop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e and if necessary restore a damaged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COM   --- A utility used by CMOS.BAT to reboot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ing a damaged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   --- A text reader written by me (Sober) to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-CMOS.TXT  --- The Docs you are now reading now! Save this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on of useful information, so I suggest you sa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- The description for this package. (Can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Just extract the entire archiv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:\ hard drive. CMOS.BAT is designed to function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:\ drive, and it expects to find all the utilities it u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. It also saves the "known good" copy of the CMOS (and the ba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 needed) to C:\. So please, unless you edit the batch fi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o C:\! The batch file checks for the existanc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utilities in C:\, so unless they exist, it will 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nest suggestion is to put CMOS.BAT into your Autoexec.BA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ry single time you boot up. It takes less than 2 secon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atch file and it's well worth it to prevent CMOS tamp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Example of Autoexec.b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@ECHO OF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REAK OF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ERIFY 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EM ===== CMOS Maintennance ======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ALL C:\CMOS.BAT                    � &lt;-- Call CM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EM ===== END OF CMOS Batch ======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ROMPT $t $d [S] $p$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TH=C:\;C:\DO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T DIRCMD=/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T TEMP=E:\WORK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L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sing the CM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to write about this! Just copy all the files to C:\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C:\ and run CMOS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ctly what CMOS.BAT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rst Time Execut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MOS.BAT will check the CRC (Cyclic Redundancy)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will check to see if this is the first time e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unn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will SAVE YOUR CMOS into a file called C:\CMOS.SAV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otherload! It is a full copy of your CM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xist to be used later to compare or restore the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NEVER delete this file! You can copy this file C:\CMO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floppy disk for safe keeping, since i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to restore your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very Next Time Execut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MOS.BAT will check for the existance of C:\CMOS.SAV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 is the "known good" backup of your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it doesn't find the backup, it will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the backup is found, it will be thoroughl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HINE CMOS. Normally, no dif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! If everything is ok (and C:\CMOS.SAV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HINE CMOS, the batch file will terminat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know that everything is coo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HOWEVER A COMPARE OF C:\CMOS.SAV and THE MACHIN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at the two are different, here's what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nges in Cmos Detect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ing that the C:\CMOS.SAV and the actual CMO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, the batch file will go into it's mainten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store a "known good"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efore anything, it will save the "bad" CMOS (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match the known good copy) as C:\CMOSBAD.SAV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xamine this file later and see exactly what was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. At the end of this doc, I include a memory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S, so with a hex editor and C:\CMOSBAD.SAV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what tampering was done to your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ow the batch file will restore the "known good" CMO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C:\CMOS.SAV to your MACHINE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fter the restore is complete, a REBOOT is nece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inform you that a reboot is comming and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OT.COM to do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this ever happens, after the CMOS is restored, run CMOS.B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right after the reboot. It should now say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ight and that the C:\CMOS.SAV and the actual CMOS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You've restored your cm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, all of this is automated needing absolutely no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. So just run CMOS.BAT from C:\ and sit bac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Listing of Files CMOS.B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.BAT creates two ma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MOS.SAV     --&gt;  The "known good" copy of the CMOS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re and restore the C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MOSBAD.SAV  --&gt;  The *BAD* CMOS. This file is crea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OS tampering is detected and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. It is created onl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ine it later and see what exact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Utilities that CMOS.B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CMOS.BAT uses can also be used manually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es for each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MOSSAVE.COM saves a copy of the current CMO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CMOSSAVE.COM drive: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MOSSAVE.COM C:\CMO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=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= Something wrong, CMOS not properly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SAVE.COM simply copies the 128 byte contents of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a file.  CMOSREST.COM copies them back.  CMO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m with the file contents.  If they are not equ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SAVE saves all 128 bytes, so that you can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 with a hex editor to learn more about how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could even patch the CMOS.SAV file to g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MOSSAVE also saves the extended CMOS bytes, CMOS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esoteric options like shadow RAM, wait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lock speed, HMA enab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MOSREST.COM restores the MACHINE CMO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CMOSREST.COM drive: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MOSREST.COM C:\CMO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=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= Unable to restore CMO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REST does not touch bytes 0 to 09 and 32h becaus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-- they contain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MOSCHK.COM checks the MACHINE CMOS against a disk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has been tamper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CMOSCHK.COM drive: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MOSCHK.COM C:\CMOS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=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= MACHINE CMOS AND FILE CMOS DO NOT MATCH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MOSSAVE saves the full 128 bytes which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MOS options, CMOSREST will restore all of th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ing wait states, shadow ram, slow/hidden re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"unusual"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CHK does not panic if the volitile bytes 0 through 09 and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because of course these are the date/time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.COM does a warm-boot of any machine, even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 7.5's quickboot featu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REBOOT.COM  &lt;no parameters 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CHK does not panic if any of these volatile byt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he CMO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is battery backed RAM that stores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wer is off.  It is on my top ten worst idea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.  The problem is, CMOS is far too easily corrup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ower or med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MOS.OFS for a detailed list of what each byte in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CMOS will be so wrecked you cannot eve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imping enough to run CMOS.BAT from your C:\ drive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ust clear CMOS.  Do this on AMI BIOSes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 key, powering off, powering on, then releasing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n the worst case, remove the battery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 on the board drain overnight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CMOSREST.COM and CMOS.SAV to a floppy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your bare bones CMOS configured just enough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and them run A:&gt; CMOSREST CMOS.SAV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O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MOSREST will not do anything for you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known good" copy of your CMOS saved! So forget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manually, and just use CMOS.BAT, it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reliable way to prevent CMOS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arm CMOSCHK Corrup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have additional volatile por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CHK does not know about.  It will report false co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discontinue using CMOS.BAT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s non-standard enough not to function with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BIOS's manufacturer for an upgrade.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 Laptops/Notebooks which store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power saving features) in the CMOS. So if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MOS.BAT, it says you have a corrupted CMOS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of these non-standard BI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echnical Byte by Byte CMOS 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eR's CM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= must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= check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= vol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RAM map, PC/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00h </w:t>
        <w:tab/>
        <w:t>Seconds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01h </w:t>
        <w:tab/>
        <w:t>Second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02h </w:t>
        <w:tab/>
        <w:t>Minutes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03h </w:t>
        <w:tab/>
        <w:t>Minute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04h </w:t>
        <w:tab/>
        <w:t>Hours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05h </w:t>
        <w:tab/>
        <w:t>Hour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06h </w:t>
        <w:tab/>
        <w:t>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07h </w:t>
        <w:tab/>
        <w:t>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08h </w:t>
        <w:tab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09h </w:t>
        <w:tab/>
        <w:t>Year 198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Ah </w:t>
        <w:tab/>
        <w:t xml:space="preserve">Status Regis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7 = upda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:4 = system clock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0 = periodic interrup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0Bh </w:t>
        <w:tab/>
        <w:t>Status Register B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7 = abort updat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6 = enable periodic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it 5 = enable alar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 = enable update-end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 = enable square wav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 = 1 = calendar in binary, 0 =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t 1 = 1 = 24 hour clock, 0 = 12 hour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bit 0 = 1 enable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0Ch </w:t>
        <w:tab/>
        <w:t>Status Register 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7 = interrup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6 = periodic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5 = alar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 = update e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:0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0Dh </w:t>
        <w:tab/>
        <w:t>Status Register D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7 = Real Time Clock ha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6:0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0Eh </w:t>
        <w:tab/>
        <w:t>Diagnostic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7 = RTC lo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6 = CMOS checksum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5 = invalid 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 = invali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 = fixed disk adapt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 = invalid CM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0Fh </w:t>
        <w:tab/>
        <w:t>Shutdown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*  10h </w:t>
        <w:tab/>
        <w:t>Disk Drive Type for Drives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-type bytes use bits 7:4 (most sign.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rst floppy drive A: and 3:0 f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ppy dr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h</w:t>
        <w:tab/>
        <w:t xml:space="preserve">    no driv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h</w:t>
        <w:tab/>
        <w:t xml:space="preserve">   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h</w:t>
        <w:tab/>
        <w:t xml:space="preserve">   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h        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4h </w:t>
        <w:tab/>
        <w:t xml:space="preserve">   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h         2.88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h-0Fh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*  11h </w:t>
        <w:tab/>
        <w:t>(AT):Reserved</w:t>
        <w:tab/>
        <w:t xml:space="preserve"> (PS/2):drive type for hard di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*  12h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T, XT/286):hard disk type for drives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7:4 C: bits 3:0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S/2):drive type for hard disk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of drive-type entry for AT, XT/2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number of cyls in drive (0-1023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umber of heads per drive (0-15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starting reduced write compens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on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starting cylinder for writ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max. ECC data burst length, 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  <w:tab/>
        <w:t>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   disable disk-access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   disable ECC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-4  reserved,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   more than 8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0  drive option on XT (not used by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</w:t>
        <w:tab/>
        <w:t>timeout value for XT (not used by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</w:t>
        <w:tab/>
        <w:t>landing zone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4</w:t>
        <w:tab/>
        <w:t>number of sectors per track (default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-17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*  13h 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*  14h </w:t>
        <w:tab/>
        <w:t>Equipment Byte (corresponds to sw. 1 on PC and 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7:6 - 00 = 1 floppy 01 = 2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5:4 = 10 = colour 11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 =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 = 0 = floppi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15h-16h</w:t>
        <w:tab/>
        <w:t>Base Memory Size in K      (low,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17h-18h</w:t>
        <w:tab/>
        <w:t>Expansion Memory Size in K (low,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19h         drive C: extend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1Ah         drive D: extend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1Bh-20h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S/2) POS information Model 50 (60 and 80 use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OS RAM that is not accessible through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1Bh-1CH</w:t>
        <w:tab/>
        <w:t>AMI type 46 c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1Dh         AMI type 46 he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1Eh-1Fh     AMI type 46 write precomp starting 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20h         AMI type 46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21h-22h     AMI type 46 landing zon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23h         AMI type 46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  24h-25H</w:t>
        <w:tab/>
        <w:t>AMI type 47 c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26h         AMI type 47 he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27h-28h     AMI type 47 write precomp starting 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29h         AMI type 47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2Ah-2Bh     AMI type 47 landing zon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2Ch         AMI type 47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  21h-2Dh</w:t>
        <w:tab/>
        <w:t>Reserved (possibly check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2Eh-2Fh</w:t>
        <w:tab/>
        <w:t>Checksum of Bytes 10:20 or 10:2F  (low,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30h-31h</w:t>
        <w:tab/>
        <w:t>Exp. Memory Size as Det. by POST (low,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32h </w:t>
        <w:tab/>
        <w:t>Date Centu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33h </w:t>
        <w:tab/>
        <w:t>Information Flags (set during power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34h-3Fh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40h-79h     Reserved for chip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h         AST laptop backlight timeou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h         AST laptop hard disk timeou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h-52h     system passwo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  60h-61H</w:t>
        <w:tab/>
        <w:t>Phoenix type 48 c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62h         Phoenix type 48 he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63h-64h     Phoenix type 48 write precomp starting 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65h-65h     Phoenix type 48 landing zon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67h         Phoenix type 48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  75h-76H</w:t>
        <w:tab/>
        <w:t>Phoenix type 49 c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77h         Phoenix type 49 he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78h-79h     Phoenix type 49 write precomp starting 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7Ah-7Bh     Phoenix type 49 landing zon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*  7Ch         Phoenix type 49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s for Co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function is used to drive the BIOS WAIT function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 function 9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configuration RAM write the byte address (00-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ccess to I/O port 70h, then access the data vi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RAM chip is a Motorola 14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byte is used to determine th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power-on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00-0Dh are defined by the chip for timing functions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-3Fh are defin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386 uses came CMOS chip as IBM AT. 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45 (2Dh) store additional info not maintain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indicates is Compaq dual-mode monitor isn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ndicates whether keyclick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if non-Compaq graphics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MOSes, (SXs) appear to store duplicates of registers 0:3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0:7F, others (DXs) store some other advanc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se registers.  Thus there are 64 byte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MOSes.  We tell them apart by looking for a matc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ecksum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B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.BAT is written by SoBeR of Mein K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SAVE, CMOSREST and CMOSCHK are written by Roedy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 are written by SoBeR of Mein Ko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