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.------.------.-------.----.-------.-------.-------.----.-----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  ____\  ____\    ___\____&gt;       \   ;   &gt;   ___\____&gt;      &gt;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|   \  )___.___ \ &gt;   \ /    | &gt;   |   &gt;      \   \ /    |   ;  &lt;&gt;    |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&gt;      &gt;     \    \      \    |   \   |   \   \      \      \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/______/_______&gt;____&gt;______&gt;___|____&gt;__|____&gt;___&gt;______&gt;______&gt;___|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 � ��</w:t>
      </w:r>
      <w:r>
        <w:rPr/>
        <w:t>߲ �� � ��߲ ��߲ ��   � ��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  � �� � ���� �� � �� � ��   � �� 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 xml:space="preserve">ܰ �� � �� � �� � ��ܰ ��ܰܰ �� � �              </w:t>
      </w:r>
      <w:r>
        <w:rPr/>
        <w:t>cs[r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Unknown � 5i6-654-1o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X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-Sysop: B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Running PCBored � Latest .PPes � PCBored Sup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96oo -- 28,ooo  SuPPorTed �  0 .. 2 Day Files � HSLink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MALnet  �  Partners in Crime Affiliate  �  Generation X Affiliate [GNX]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atest 0 Day .PPEs  �  9600 ++ to apply � No/Low Ratios for VIP Member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FREE (NoRaTio) Games/PCBored Support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No/Low Ratios for European and LD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NUP [1/17/95] Realit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