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y���</w:t>
      </w:r>
      <w:r>
        <w:rPr>
          <w:rtl w:val="true"/>
        </w:rPr>
        <w:t>ݒ</w:t>
      </w:r>
      <w:r>
        <w:rPr/>
        <w:t>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</w:t>
      </w:r>
      <w:r>
        <w:rPr>
          <w:rtl w:val="true"/>
        </w:rPr>
        <w:t>܂</w:t>
      </w:r>
      <w:r>
        <w:rPr/>
        <w:t>��</w:t>
      </w:r>
      <w:r>
        <w:rPr/>
        <w:t>A�Q�[���N���o�b�` SETU_HD.BAT �̈ȉ��̕�����</w:t>
      </w:r>
      <w:r>
        <w:rPr/>
        <w:t>莝���̉����</w:t>
      </w:r>
      <w:r>
        <w:rPr/>
        <w:t>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h���C�o�[�ɏ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t path=c:\sndscape;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nit mt32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is2k ----------------+ ���̂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 /loop /clp:26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MDIBM /M6 /V1 /E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MDIBM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p /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is2k /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ӓ_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P�D���t�p�o�b�t�@�i�g���b�N�o�b�t�@�j��Q�U���o�C�g�ȏ�m�</w:t>
      </w:r>
      <w:r>
        <w:rPr>
          <w:rtl w:val="true"/>
        </w:rPr>
        <w:t>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Q�D���[�v���t���[�h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R�D�l�s�R�Q�</w:t>
      </w:r>
      <w:r>
        <w:rPr/>
        <w:t>݊��</w:t>
      </w:r>
      <w:r>
        <w:rPr/>
        <w:t>i�G�~�����[�g�j���[�h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S�D�h���C�o�[�y�уv���C���[��Q�[���f�B���N�g���ɃR�s�[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̂S�_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��ɁA�Q�[���t���̃o�b�`�t�@�C�� EM_DRV.BAT ��ȉ�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C�g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v���C���[�t�@�C����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v���C���[�́A�K���ďo���ɐ��</w:t>
      </w:r>
      <w:r>
        <w:rPr/>
        <w:t>䂪�</w:t>
      </w:r>
      <w:r>
        <w:rPr>
          <w:rtl w:val="true"/>
        </w:rPr>
        <w:t>߂</w:t>
      </w:r>
      <w:r>
        <w:rPr/>
        <w:t>镨��</w:t>
      </w:r>
      <w:r>
        <w:rPr/>
        <w:t>g�p���ĉ����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b�Z�[�W�������I�v�V������K�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Ӂ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ʂɃS�~���o����A�F�����������Ȃ���</w:t>
      </w:r>
      <w:r>
        <w:rPr/>
        <w:t>肵����</w:t>
      </w:r>
      <w:r>
        <w:rPr/>
        <w:t>R���x���V���i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s�����Ă���</w:t>
      </w:r>
      <w:r>
        <w:rPr>
          <w:rtl w:val="true"/>
        </w:rPr>
        <w:t>؋</w:t>
      </w:r>
      <w:r>
        <w:rPr/>
        <w:t>��</w:t>
      </w:r>
      <w:r>
        <w:rPr/>
        <w:t>ł��B�s�v�ȏ</w:t>
      </w:r>
      <w:r>
        <w:rPr/>
        <w:t>풓����</w:t>
      </w:r>
      <w:r>
        <w:rPr/>
        <w:t>O�����A�������̏��Ȃ��h���C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g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̌��Ɋւ��</w:t>
      </w:r>
      <w:r>
        <w:rPr/>
        <w:t>鎿�ⓙ�͈�</w:t>
      </w:r>
      <w:r>
        <w:rPr/>
        <w:t>؎󂯕</w:t>
      </w:r>
      <w:r>
        <w:rPr/>
        <w:t>t���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g���u�����������</w:t>
      </w:r>
      <w:r>
        <w:rPr>
          <w:rtl w:val="true"/>
        </w:rPr>
        <w:t>܂</w:t>
      </w:r>
      <w:r>
        <w:rPr/>
        <w:t>�����</w:t>
      </w:r>
      <w:r>
        <w:rPr/>
        <w:t>A�������̐ӔC�ƒm���ɂ����ď�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A�d�m�r�n�m�h�p�А��́u�r�n�t�m�c�@�r�b�`�o�d�v��g�p����Ă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o�b�`�t�@�C���@ENS_HD.BAT�@��p�ӂ��Ă�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