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Who's Online v2.1 Coded By Johnny5.   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well this is our 14th release for System/X!. The SX!WHO2 util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simple to use copy SX!WHO.BAT &amp; SX!WHO.EXE to your door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X!WHO2 from the BBS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fancied writing a who door with nice Red &amp; blue lines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