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O L O G R A M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c )  1 9 9 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                                      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�� � ���  ��������������  ������� �������������� �� � 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 � ������ �� ����� � �������� �������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 ��� � ���� ���� ��� ��������  ����  ��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 �� �� � ��� �   �� �� � ��  � �  ��� �� ��  ��� 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 ��  ������� ��  �  �����  ������� ���������� 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 ��  ������ ���� ��  � ��  �  ��� ���  �� ��  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 ���� �� ���� �� ���� �� ����  �� ���  ���� ��  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�  ������� ������� ���� ������  � 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 ���� � ����� �� ���� �� �����  ��� � 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�������� �������  ������  ���������������������� �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&lt;r2D2�&gt;                                        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. . a r e  p r o u d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 t o  p r e s e n t  t o  y o u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providing our Coding as a Division for Brutal Pro Coders! [BPC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\/� � Release Information Status � �\/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ftware Title(s): [Super�SX-NUKER!�(Nuker�for�System/X!�Like�AMIX!)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Name: [HGM-SNU1.ZIP]    Disks (#): [1��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r(s): [PASCAL!��������������] �  Requires : [x] 386 [x] 486 [x] P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Type: [B.TPascal v7.0�������] �  Graphics : [vga+ ] Sound : [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r: [r2D2!/Pascal!��������] �  Software : [System Express v1.x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: [2.0������������������] �  Rating   : (-) [---------*] (+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 Date: [1st�June,�1995�������] �  Cracker  : [�����������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ftware documentation / Release notes ( Further help? Call HGM BBS!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R for SYSTEM-X BBS software!    By PASCAL! / Hologram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   High Resolu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FEATURING OUR NEW HOLOGRAM LOG FORMAT !!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PATIBLE WITH THE HOLOGRAM LOG FILE READER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- A NUKER THAT WORKS?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THIS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nding / selecting system works!! (only worked with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las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G FILE FORMAT  :- Compatible with the HOLOGRAM LOG FILE 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ocs foll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to your doors dir (IE c:\bbs\doors1)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NUKE.BAT to specify wether u want the FOSSIL o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r will NUKE anyfiles in the dirs, delete it (if u wish)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with a text comment (of u'r choice), add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_ID in the dir and finally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user - either telling him off or congratulating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ngs 2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NUKETXTS.DAT is a list of comment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n the DIR file with a comment from the lis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(he can also specify NONE or another of his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can edit this file (its an ASCII format file)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 must remember that each line can only be 9 charactu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more will be deleted on loading of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s about all for this 1 - let me know if u have pr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ER is ToTally BACKDOOR Free and works on my BBS - I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entee that it wont fuck up your bbs but It dont d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(SYSOP of HIGH ReSoLuTiO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i have writt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verse door       (FR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or door        (USERE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verts lister      (BBSLI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og         (LASTCAL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Validator      (Validat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                  (WALLS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ll of these doors AND MORE from my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any problems, suggestions or bug reports for this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please contact me Pascal at: +44-(0)1233-714020 ( HGM! EHQ!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or at: +44-(0)1670-714238 ( HGM! WHQ!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 you for using - A Hologram Production (c) 1995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Hologram Production Staff Listings June/July 19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logram Founder Year 19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�������������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2D2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logram Management Staff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�������������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2D2! - Johnny5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ologram Coding Production Team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���������������������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2D2! - Johnny5! - Pascal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ir. Snooze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Hologram Bulletin Boards / Couri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The Resurrection - 2 nodes / 28.8k / Hologram WHQ / +44-(0)1670-714238  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High Resolution  - 2 nodes / 28.8k / Hologram EHQ / +44-(0)1233-7140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so please note : See Brutal Pro Coders [BPC] for our BBS's also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logram are the official Sys/x Coding division for [BPC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'For Couriers, please see BPC for further info!'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your interested joining Hologram/BPC then please cont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 at any of our worldwide bbs's. Thanx for co-operating !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hey! did you ever here about the DEER which could code?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f ya have then please don't let us know, if you do, you have NO IDEER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prepared to let the cat outta the bag, if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the software we code! Remember, so many more Holo-days to 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