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ALL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, just use instead of the LAST.EXE from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file is LASTCALL.PCB and will be saved in the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g c:\bbs). There is slightly mor info in the table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measured in kilobytes if less than 1meg or Mb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!  And there are more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- u may like it 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ru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 &lt;NODE&gt; &lt;NUMER OF CALLS TO LIST&gt; &lt;clear screen (Y/N)&gt; &lt;Pause (Y/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1 10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LAST 10 CALLERS ON NODE 1, produce a screen clear and a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1 10 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LAST 10 CALLERS on node 1, wont clear the scree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(0233 712949    HOURS = 10PM - 4PM)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TRADERS DRE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