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Who's Online v3.1 Coded By Johnny5.        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well this is our 15th release for System/X!. The SX!WHO3 util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simple to use copy SX!WHO3.BAT &amp; SX!WHO3.EXE to your doors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X!WHO3 from the BBS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r2! designed this Who door for Coroner but he never go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it so, i did. Sorry r2! i know your trying hard to write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 was bored with my other stuff i'm coding. so i had a few minut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 and put this together for anoth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like the util. Any bugs/ideas or future Doors/Util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