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Who's Online v0.1 Coded By Johnny5.   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well this is our 5th release for System/X!. The SX!WHO util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simple to use copy SX!WHO.BAT &amp; SX!WHO.EXE to your door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