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O L O G R A M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c )  1 9 9 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                                      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 � ���  ��������������  ������� �������������� �� � 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 � ������ �� ����� � �������� 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 � ���� ���� ��� ��������  ����  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 �� � ��� �   �� �� � ��  � �  ��� �� ��  ��� 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 ��  ������� ��  �  �����  ������� ���������� 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 ��  ������ ���� ��  � ��  �  ��� ���  �� ��  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���� �� ���� �� ���� �� ����  �� ���  ���� ��  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  ������� ������� ���� ������  � 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 � ����� �� ���� �� �����  ��� 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������ �������  ������  ���������������������� �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lt;r2D2�&gt;                                       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a r e  p r o u d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 t o  p r e s e n t  t o  y o u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providing our Coding as a Division for Brutal Pro Coders! [BP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\/� � Release Information Status � �\/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Title(s): [Ratio�Fixer!�(Fixes�Disabled�Ratio�In�Sys/X!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: [HGM-RAT2.ZIP]    Disks (#): [1��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(s): [r2d2!����������������] �  Requires : [x] 386 [x] 486 [x] P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Type: [B.TPascal v7.0�������] �  Graphics : [vga+ ] Sound : [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r: [r2D2!����������������] �  Software : [System Express v1.x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: [0.2������������������] �  Rating   : (-) [---------*] (+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 Date: [1st�June,�1995�������] �  Cracker  : [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documentation / Release notes ( Further help? Call HGM BBS!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the OFFICIAL First public release of my System Express Sta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led ratio fixer!  The first file which I released by mistake d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contain any files, sorry about that.  But here it is, the publ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version which should and MUST! be used by everyone to fix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of System Express which should display DISBLD in the ratio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user does have disabled ratio, if not then it will p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rect ratio x:1 or x/1.  The stats are output into a file called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GMRATIO.PCB, which are then copied from within the enclosed Bat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o the UserStat.pcb file.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or should be installed into either the STR.TXT / STRSx.x fil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display file. Ie: @DOOR:HGM-RAT2@.  The door has two parameters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being the node and the second can either be 'A' for Ami/X! 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istics or 'S' for Sig/X! style statistics.  After the DOOR has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ecuted, it will then within the batch file copy the output fil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ERSTAT.PCB file in your text or display files directory. 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T be done as it reads every users statistics and outputs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GMRATIO.PCB file containing their stats etc .. so you MUST make s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does this all the tim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@ECHO OFF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GM-RAT2 %1 A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 \HGMRATIO.PCB \TEXT\USERSTAT.PCB &gt;NU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or will then output the users statistics in either Ami/X or Sig/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yle and copy it to the text directory.  It is better to do it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y because it this was a door where it actually displays the stats f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or, it is a little slower than to make a display which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ed instantly everytime a user pushes 'S' or whate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ould be a very good idea to out this DOOR ie: @DOOR:HGM-RAT2@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rt of the Enter Password prompt or a display file that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after you have entered your password, but make sure it does 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the stats are displayed! ALSO! it is a GOOD IDEA! to put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 into the Upload and Dowload sections or is the USEREDITOR is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it updates the ratio of the you the SYsop changes it, but apart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have fun and LETS see more SYS/X! doors etc.. hehe - r2d2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problems, suggestions or bug reports for this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please contact me at: +44-(0)1670-714238 ( HGM! WHQ!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 you for using a Acme Util - A Hologram Production (c) 1995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S: .. CORONER! RING ME VOICE!! ASAP! hehe .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Hologram Production Staff Listings June/July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Founder Year 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2D2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Management Sta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2D2! - Johnny5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logram Coding Production Team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2D2! - Johnny5! - Pascal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ir. Snooze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Hologram Bulletin Boards / Couri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Resurrection - 2 nodes / 28.8k / Hologram WHQ / +44-(0)1670-714238  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igh Resolution  - 2 nodes / 28.8k / Hologram EHQ / +44-(0)1233-7140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so please note : See Brutal Pro Coders [BPC] for our BBS's also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logram are the official Sys/x Coding division for [BPC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'For Couriers, please see BPC for further info!'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your interested joining Hologram/BPC then please cont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 at any of our worldwide bbs's. Thanx for co-operating !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hey! did you ever here about the DEER which could code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ya have then please don't let us know, if you do, you have NO IDEER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prepared to let the cat outta the bag, if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e software we code! Remember, so many more Holo-days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