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The Perfect Scribbler! v0.1 Coded by Johnny5.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9th release for System/X!. The DOOR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SX!WALL.EXE &amp; SX!WALL.BAT into the DOORS directory and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bottom of your LOGIN.PCB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SX!WA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well just thought i would take it upon myself to write a new WALL do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e already have a few out by Coroner, but r2! did a design for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. A colour feature will be added to the next release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WANTED: If any coder out there has a fast routine for put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back to the top of the SYSOP &amp; USERS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ing the info off the screen, Please contact me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