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X! Callers log v0.1� Coded By Johnny5.                   (C) 1995 HoLoGR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===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well this is our 6th release for System/X!. The CALLERS util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v1.0� to v1.5� and probably all future releases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py the CALLERS.EXE into the BBS directory and QUOTE.DAT in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hen insert this into the SYSTEM.BAT fi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S 10 1 Y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LASTCALL.PCB TEXT\LASTCALL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allers log is simular to one of Coroners, LastCallers Utils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ed the look changed slightly, also i like the PCB format better then 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ch faster write to the screen from within SX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re is a QUOTE file that shows up on the bottom of the CALLERS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edit this to what you want, only draw back is the quote lin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40 characters or less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pe you like the util. Any bugs/ideas or future Doors/Utils of mayb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contact a member of HoLoGRaM! on our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HE RESURRECTION : +44 (0) 1670 714238 24hrs 28.8k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LoGRaM! WHQ &amp; SX! World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ohnny5/HoL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