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Node Announcer v1.1� Coded By Johnny5.  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2nd release for System/X!. The ANOUNCE1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ANOUNCE1.EXE &amp; ANOUNCE1.BAT into the DOORS directory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o the 1st line of the LOGIN.PCB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OR:ANOUNCE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Door will now inform your users of who's logging on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