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All Time Top UpLoaders Coded By Johnny5.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0th release for System/X!. The ALLTTOP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ALLTTOP.EXE into the BBS directory and insert thi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TTOP 10 1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TTOP.PCB TEXT\BULLAL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 Time Top UpLoaders was created for r2! he wanted one done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 less then 1 hour for him. Hope you all lik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