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Node Announcer v2.1� Coded By Johnny5.              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well this is our 4th release for System/X!. The ANOUNCE2 uti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v1.0� to v1.5� and probably 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copy the ANOUNCE2.EXE &amp; ANOUNCE2.BAT into the DOORS directory and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to the 1st line of the LOGIN.PCB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OR:ANOUNCE2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 Door will now inform your users of who's logging on whi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like the util. Any bugs/ideas or future Doors/Util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x for the Design r2D2!, i'm having probs! with my Screens, 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