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 door        BY  PASCAL of [HIGH ReSoLuTiOn BB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s a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screen display bug (apparent only on some syst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t may be best not to put the LOGOFF list on the logoff,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lace it in a BBS ADDS conf as a buliti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! This will then stop lame new users seeing it on the logoff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ccess can see it when they join the BBS adds con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hange the supplied batch file - if u don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ck) check the extra batch file called BBSCONF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docs from old version - nothing els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door allows a user to add his/her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ff screen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- it basically creates a file which is display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llong with your old logoff screen (thats up 2 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BSLIST.DAT stores the bbs names, numbers etc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 as the exe file (IE c:\bbs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BSTOP.PCB  -  File to put at top of list I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off screen!  (must be in same dir as exe file al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the users info then creates a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CB which should then be coppied to your text dir(s) as LOGOFF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file called BBSTO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bbs's users hav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in this ZIP to your doors dir (ie c:\bbs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batch file proveded to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 (BBSLISTU.EXE  =&gt; UAR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F.EXE  =&gt;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calls BBSLISTU %1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load the UART version and the 200 b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ecurity required to delete a bbs from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current logoff screen from your text di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lled BBSTOP.PCB (the logoff screen should be in P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n it dont matter about ansi on or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!  -  If it dont work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  A = Add a bbs to list &gt;&gt; obvoius 2 u and the us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real lame he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ist the current bbs'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Delete a bbs from the list!  - NOT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his access = or &gt; than the command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acth file to be able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uits back 2 u'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 ??!!??!!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(0233 714020 24hr NOW - NEW NUMBER!)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TRADERS DREA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om Zo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