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GT User:                                                 7-2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you are asking yourself,  "Why should I send a contrib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"?  Here are a few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shareware copy of GT has a delay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 you will receive a key that will allow  a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e progra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  will  receive a registered copy of GT,  with your ow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If you distribute GT,  and someone registers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you will get a split of the contribution.  For eve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 with your serial number,  you will receive 2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t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You  will  receive  a copy of "Turbo CALC".  This is th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 program from P &amp; 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You will receive copies of the latest GT netmail program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allow  you  to  pass  electronic  mail along the G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NOTE:  the GT netmail programs are not sharewar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 obtained thru registration of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Phone support is available to registered users,  have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handy  when  you call.  The number is 602-897-9557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2-897-9549 modem.  The modem line is open 24 hours a  da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 line  is  available  during normal office hours,  8 - 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A  key will be provided to registered users,  so tha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screen will remove itself automatically.  In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hareware,  we ask that the  key  not  be  disclosed  to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You will receive an growing program,  supported  by  its 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 support  of  GT  or any other "User Supported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the financial support of its users.  Pure surviv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and fit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our intention to support our products,  we are proud to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new customers a 30 day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egister,  or if you are already registered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the latest version of GT,  please fill out and 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GT POWER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Registration Form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ate: __________                    TO:  P &amp; M Software Co.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3104 E. Camelback Rd.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#503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Phoenix, AZ 85016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U.S.A.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FROM:     Name: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Address: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Work Phone # (_____)_______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Home Phone # (_____)_______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CHECK VERSION(S) OF GT POWER WANTED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1 selection no extra charge, additional selections, $7 each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15.50  16.00  17.00  17.06  18.00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=====  =====  =====  =====  =====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_____  _____  _____  _____ Standard version.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_____  _____               Overlay version.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_____  _____  _____  _____ 286 version.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                           FOSSIL version.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OTE: newer versions come in Standard and 286 version only.  And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the FOSSIL version is available only for 15.50.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OTE: Each selection above includes copies of GT and GTO.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CHECK DESIRED SELECTION(S)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Initial registration of GT POWER 18.00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$50 U.S. suggested price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Initial registration of GT POWER 17.xx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$40 U.S. suggested price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Initial registration of GT POWER 16.00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$35 U.S. suggested price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Initial registration of GT POWER 15.50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$30 U.S. suggested price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Upgrades, $20 U.S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Enter standing order.  Available to credit card customers,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or customers  who  deposit $40 in advance.   All major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releases sent automatically.   Fees are charged just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before shipment of product.  Bug fixes and minor releases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will not be sent automatically, but can be ordered for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a handling fee of $10, plus $4.00 postage for overseas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Feature release will be charged at $20 each, plus $4.00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ostage for oversea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INDICATE SERIAL # AND VERSION OF PROGRAM YOU HAVE: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(Press ALT-J to display serial number.)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Serial # _____________        Version #  18.00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INDICATE AMOUNT ENCLOSED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Base contribution amount ..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Extra versions, add $7 per copy 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from check-list above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For 3.5" diskettes, add $3 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Outside NORTH AMERICA, add $4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for AIR MAIL postage ...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Foreign Bank Draft Fee, add $7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for banks outside of U.S. 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Total Enclosed (U.S. DOLLARS) ....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==========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INDICATE METHOD OF PAYMENT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f using credit card, please indicate your card no. and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xpiration date.  On MasterCard(r) include the Interbank No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MasterCard(r)   Interbank No.   _____________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Visa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Check           Credit Card No. 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Money Order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Expiration Date _____________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Signature 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DO NOT send cash.  Send check, money order, or credit card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information.  Your request will be filled promptly upon receipt.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Customers residing outside of the United States of America should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ubmit payment in the form of a check drawn in U.S. DOLLARS on a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ew York City bank or use one of the credit cards listed above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