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Corporation VT131 terminal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PC by selecting DEC VT131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a configuration from the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general capabilities of the VT131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ull 128 character set and 80 X 24 or 132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Smooth (Slow) Scrolling, Special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able answerback message, ANSI or VT52 mode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N/XOFF, Line/Local, New Line, Tabs, Wraparound,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sor Mode Functions, Program function Key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s of the Advanced Video Option,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st editing features provided by the Printer 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VT131 allows for 24 lines by 80 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Softerm supports the 132 column format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or horizontal scrolling.  The VT131 ha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ble Setup mode which allows terminal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then saved in non-volatile memory.  Softer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ivalent of this mode in the Terminal Parameter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up Options menu and allows all VT131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except for: AUTO REPEAT, INTERLACE, KEYCLICK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NESS.  In addition, Softerm allows only 1 sp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used for both receive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keyboard functions for Cursor Home,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Erase to End of Line, Erase to End of Scree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Enable/Disable Au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escape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T131 in both ANSI and VT52 compatible m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limitations prevent Softerm from provid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some features.  Some control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ignored while others are processed in a limi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Sequences which Softerm recognizes but ignores i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clude Request Terminal Parameters, Auto Repea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Confidence Test.  Softerm recognizes and proces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 control sequences for Double Height Lin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Line, and Single 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graphics adapter card is installed and activated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Text Mode, double-high/double-wid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fully.  If the Extended Text Mode is not enab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height lines, only the top half line is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width lines, each displayable character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C's Numlock key in the Off position, the VT131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Mode is simulated with the cursor control keys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T131's Keypad Application Mode is simulated in Softe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 in combination with a 0-9, minus, period,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or the auxiliary keypad functions.  However,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mode must be enabled by the host or th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 (described below) before the numeric keypa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are enabled.  Softerm also enables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keypad functions and generates the appropriat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T52 mode commands Enter alternate keypad mod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T52 compatibility mode, Softerm supports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DEC VT131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Operating Mode: VT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Print Extent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nt Terminat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Column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creen Displa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Scroll Rate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haracter Set: U.S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Margin Be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BREAK Enable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Keypad Mode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 Incr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ay (1/10 Secs.)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initial operating mode of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, and to determine the response to the Ident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Attributes control sequence.  If the VT52 operat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VT131 emulation will be initialized in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the Enter ANSI Mode command is received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witch to the ANSI VT131 operating mode.  However,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ontrol sequence which would cause the terminal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initial state, will cause the terminal to return to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f VT131 selected, the emulation will be initi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mode and respo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etermines what portion of the screen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ft PrtSc keyboard function is executed or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received.  If this option is specified as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screen will be printed. 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Region, only the area defined in the curren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pecifies if a form feed character i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creen is printed using the Shift PrtS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when a print screen command is receiv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 as Form Feed, a form feed character ($0C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the data sent to the printer by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f this option is specified as a None, no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initial column mode of the VT13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.  If 80 is selected, the emu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 in 80-column mode.  If 132 is selected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itialized in 132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initial screen display mode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rmal or Reverse.  If Normal is selected,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screen colors are displayed normally.  If Re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foreground and background color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scroll rate to be selected.  If J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data will be scrolled at a fast jumpy rate.  I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/Second is selected, smooth scrolling i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at a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either the U.S.  ASCII or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 to be selected.  If United Kingdom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 # character is displayed as the British currency symbol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lects whether the audible alarm is sou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keyed when approaching the right margi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t to Yes, the audible alarm is soun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entered at column 74.  If this option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larm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etermines if the BREAK key (Alt B) is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et to No, the BREAK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default operating mod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to be selected.  If set to Numeric and NumLock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will generate numbers.  If NumLock is Off, the key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Local Edit Functions.  If set to Application and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, the special keypad applications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special code sequences.  If NumLock is Off,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Local Edit Functions unless used with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case an Application Mode sequenc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host may override the sett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Horizontal Scro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lects the number of columns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ed left or right when the Alt Ctrl Left Arrow or Al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local horizontal scroll keys are used.  I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the range 1-20.  Note: These keys are disabl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-type graphics adapter card supporting 132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he PC and you have chosen the 132-colum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Scroll Delay (1/10 Se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determines the amount of time in one ten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that Softerm will delay before horizontal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when no characters have been received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pecified by the delay.  This option prevent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ing of the screen when a continuous stream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additional option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DEC VT131 Local Editing Set-up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Edi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Erasure Mod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Edit Key Execution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ransmit Execution Mode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uarded Area Transfer Mod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Line Transmi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 Termination Mode: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pace Compression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mit Termination Character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Off or Enabled.  When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is placed in an interactive mode and ty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nsmitted to the host immediately.  If set to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e screen text.  When you are finished edit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mitted as a block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All or Unprotected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creen characters the host can edit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otected, the host can edit only unprotected 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All, the host can edit all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Ke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Immediate or Defe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how the Edit key operat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rred, Shift Edit transmits a sequence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  When these characters are echoed back, the termi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interactive and editing operation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Immediate, Shift Edit selects interactive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Exec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Immediate or Defe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how the Enter key operates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rred, the terminal transmits a character sequence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haracter transmission.  When the host is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, it transmits a sequence of character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When this option is set to Immediate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s characters when you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ded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All or Unprote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is operating as an editing terminal,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ither protected or unprotected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all screen characters will be transmitted to the ho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).  If set to Unprotected, only the unprotec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Off or Enabled,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lock of characters that are transmitt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edit mode.  If set to Off, the Transmit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determines how large a block of character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Enabled, one line of characters will be transmit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erm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Full page or Partial pa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ransmit Mode is set to Off, this option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transmits a block of characters to the host as a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al page.  If set to Full page, all charac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re transmitted.  When set to Partial page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a partial page marker and the cursor are transmi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al page marker is not present, the top margin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(non-displayed) is automatically position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ay be toggled to Off or Enabled.  If set to Off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character positions on the screen will be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  If set to Enabled, unused character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s a sinngle control charact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space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(also called End of Block Character) may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, FF, ETX, EOT or CR.  It designates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indicate the end of a transmitted charac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eceding options have been specified, press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ollowing additional option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</w:t>
      </w:r>
      <w:r>
        <w:rPr/>
        <w:t>DEC VT131 Emulation Options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</w:t>
      </w:r>
      <w:r>
        <w:rPr/>
        <w:t>Tab Stop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s    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-40 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1-80 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s   T       T       T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1-120    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umns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1-132   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llows default tab stops to be defined which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, when Ctrl Break is pressed, or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is received which would return the termi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te.  The tab format consists of 4 string entr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umns 1-40, 41-80, 81-120, and 121-132.  Entering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character will result in a tab stop being se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 VT131 terminal emulation includes a status lin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25th line by pressing the Alt 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formation displayed includes Row and Column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80 or 132 Column Mode, Replace or Insert mod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Hold indicator, Keyboard Lock indicator, an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 L1, L2, L3, and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ng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M key.  Online termina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ed and input is enabled on the status lin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appears in the first column positi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from the VT131 mode to the VT52 mode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by entering Alt T and then press the M key until VT5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tatus line.  Pressing the C ke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 to be toggled between 80 and 132.  Pressing the 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 LOCK (Keyboard Lock) setting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131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gital Equipment VT131 terminal emulation.  Refer to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 Table for keyboard functions in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</w:t>
        <w:tab/>
        <w:t xml:space="preserve">Scrol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Back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</w:t>
        <w:tab/>
        <w:t>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</w:t>
        <w:tab/>
        <w:t xml:space="preserve">Ho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</w:t>
        <w:tab/>
        <w:t xml:space="preserve">Hom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ackspac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ete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Auto/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Display VT131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general, the PC's F1 key functions as the "Gold Ke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T131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PF1</w:t>
        <w:tab/>
        <w:tab/>
        <w:t>F3</w:t>
        <w:tab/>
        <w:t xml:space="preserve">PF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PF2</w:t>
        <w:tab/>
        <w:tab/>
        <w:t>F4</w:t>
        <w:tab/>
        <w:t xml:space="preserve">PF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entered on the numeric keypa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mma (,) and minus (-) which are enter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0     Keypad Function 0   Alt ,</w:t>
        <w:tab/>
        <w:t xml:space="preserve">  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1     Keypad Function 1   Alt PrtSc  Keypad Function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2     Keypad Functio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3     Keypad Function 3   Alt -</w:t>
        <w:tab/>
        <w:t xml:space="preserve">  Keypad Fun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4     Keypad Function 4   Alt .</w:t>
        <w:tab/>
        <w:t xml:space="preserve">  Keypad Funct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5     Keypad Function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6     Keypad Function 6   Alt Enter  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7     Keypad Function 7   Alt +</w:t>
        <w:tab/>
        <w:t xml:space="preserve">  Keypad Functio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8     Keypad Funct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9     Keypad Function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Equipment VT131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