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e PST100 Video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 PST100 Video Display Terminal can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Prime PST100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in terminal setup.  The Prime PS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capabilities supported by Softerm include the ful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SCII set with 80 X 24 or 80 X 48 display an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-character status line; asynchronous character,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modes; visual and form attributes; fu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including cursor control, device control,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; and auxiliary por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Prime PST100 is 24 or 48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capability to display the 95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line drawing and block graphic symbols.  The PST100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25th line called the Status Line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e current operational status of the terminal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line separate from the data space, providing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for dialog between the operator and the host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full support for the status lin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operational modes of the PST100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and Block mode of operation.  The Character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provides the capability to transmit a code 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s they are generated by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 mode of operation allows the operator to ent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where it is stored and displayed, but not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until a transmit is initiated by the operator u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or Alt Shift RETURN key.  In Block mode,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ed, visually checked for correctness, edited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transmitted.  A message can be variable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mpassing a line, or an entir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the paper form, the terminal provides for vali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s it is entered into the blank spaces or unprote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idation is controlled by the logical attribut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signed in combinations as required for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visual attributes including inverse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, underline, hide, and blink if the video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r used support these capabilities.  Th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visual attribu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setup switch options available on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T100 except: Keyboard Click, Host Baud Rate, Auxillary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, Rollover, and diagnost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processes all operational commands except: DSC Mod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C Mode Set, and Single Shif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e PST100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Prime PST100 Emulation Op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/Block Transmission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Page/Line Mode: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Control Representation 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 Hard/Soft Scroll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    Soft Scroll Spee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 Screen Video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 xml:space="preserve">   Margin Bell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     New Lin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Line Truncat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haracter/Block Transmission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transmitted one character at a time when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data is transmitted i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age/Line Mode determines if a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will send the current line or the who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Control Representation Mode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characters are displayed or acted upon.  This mo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Hard/Soft Scroll, if set to Soft, wi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 to simulate a soft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oft Scroll Speed will determin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lay between scrolling lines when the soft scrol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A value of 1 causes the slowest scroll, a valu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fastest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creen Video, if set to Normal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characters on a black background; if set to Inverse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appear on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Margin Bell, if set to On, will cause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ursor passes column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New Line determines if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ame column on the next line or move to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ext line when a line feed character is received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n, the cursor will move to the first 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ine Truncate determines if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in the last position of a line or move to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ext line when a character is entered in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line.  When set to Yes, the cursor will remai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e PST100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 PST100 terminal includes a Status Line (25th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creen) which is operationally separate from the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creen data.  It can be used as a host message line,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ation line, or it can be used to inform the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conditions produced automatically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displays the status information on row 25 whenever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information displayed includes ONLINE, LOCAL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PAGE, CNTRL, 1 PG, 2 PG, SELECTED, MODIFIED, UN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, LD, GR, G0, G1, MAIN SEND, AUX SEND, KEYBD LOCK, SYSTEM R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 LOCK, and error messages.  Online terminal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ed and input is enabled on the status line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Right Arrow appears in the first column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mode after displaying the status, enter Alt 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  If you exit using the Alt T key, the status lin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 during online operation and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if required.  If you exit from the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lt Esc key, the status line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e PST10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efines the standard keyboard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e PST100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 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Enter </w:t>
        <w:tab/>
        <w:tab/>
        <w:t>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Enter</w:t>
        <w:tab/>
        <w:t>Pag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ab</w:t>
        <w:tab/>
        <w:tab/>
        <w:t xml:space="preserve">Back Ta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 xml:space="preserve">Display PST100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8</w:t>
        <w:tab/>
        <w:tab/>
        <w:t xml:space="preserve">Function Keys 1-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ab/>
        <w:tab/>
        <w:t xml:space="preserve">HEL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2</w:t>
        <w:tab/>
        <w:tab/>
        <w:tab/>
        <w:t xml:space="preserve">MEN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3</w:t>
        <w:tab/>
        <w:tab/>
        <w:tab/>
        <w:t xml:space="preserve">AUX S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4</w:t>
        <w:tab/>
        <w:tab/>
        <w:tab/>
        <w:t xml:space="preserve">ST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5</w:t>
        <w:tab/>
        <w:tab/>
        <w:tab/>
        <w:t xml:space="preserve">CHAR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</w:t>
        <w:tab/>
        <w:tab/>
        <w:tab/>
        <w:t xml:space="preserve">DN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D</w:t>
        <w:tab/>
        <w:tab/>
        <w:t xml:space="preserve">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Up Arrow</w:t>
        <w:tab/>
        <w:tab/>
        <w:t xml:space="preserve">SCRO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ollowing keys press Alt F10 then the key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Shift, Ctrl, and Shift Ctrl to shift the following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1 - F10  </w:t>
        <w:tab/>
        <w:tab/>
        <w:t xml:space="preserve">PF Function Keys 1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 - Alt F4</w:t>
        <w:tab/>
        <w:t xml:space="preserve">PF Function Keys 11-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e PST100 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