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Viewpoint display terminal can be emulated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ADDS Viewpoint for the terminal emul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enerating a configuration in terminal setup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the general capabilities of the Viewpoin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128 character set and 80 X 24 display, convers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or full duplex transmission, absolute cursor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 and function keys, auxiliary port ope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ncluding print transparent, erase functions,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visu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DDS Viewpoint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32 control codes in the Monitor Mode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available keyboard functions and provi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equences for Erase, Erase to End of Line, and Eras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and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selectable settings not supported by Softerm includ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isplay, Audible Key Tone, and Display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Auxiliary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a Transparen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command is received, all subsequent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until a Transparent Print OFF command is receiv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mode data is sent only to the prin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xiliary port may also be enabled by the Ctrl PrtS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hich emulates the standard print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int.  Refer to the description of printer pass 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roduction of this chapter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the Set Attribute in conjunction with the Ta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Tag Bit Reset commands and all visual attribu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sual attribute is changed by the Set Attribu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displays all tagged character posi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Viewpoint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Viewpoint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Viewpoint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M</w:t>
        <w:tab/>
        <w:tab/>
        <w:tab/>
        <w:t xml:space="preserve">Monitor Mode On/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Up </w:t>
        <w:tab/>
        <w:tab/>
        <w:tab/>
        <w:t>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Dn 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AU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1</w:t>
        <w:tab/>
        <w:tab/>
        <w:t>Shift F1</w:t>
        <w:tab/>
        <w:t xml:space="preserve">Shift F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2</w:t>
        <w:tab/>
        <w:tab/>
        <w:t>Shift F2</w:t>
        <w:tab/>
        <w:t xml:space="preserve">Shift F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 xml:space="preserve">F3   </w:t>
        <w:tab/>
        <w:tab/>
        <w:t>Shift F3</w:t>
        <w:tab/>
        <w:t>Shift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Viewpoint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