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2000 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2000 display terminal can be emulated using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Hazeltine 2000 for the terminal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configuration from the Setup Option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2000 general capabilities supported by Softer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128-character ASCII set; 74 X 27 display;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character functions; Background and Foregroun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nd Insert line functions; all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; and Clear Screen and Foregr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2000 emulation can display true 74 X 27 text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erm PC's extended text options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w the emulator reacts to different video systems and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's XT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- Softerm PC is not configured for Extended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ill be 80 X 24.  The display is upda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.  the undisplayed part of the screen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Alt PgUp or Alt PgDn to roll the display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- Softerm PC is configured for EGA Extended Text True 74 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ill appear.  The Alt PgUp and Alt PgDn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  Note: Foreground and Background Intensit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lost or displayed as different colors when runn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X graphics file.  This change will not effect any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- Softerm PC is configured for CGA Extended Text Same as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- Softerm PC is configured for Hercules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, EGA, Hercules - a graphics card installed but Softerm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figured for Extended Text Same a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mode of operation for the Hazeltine 20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is character-by-character when set for half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.  In this case, data which is entered at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directly to the host.  In the Batch mode of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becomes a buffered editing terminal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to enter data with characters transmitt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fter the SEND key is pressed.  Thus, before an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transmitted, the operator may review it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ssions and misplaced data, and take corrective a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the corrections, the operator may initiat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ed transmission of the data by pressing the S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 LF-CR setup switch option corresponds to the Softerm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R option, and the Wraparound optio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Auto Line 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switch options available on the Hazeltine 2000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Softerm include U/L CASE-UP and STD VIDEO-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2000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only upper and lower case operation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display of light characters on a dar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ote command features of the Hazeltine 2000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apability to control the terminal via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For the terminal to execute a remot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code must be preceded in some cases by a lead-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either a tilde ($7E) character or an ESC ($1B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s support for all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2000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</w:t>
      </w:r>
      <w:r>
        <w:rPr/>
        <w:t>Hazeltine 2000 Emulation Option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Message Characte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atch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ad-In Character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End of Message Character may b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, CR ($0DH), EOT ($04H), or ETX ($03H) an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which will be inserted at the end of rea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function, batch, line, and PAGE transmission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message (E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Batch Mode may be toggled to No or Y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Yes, this option will override the half or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mode and select the batch mode for keyboar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  In batch mode, data entered on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before the contents of the display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Lead-In Character may be toggled to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7EH) or ESC ($1BH) and specifies the lead-in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2000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zeltine 2000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 xml:space="preserve">X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>X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 xml:space="preserve">XMI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Inser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rtSc</w:t>
        <w:tab/>
        <w:tab/>
        <w:t xml:space="preserve">Online Prin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c</w:t>
        <w:tab/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c</w:t>
        <w:tab/>
        <w:tab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2000    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 xml:space="preserve">Back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Clear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 xml:space="preserve">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 xml:space="preserve">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wo key combinations are in effect only if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is configured with no Extended Text (XTX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>Roll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Dn</w:t>
        <w:tab/>
        <w:tab/>
        <w:t xml:space="preserve">Roll Page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zeltine 2000    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