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efined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includes a general purpose, user defin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which is provided primarily for Softerm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emulation of a terminal not specifically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.  This terminal emulation may be used by selec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for the terminal emulation when generat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ermin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terminal emulation provides TTY standar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, line feed, and backspace processing and allow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of the most common terminal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back, clear screen, erase to end of screen, erase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insert line, delete line, inverse video on and off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sity on and off, underline on and off, blinking on a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cursor, cursor left, cursor right, cursor up, cursor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rect cursor addressing in a choice of formats. 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keyboard functions will transmit the charact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orresponding terminal function wheneve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executed.  Terminal emulation functions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applications can be defined using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er Defined is selected as the terminal emul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creen is displayed after the last standard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l Options processing in termina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</w:t>
      </w:r>
      <w:r>
        <w:rPr/>
        <w:t>Terminal Function Definitions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swer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ea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ase to End of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ase to End of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er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et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On:                              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rse Video On:                              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 Intensity On:                              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line On:                              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ink On:                              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</w:t>
      </w:r>
      <w:r>
        <w:rPr/>
        <w:t>Cursor Positioning Functions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sor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sor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sor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sor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Position:                           Type: ROW/COLUMN+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ata entry screen allows character sequence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provide standard Softerm terminal functions.  If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quences are received during terminal op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function will be performed.  The charac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are also transmitted if the correspond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efined  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executed.  For example, if the cursor lef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to be the ASCII BS character $08), whenever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, a $08 character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a 5-character sequence may be defined for eac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displayed.  The Enter or Tab and Shift Tab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cursor to define characters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  Character codes must be entered left to r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which, when received, will caus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function to be performed.  The character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 by the first blank position in the field. 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haracters may require an Esc lead-in character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.  For example, to enter an Esc character code ($1B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you must press the Esc key as the lead-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nother Esc as the character to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  It will be displayed as Refer to the section o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fields in Chapter 1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nswerback character sequence is received, the answ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defined in the Communications Parameters in Termi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ransmitted.  This function can be used for a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automatic answerback capability, or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response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sequences for video attributes provide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the attribute on or off.  Once a video attribut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all subsequent data characters received will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ed attribute until the character sequence which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tribute off is received, or a Clear Scree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Position function defines the character sequenc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ceived, will cause the cursor to be positio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row and column.  The character sequenc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Position function is assumed to precede a 2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position in either Row/Column or Column/Row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by the option Type.  The row and column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s +$00 indicating the two characters receiv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row and column values or as +$20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l 20 must be subtracted from the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values to obtain the actual row and colum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ype options are Row/Column +$00, Row/Column +$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/Row +$00, Column/Row +$20.  As an example,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requires the sequence ESC = ROW COLUMN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and the row and column values are biased by hexadecimal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Position should be set to , the Type select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/Column +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diting of the terminal function definition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efined emulation is complete, press Alt Ente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l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efined Terminal Emulation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efined  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LF,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ns</w:t>
        <w:tab/>
        <w:tab/>
        <w:t xml:space="preserve">Inser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el</w:t>
        <w:tab/>
        <w:tab/>
        <w:t xml:space="preserve">Delet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A</w:t>
        <w:tab/>
        <w:tab/>
        <w:tab/>
        <w:t xml:space="preserve">Send Answerbac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B</w:t>
        <w:tab/>
        <w:tab/>
        <w:tab/>
        <w:t xml:space="preserve">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S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 xml:space="preserve">DEL or 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>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 xml:space="preserve">Erase to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>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 xml:space="preserve">No Scrol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efined     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