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FTERM TANDY 1000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:</w:t>
        <w:tab/>
        <w:t>TNDY100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rm TANDY 1000 supports up to 4 asynchronous communications ports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nter ports.  256 KB of memory is required for prop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LT key is pressed in combination with other shift keys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eriod of time (roughly corresponding to the repeat delay time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ift keys except ALT are lost.  When using shift combination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include the ALT key, be aware that you may not get wha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keys are held down for more than about 0.5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