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S-80 Model 16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S-80 Model 16 Console can be emulated using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RS-80 Mod16 Console for the terminal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a configuration in terminal setup.  This emul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when operating a personal computer system as a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ulti-terminal TRS-80 Model 16 system using the TRS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.  The emulation is full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s16 entry in the TERMCAPS terminal capabilitie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such as Scripsit which can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TRS-80 Model 16 Console Emulation Option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Special TRS-80 Graphics Character Set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Xlat    Char Xlat    Char Xlat    Char 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 $C9   �    g $D1   �    o $05   #   w $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 $BB   �    h $B6   �    p $04   #   x $B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$BC   �    i $D0       q $03   #   y $B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 $C8   �    j $C7   �    r $06   #   z $B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 $CB   �    k $CE   �    s $BA   �    { $F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 $B9   �    l $D7   �    t $B3   �    | $D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 $CA   �    m $D8   �    u $CD   �    } $D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$CC   �    n $C5   �    v $C4   �    ~ $18   </w:t>
        <w:tab/>
        <w:tab/>
        <w:t xml:space="preserve">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S-80 Model 16 Console emulation include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II Graphics Characters in the range $00 Th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ed to standard graphic characters on most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Tandy Model 2000 personal computer, Softerm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Model 2000 graphics character set in the range $80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e the Model II graphics characters.  When you exit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, or when you return to the terminal setup options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Model 2000 graphics character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S-80 Model 16 Console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S-80 Model 16 Console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 xml:space="preserve">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Sto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 xml:space="preserve">Cursor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</w:t>
        <w:tab/>
        <w:tab/>
        <w:tab/>
        <w:t xml:space="preserve">Send Answerbac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 or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S-80 Model 16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 xml:space="preserve">Erase to End of P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 xml:space="preserve">Insert Charac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 xml:space="preserve">Delete Charac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 xml:space="preserve">Delete Lin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>f1</w:t>
        <w:tab/>
        <w:tab/>
        <w:t>F5</w:t>
        <w:tab/>
        <w:t xml:space="preserve">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>f2</w:t>
        <w:tab/>
        <w:tab/>
        <w:t>F6</w:t>
        <w:tab/>
        <w:t xml:space="preserve">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>f3</w:t>
        <w:tab/>
        <w:tab/>
        <w:t>F7</w:t>
        <w:tab/>
        <w:t xml:space="preserve">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>f4</w:t>
        <w:tab/>
        <w:tab/>
        <w:t>F8</w:t>
        <w:tab/>
        <w:t xml:space="preserve">f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S-80 Model 16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