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capabilities of the Softerm emulation of the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7813 include the full 128 character-ASCII set with 80 X 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X 72 display and simulated 80-character statu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character, text, and form transmission modes;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m attributes; full keyboard emulation includ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, editing, device control, and function keys;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printer support; and support for the VAF7821 Buffer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Option.  The VDF7811 72-Line Scroll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813 is an expanded version of the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P7803 Word Process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Honeywell VIP7813 is 24 or 72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haracters with the capability to display 13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95-character ASCII set, 11 business graphic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3 symbols used only in communications display mode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display of the standard ASCII character set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characters but not the special communication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P7813 also displays a 25th line called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sed to indicate the current operational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, and as a message line separate from the dat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a one line window for dialog between the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 Softerm provides full support for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able character set of the VIP7813 wa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pecial word processing symbols.  Softer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symbols from the available graphics character s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help screen which defines the use of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may be displayed by entering Alt?  during on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paging through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813 workstation provides additiona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VIP7801 terminal, including a simplifi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typewriter layout, key legends designed for office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anded command set adding terminal operation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 word process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operational modes of the VIP7813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Text, and Form modes of operation.  The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eration provides the capability to transmit immedi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or codes as they are generated by a keystrok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Non-echo mode, the terminal reacts to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s they are transmitted to the host. 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mode, the terminal does not react to code sequen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keyboard unless these codes are echoed by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eived as norm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mode of operation allows the operator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where it is stored and displayed, but no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until a transmit is initiated by the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or RETURN key if the Transmit on Return option is s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, messages may be composed, visually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ness, edited if necessary, and then transmitted. 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variable in length encompassing a single character,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line, several lines, a screen, or an entir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mode of operation derives its name from the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form on which headings, labels, and instructions o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lank spaces are not changeable by users of the 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P7813, these fields are considered protected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form, the terminal provides for validation of the dat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into the blank spaces or unprotected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ion is controlled by the Form attribut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in combinations as required for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form attributes with the exception of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, and all visual attributes including inverse, low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, hide, and blink if the video interfac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used support these capabilities.  Only the unprot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rmally transmitted to the host in Form mode when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switch options available on the Honeywell VIP7813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Softerm include Test Mode, Display Al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/Drop DTR in Local.  However, Softerm provides a speci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 operation which does not drop the DTR signal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.  Softerm can be toggled between the special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mode using the VIP7813 Status Display init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rovides support for all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supports all host-initiated VIP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 commands except Firmware Version Display (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), and Test Resul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-initiated VAF7821 Buffered Printer Adap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but ignores include Print Multipl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ransmit All.  Any form following a Print Trans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ill be proces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Honeywell VIP7813 Emulation Option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-of-Message Character: ETX (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/LF Delimiter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ace Suppres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lock Transmit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ansmit On Retur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cho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mber Of Row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 Tabbing: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oll Mod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d-of-Message Charact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hich terminates all transmitted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hould be selected as either an ETX ($03), or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R/LF Delimiters determines if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rriage return/line feed) delimiter is sent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ext mode.  Yes selects CR/LF delimiters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in Text mode.  Selecting No will cause no delim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.  This option is ignored if the Space Suppres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determines which mode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ter when initiating the online mode from terminal se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Reset to Initial State command is received.  Tex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mode of operation, while Character selec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pace Suppress determines if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line are to be suppressed on a data transmissio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Yes for this option will cause trailing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d, while selecting No will cause trailing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lock Transmit Mode determines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to the host as a series of blocks o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  If this option is specified as Yes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s messages in blocks of 256 character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No, the terminal transmits the entire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Transmit on Return determines i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functions as a transmit key or normally when oper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.  If this option is specified as Yes,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transmit operation in the Text mod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No, the Enter key will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cho Mode determines if keyboar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r acted upon when operating in the Character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specified as Yes, keyboard data is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displayed or acted upon until processed and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 If this option is specified as No, keyboar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r acted upon as it is k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Number Of Rows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vailable.  Selecting 24 will allocate on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, selecting 72 will allocate three pag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 Next Segment, Previous Segment, Scroll Up,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sequences are valid only while operating in 72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utomatic Tabbing determin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while leaving a field in Forms Mode.  It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ed - When the last position of an unprotec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the cursor will mov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field.  On the next keystroke or recie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will mov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otected field and display the character, or s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arm if no unprotected fiel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- When the last position of an unprotec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ed the cursor will mov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otected field.  An alarm will sound if no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oll Mode allows or prevents roll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F (line feed) is received on the la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Yes allows rolling of screen data while selec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roll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lt Enter will br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Honeywell VIP7813 Emulation Print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Al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nd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r Underlin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er Type: VIP7714/16 (30 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Key Disable on PENQ: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All determines the exten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when a Print Data Space buffered printer ad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.  If this option is specified as Yes, bot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protected data is printed.  If this option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only unprotected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Control Characters desig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mbination to be sent to the printer at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printing when a Print Data Space buffered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received.  The choices for Start and 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None, CR, CR/LF, CR/VT, and CR/FF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de is specified as None, no character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er Underline Code will accept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fifteen characters long.  The Set sequence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code necessary to set the printer used to under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et sequence should be entered as the cod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e printer used from under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    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er Type is provided so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will be returned if the host is looking to see i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connected.  This option may be toggled to: VIP7714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 cps), VIP7717 (30 cps), VIP7717 (120 cps), PRU7003 (30 c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U7005 (120 cps), PRU7061/66 (100 cps), and PRU7070/75 (100 c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rint Key Disable on PENQ may b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r Off.  If set to On, all Print commands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, except PRES (Printer Adapter Reset),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 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813 terminal includes a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ly separate from the 24 lines of screen data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on the 25th line by pressing the Alt T key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tatus line are the READY indicator, th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the error messages, and the current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displayed includes Insert mode, Grap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 Active, Log Mode, Log-A Mode, Text, Form, or Char mode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Tx-RET mode, Roll mode, Auto-LF mode, Local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ow and Col.  The status line may also display the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by the host or entered by the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t T to display the status line, the Auto-L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can be toggled by pressing the A key.  Th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can be toggled while the status is display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 key.  Setting the terminal for Local oper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disconnect and allows local editing to be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allows certain modes of operation to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specific keys while the status line is displayed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operation is suspended and input is enabl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enever a blinking Right Arrow appears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line is also automatically displayed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occurs.  Status messages displayed by Softer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VERFLOW, INVALID COMMAND, FILL REQUIRED, ENTRY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, DIGITS, NUMERIC, ALPHA/DIGITS, ALPHA/NUMERIC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CMD, and READY.  If a field entry error condi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enter alphabetic data in a numeric field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 is sounded and the appropriate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tatus line.  No additional entry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error condition is cleared by pressing the PgUp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    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neywell VIP7813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 xml:space="preserve">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 xml:space="preserve">Set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Ins</w:t>
        <w:tab/>
        <w:tab/>
        <w:t xml:space="preserve">Reset Insert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Shift 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>Send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Erase to End of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 xml:space="preserve">Nex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>Previou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>Shift Clear (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PgUp</w:t>
        <w:tab/>
        <w:tab/>
        <w:t>Ctrl Clear (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Sc</w:t>
        <w:tab/>
        <w:tab/>
        <w:tab/>
        <w:t>Print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Shif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Reset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 xml:space="preserve">Shift S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0 (Zero)</w:t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-</w:t>
        <w:tab/>
        <w:tab/>
        <w:tab/>
        <w:t xml:space="preserve">Auto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Up Arrow</w:t>
        <w:tab/>
        <w:tab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own Arrow</w:t>
        <w:tab/>
        <w:tab/>
        <w:t xml:space="preserve">Scroll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      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1</w:t>
        <w:tab/>
        <w:tab/>
        <w:t>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2</w:t>
        <w:tab/>
        <w:tab/>
        <w:t xml:space="preserve">Delet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3</w:t>
        <w:tab/>
        <w:tab/>
        <w:t>Reset Visu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4</w:t>
        <w:tab/>
        <w:tab/>
        <w:t xml:space="preserve">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5</w:t>
        <w:tab/>
        <w:tab/>
        <w:t>Fo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6</w:t>
        <w:tab/>
        <w:tab/>
        <w:t xml:space="preserve">Charact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7</w:t>
        <w:tab/>
        <w:tab/>
        <w:t>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8</w:t>
        <w:tab/>
        <w:tab/>
        <w:t xml:space="preserve">Clea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9</w:t>
        <w:tab/>
        <w:tab/>
        <w:t xml:space="preserve">Initialize Ta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hifted and shifted combinations apply to the following key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S-Sign Off/S-Menu</w:t>
        <w:tab/>
        <w:t>Ctrl F1</w:t>
        <w:tab/>
        <w:tab/>
        <w:t xml:space="preserve">Go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Sign Off/Menu</w:t>
        <w:tab/>
        <w:tab/>
        <w:t>Ctrl F2</w:t>
        <w:tab/>
        <w:tab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Help</w:t>
        <w:tab/>
        <w:tab/>
        <w:tab/>
        <w:t>Ctrl F3</w:t>
        <w:tab/>
        <w:tab/>
        <w:t xml:space="preserve">Abbr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Calculate</w:t>
        <w:tab/>
        <w:tab/>
        <w:t>Ctrl F4</w:t>
        <w:tab/>
        <w:tab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>Send Message</w:t>
        <w:tab/>
        <w:tab/>
        <w:t>Ctrl F5</w:t>
        <w:tab/>
        <w:tab/>
        <w:t xml:space="preserve">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>Command</w:t>
        <w:tab/>
        <w:tab/>
        <w:tab/>
        <w:t>Ctrl F6</w:t>
        <w:tab/>
        <w:tab/>
        <w:t xml:space="preserve">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>Indent</w:t>
        <w:tab/>
        <w:tab/>
        <w:tab/>
        <w:t>Ctrl F7</w:t>
        <w:tab/>
        <w:tab/>
        <w:t xml:space="preserve">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>Center</w:t>
        <w:tab/>
        <w:tab/>
        <w:tab/>
        <w:t>Ctrl F8</w:t>
        <w:tab/>
        <w:tab/>
        <w:t xml:space="preserve">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 xml:space="preserve">Decimal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 xml:space="preserve">Super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F1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F2</w:t>
        <w:tab/>
        <w:t>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F3</w:t>
        <w:tab/>
        <w:t>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F4</w:t>
        <w:tab/>
        <w:t>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F5</w:t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F6</w:t>
        <w:tab/>
        <w:t xml:space="preserve">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F7</w:t>
        <w:tab/>
        <w:t>Keypa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F8</w:t>
        <w:tab/>
        <w:t xml:space="preserve">Keypa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F9</w:t>
        <w:tab/>
        <w:t xml:space="preserve">Keypad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following two key combina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s that do not have 12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ab/>
        <w:t xml:space="preserve">F11 -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ab/>
        <w:t xml:space="preserve">F12 -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CTRL to shift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>Cursor Right</w:t>
        <w:tab/>
        <w:t>Up Arrow</w:t>
        <w:tab/>
        <w:t xml:space="preserve">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>Cursor Left</w:t>
        <w:tab/>
        <w:t>Down Arrow</w:t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 xml:space="preserve">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P7813 Status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 xml:space="preserve">Display VIP7813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</w:t>
        <w:tab/>
        <w:t xml:space="preserve">Toggle Auto Linefe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</w:t>
        <w:tab/>
        <w:t xml:space="preserve">Toggle Loc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eywell VIP7813            - 7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