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data Pris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croprdata Prism II terminal can be emulated using Softe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MPRISMII for the terminal emulation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 terminal setup.  The Microdata Prism 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supported by Softerm include the full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et with 80 X 24 display; asynchron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mode; full keyboard emulation including contro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xiliary por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recognizes and processes all host-initiated Mic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m II opera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M II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MicroData Prism II Emulation Option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C CNTL 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the emulation option ESC CNTL allows use of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c T in place of DC2 (Ctrl R) and DC4 (Ctrl T)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on and off as an on-line copy device.  If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R and Esc T have no effect on pr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data Prism II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efines the standard keyboard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data Prism II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 xml:space="preserve">Back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 xml:space="preserve">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</w:t>
        <w:tab/>
        <w:tab/>
        <w:tab/>
        <w:t xml:space="preserve">Toggle Reverse/Normal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</w:t>
        <w:tab/>
        <w:tab/>
        <w:tab/>
        <w:t xml:space="preserve">Dump Screen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data Prism II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