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gadata SIR 1000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: This emulation requires that Softerm PC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use with an EGA graphics adapter board.  This is because: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uses a special 40-column character fon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pages side-by-side on one screen; and 2) Extensive use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olors.  Although the emulation can be used with Sof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d for CGA or Hercules-compatible, the resul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sir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gadata SIR 1000 terminal can be emulated using Softerm P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Megadata SIR 1000 for the terminal emul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ng a configuration from the Setup Options menu.  Sof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s all the general capabilities of the Megadata SIR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mulation supports the codes following the SYN contro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codes also are known as Double Contro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s of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gadata SIR 1000 terminal emulator may be operated i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ree modes at the discretion of the operator.  The thre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operation are Local Mode, Remote Character-by-Characte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mote Messag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operating in Local Mode, the operator may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terminal emulator through the keyboard with no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ference from the host.  No communications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ween the host and the terminal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Character by Character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operating in Remote Character-by-Character Mod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and function sequences are transmitted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ost.  No action is taken by the emulator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and function sequences are transmitted b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ost.  The host has full control over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ulator except for the mode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Message Off Lin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is mode of operation, all keyboard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seqences are acted upon by the terminal emulato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not transmitted to the host.  All data from the h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gnored except for Hex 07 (BEL).  Transmission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 when XMIT (Enter) is pressed, at whi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ulator will switch to Remote Message On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Message On Lin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is mode of operation, all keyboard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sequences are acted upon by the termin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gadata SIR 1000            - 1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are not transmitted to the host.  Transmis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st takes place when XMIT (Enter) is pressed.  When X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pressed, data between the SOM and EOM markers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ost, including the SOM and EOM characters. 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OM or EOM character is not present, an err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d and no transmission will take place.  If both 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EOM are present, transmission will take pla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oard will be set in a locked state.  The key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ained locked until the code for ACK is rece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st, at which time the keyboard is unlocked.  If a NA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d, data between the SOM and EOM markers is re-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last standard screen in the Terminal Options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Setup, the following screen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 </w:t>
      </w:r>
      <w:r>
        <w:rPr/>
        <w:t>Megedata Emulation Options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perating Mode: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orce SIR 1000 Status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isable Bell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Blue: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Bell: 1000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toggled to Message or Character and specifies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the terminal will operate in character or block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.  If this option is specified as Message, Softe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e in the block mode.  Characters entered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block mode are not transmitted as they are entered. 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or screen may be entered and then transmitted using the X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  If this option is specified as Character, Softe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e in the character mode.  In the character mode,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mediately transmitted when a keyboard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ce SIR 1000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toggled to Yes or No and determines which Status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the first time you go into Online mode.  If set to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gadata Status Line will be displayed.  If set to N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Status Lin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toggled to No or Yes.  If set to Yes, the Bell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toggled to Blue or White and determines in which color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toggled to 1000 Hz or 2000 Hz, and determines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Bell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gadata SIR 1000            - 2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gadata SIR 1000 Operator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gadata emulation includes a status line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on the 25th line by pressing Alt T and sim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gadata's mode and function lights which exist on the Magadat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.  The status information displayed includes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, GRAPHICS, FORMAT, XMIT, KEYBOARD LOCK, an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</w:t>
      </w:r>
      <w:r>
        <w:rPr/>
        <w:t>Megadata Statu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Press Character to Toggle Mod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Character</w:t>
        <w:tab/>
        <w:t>Mod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</w:t>
      </w:r>
      <w:r>
        <w:rPr/>
        <w:t>O</w:t>
        <w:tab/>
        <w:t>Online/Offlin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</w:t>
      </w:r>
      <w:r>
        <w:rPr/>
        <w:t>M</w:t>
        <w:tab/>
        <w:t>Message/Charact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</w:t>
      </w:r>
      <w:r>
        <w:rPr/>
        <w:t>L</w:t>
        <w:tab/>
        <w:t>Local/Remot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</w:t>
      </w:r>
      <w:r>
        <w:rPr/>
        <w:t>K</w:t>
        <w:tab/>
        <w:t>Keyboard Lock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</w:t>
      </w:r>
      <w:r>
        <w:rPr/>
        <w:t>F</w:t>
        <w:tab/>
        <w:t>Forma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</w:t>
      </w:r>
      <w:r>
        <w:rPr/>
        <w:t>G</w:t>
        <w:tab/>
        <w:t xml:space="preserve">Graphics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turn to the online mode after displaying the statu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T or Alt Esc.  If you exit using the Alt T key,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will remain on the screen during online operation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updated if required.  If you exit from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display using the Alt Esc key, the status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le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gadata Keybo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gadata emulation is designed for use with an enhanced 10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keyboard.  If you are not using a 101-key keyboard,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vary from this help screen.  For better access and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trokes, place the NUM LOCK key in the ON state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pad functions in conjunction with the 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</w:t>
        <w:tab/>
        <w:tab/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</w:t>
        <w:tab/>
        <w:tab/>
        <w:tab/>
        <w:t>X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</w:t>
        <w:tab/>
        <w:tab/>
        <w:tab/>
        <w:t>Inser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</w:t>
        <w:tab/>
        <w:tab/>
        <w:tab/>
        <w:t>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</w:t>
        <w:tab/>
        <w:tab/>
        <w:tab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Dn</w:t>
        <w:tab/>
        <w:tab/>
        <w:tab/>
        <w:t>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</w:t>
        <w:tab/>
        <w:tab/>
        <w:tab/>
        <w:t>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  <w:tab/>
        <w:tab/>
        <w:tab/>
        <w:t>Eras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End</w:t>
        <w:tab/>
        <w:tab/>
        <w:t>Erase to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</w:t>
        <w:tab/>
        <w:tab/>
        <w:tab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P*</w:t>
        <w:tab/>
        <w:tab/>
        <w:tab/>
        <w:t>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.</w:t>
        <w:tab/>
        <w:tab/>
        <w:tab/>
        <w:t>E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P+</w:t>
        <w:tab/>
        <w:tab/>
        <w:tab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P-</w:t>
        <w:tab/>
        <w:tab/>
        <w:tab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Arrow</w:t>
        <w:tab/>
        <w:tab/>
        <w:t>Cursor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Arrow</w:t>
        <w:tab/>
        <w:tab/>
        <w:t>Curs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rrow</w:t>
        <w:tab/>
        <w:tab/>
        <w:t>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Arrow</w:t>
        <w:tab/>
        <w:tab/>
        <w:t>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gadata SIR 1000            - 3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</w:t>
        <w:tab/>
        <w:tab/>
        <w:tab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</w:t>
        <w:tab/>
        <w:tab/>
        <w:tab/>
        <w:t>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0</w:t>
        <w:tab/>
        <w:tab/>
        <w:tab/>
        <w:t>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F2</w:t>
        <w:tab/>
        <w:tab/>
        <w:tab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F4</w:t>
        <w:tab/>
        <w:tab/>
        <w:tab/>
        <w:t>Blink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F5</w:t>
        <w:tab/>
        <w:tab/>
        <w:tab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F6</w:t>
        <w:tab/>
        <w:tab/>
        <w:tab/>
        <w:t>Graphic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F7</w:t>
        <w:tab/>
        <w:tab/>
        <w:tab/>
        <w:t>Forma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F8</w:t>
        <w:tab/>
        <w:tab/>
        <w:tab/>
        <w:t>Protec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F9</w:t>
        <w:tab/>
        <w:tab/>
        <w:tab/>
        <w:t>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F10</w:t>
        <w:tab/>
        <w:tab/>
        <w:t>Reverse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F1</w:t>
        <w:tab/>
        <w:tab/>
        <w:t>Fun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F2</w:t>
        <w:tab/>
        <w:tab/>
        <w:t>Funct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gadata SIR 1000            - 4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