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S Regent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S Regent 25 display terminal can be emulated using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ADDS Regent 25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in terminal setup.  Softe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general capabilities of the Regent 25 includ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character set and 80 X 24 display, conversational half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transmission, all addressable cursor modes,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ith a printer, function pad, and spec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ADDS Regent 25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ability to display all 128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cluding 32 control codes in the Monitor Mode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available keyboard functions and provid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functions for Cursor Up, Cursor Down, Cursor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Home, Erase to End of Line, Erase to End of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 Mode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remote terminal commands and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following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selectable settings not supported by Softer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ble Key Feedback and Character Display.  The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Keyboard Lock/Unlock is not supported but Softerm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oth Regent 25 and Consul 580 keyboard lock/unlock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the Auxiliary Port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ncludes a printer.  If either a AUX Por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Print ON remote command is received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sent to the printer until an AUX Port OF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f a Transparent Print OFF command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Port will be returned to the state it was 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Print ON command was received.  In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ata is sent only to the printer and not display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ceived data is both displayed and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erm also includes support for the Regent 25 function 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a switch setting selects from thre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key numeric keypad allowing standard codes, or a choic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code sequences.  Softerm supports all thre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by allowing any of the resulting cod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enerated from the keyboard.  Alt and Alt Shif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te the optional function cod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Regent 25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S Regent 25 Keyboar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DDS Regent 25 terminal emu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M</w:t>
        <w:tab/>
        <w:tab/>
        <w:tab/>
        <w:t xml:space="preserve">Monitor Mod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DEL or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>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unctions are generated using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 for the comma (,) which is entered on the main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functions which use the Alt key only transmi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inning with an $02 character and ending with an $0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 functions which use the Alt Shift key transm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ces beginning with a $1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 Function            Keyboard    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0     Keypad Function 0   Alt Shift 0    Keypad Functi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1     Keypad Function 1   Alt Shift 1    Keypad Funct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2     Keypad Function 2   Alt Shift 2    Keypad Func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3     Keypad Function 3   Alt Shift 3    Keypad Func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4     Keypad Function 4   Alt Shift 4    Keypad Funct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5     Keypad Function 5   Alt Shift 5    Keypad Functio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6     Keypad Function 6   Alt Shift 6    Keypad Function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7     Keypad Function 7   Alt Shift 7    Keypad Function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8     Keypad Function 8   Alt Shift 8    Keypad Functio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9     Keypad Function 9   Alt Shift 9    Keypad Functio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.     Keypad Function .   Alt Shift .    Keypad Function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 ,     Keypad Function ,   Alt Shift ,    Keypad Function ,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Regent 25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