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00/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400 and 1410 video display termi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d using Softerm by selecting Hazeltine 1400/14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emulation when generating a configuration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The Hazeltine 1400/1410 general capabiliti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 the full 128 character set with 80 X 24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and half duplex modes, scrolling, absolu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, and special control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Hazeltine 1400/1410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is limited to the 64 upper case alphab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 set.  However, all 128 ASCII character c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keyed.  Softerm allows all ASCII display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upper and lower case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provides support for the 7 function keys ESC, RUB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LINE FEED, HOME, CLEAR and BREAK as well a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rsor left using the Right Arrow and Left Arrow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trl P and Ctrl H on the Hazeltine 1400/1410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sequence not supported is the lead-in charac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trl S which causes a Test Patter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command features of the Hazeltine 1400 and 1410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th the capability to control the terminal via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oftware.  For the terminal to execute a remo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ode must be preceded in some cases by a lead-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either a tilde or an ESC.  Softerm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terminal commands and switch settings bu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function Display Self T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00/141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1400/1410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 xml:space="preserve">DEL or B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>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1400 and 1410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