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wlett-Packard 262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ewlett-Packard 2622A Display Terminal can be emul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by selecting Hewlett-Packard 2622 for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ulation when generating a configuration in terminal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supports all the general capabilities of the HP 2622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play format of the HP 2622A display terminal is 24 li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characters and two additional lines for system soft key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ofterm has been configured for, and the emulation is set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ded Text mode, 24 data line and two soft key label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.  If Extended Text mode is not being used, th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display only 23 data lines when the soft key label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.  The F10 key is used to toggle the soft key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supports the Line Drawing and Extended Roma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.  However, some characters for which there is no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blanked.  Softerm supports 4 pages (7680 characters or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) of display memory and display control function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page operation are process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P 2622A includes a Memory Lock Mode which provi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 functions called overflow protect and display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supports the display lock feature which allows a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gin to be specified so that lines above the top margin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ked and cannot be scrolled off the screen.  The HP 2622A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s a display functions mode which causes ASCII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scape sequences to be displayed and not executed.  Sof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so supports this feature.  The Caps Mode and Caps Lock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P 2622A includes a Terminal Configuration and Data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Menu which allow terminal options and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elected and saved in non-volatile memory.  Softerm e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apability through its standard Terminal Setup cap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s a special HP 2622A parameter screen for option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as standard Softerm features.  The Local Ech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s to the Softerm communications parameter Duple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hEolWrp(C) corresponds to the Softerm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Auto Line Wrap.  Terminal Configuration option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 by Softerm include Language, Frame Rate, and Caps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comm Configuration Options Baud Rate, Parity, and Chk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 to the Softerm communications parameters Speed, P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Number of Data Bits.  RecvPace corresponds to the Sof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s parameter Receive Pacing and XmitPace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ransmit 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supports all the HP 2622A keyboar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wlett-Packard 2622A        - 1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provided by the AIDS, MODES, and USER KEYS,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separate keys or by the HP 2622A Status Display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ous modes of operation to be toggled.  Softerm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keys f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/Character Mode, Modify Mode, and Auto LF Mode may be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HP 2622A Status Displa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recognizes and processes all host-initiate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functions with the following exceptions: Begin Us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 Mode, End User Keys Definition Mode, and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 Self Test.  If a Begin User Keys Definition Mod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received and subsequently followed by a transmit block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definition of the user keys will be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host-initiated cursor control operations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s are recognized and supported by Softerm. 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ture Line Mode to Print capability is used for Top or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ging.  Printer control functions for normal, expan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ed characters, and Report and Metric mod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.  Record mode allows data to be transfer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 computer to the printer transparently without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supports all host initiated function key and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s with the exception of enabling and disab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or function control keys and automatic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key labels.  If an error message is receiv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 in the User Key Label area at the bottom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rror message will remain displayed until it is rem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 computer application or is replaced by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rminal ID Status function is supported by Softerm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 a 2622A character string to be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last standard screen in the Terminal Options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 Setup, the following screen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 Hewlett-Packard 2622A Emulation Options 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TURN Def: $0D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tart Col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XmitFnctn(A)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POW(B)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Line/Page(D):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nhHndShk(G)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h DC2(H)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ld Separator: $1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lk Terminator: $1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SCII 8 Bits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EnqAck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lock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odify All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uto LF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isplay Memory: 2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wlett-Packard 2622A        - 2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RETURN Def specifies the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key.  The default definition is an ASCII CR ($0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 may consist of up to two characters.  I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is a null ($00), i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Start Col specifies the column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mission is to begin in MODIFY LINE or MODIFY ALL mod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has no logical start-of-text pointer.  Its value may b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XmitFnctn(A) specifies whether escap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are both executed at the terminal and transmi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 computer.  If this field is specified as Yes, the escap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s generated by control keys such as PgUp (CLEAR DSPL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(CLEAR LINE) are transmitted to the host computer.  If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(Half Duplex) is selected, the function is also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ly.  If this field is specified as No, the escap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s for the major function keys are executed locally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mitted to the hos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SPOW(B) specifies whether or not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through the keyboard will overwrite exist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is option is specified as No, spaces enter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 will overwrite existing characters. 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as Yes, the Space Overwrite Latch is enabled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ed, it is turned on by a carriage return and turned off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feed home up, or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Line/Page(D) specifies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, when operating in block mode, will transmit data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a time or a page at a time.  Line selects the li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transmission for block mode.  Page selects the pag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transmission for bloc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s InhHndShk(G) and Inh DC2(H)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of handshaking is to be used when transferring block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terminal to the hos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Fld Separator defines the charact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mitted at the end of each unprotected field whe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n block page mode and a formatted display is act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may be specified as any valid ASCII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ge $00$7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Blk Terminator defines the charact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mitted at the end of certain types of block data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terminal and the host computer.  The charact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as any valid ASCII character in the range $00$7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ASCII 8 Bits specifies whether the ASCI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for shifting to the alternate character set is effec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d of the line or to the next ASCII SI code even if it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lines later.  If this option is specified as Yes, SO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effective until the next SI code even if it occur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later.  If this option is specified as No, SO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ive only to the end of the current line.  This op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affect the communications parameter Number of Data Bi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ulation option ASCII 8-Bits also allows the character se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wlett-Packard 2622A        - 3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ever the alternate character set is selected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es is specified, the Extended Roman becom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nate character set.  If No is specified, Line Drawing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alternate character set.  If the ASCII 8-Bit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et to Yes, you should insure that the communication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Data Bits is set to 8, and Parity is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EnqAck enables the use of the Hewlett-Pac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Q-ACK handshake as a pacing mechanism.  Selecting Y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enables the EnqAck handshake while selecting No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andsh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Block Mode specifies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 will operate in character or block mode by defaul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is specified as Yes, Softerm will operate in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.  Characters entered from the keyboard in block mod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mitted as they are entered.  A complete line or scree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and then transmitted using the ENTER key.  If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as No, Softerm will operate in the charact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character mode, a character is immediately transmit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keyboard key is pressed.  Softerm can be toggl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and character modes using the HP 2622A Stat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ted with the Alt T keyboar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Modify All Mode allows the Modify All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 to be selected by default.  Yes selects the Modif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of operation while No selects the Modify Off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.  The Modify Mode can be toggled between Modify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Line, and Modify All using the HP 2622A Stat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ted by the Alt T keyboar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Auto LF Mode allows the Auto Line Fe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selected by default.  When Auto Line Feed Mode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SCII line feed control code is automatically appende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carriage return control code generated through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Yes for this option enables the Auto Line Fe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No for this option disables the Auto Line Fe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o Line Feed Mode can be toggled on and off using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622A Status Display initiated by the Alt T keyboar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Display Memory can be set to either th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s supported by the standard 2622A terminal or to 4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P 2622A Function Key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editing of the HP 2622A emulation options is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Alt Enter key will cause the following scre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wlett-Packard 2622A        - 4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 Hewlett-Packard 2622A Function Key Definitions 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1  Attribute: T Label:  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ESC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2  Attribute: T Label:  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ESC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3  Attribute: T Label:   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ESC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4  Attribute: T Label:   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ES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5  Attribute: T Label:  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ESC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6  Attribute: T Label:   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ESC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7  Attribute: T Label:   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ESC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8  Attribute: T Label:   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ESC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elds displayed for each function key definition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ibute, Label on the first line of each key definition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-character key definition field occupying the entire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each key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ttribute field defines the function key attribute a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ly only L, transmitted to the host computer only 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ed in the same manner as the alphanumeric keys 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ibute field is set to N, and Softerm is in the local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 of the key is executed locally.  If Softerm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 full-duplex mode, the content of the key is trans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ost computer.  If Softerm is in the online half-duplex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ent of the key is both transmitted to the ho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xecuted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bel field defines the function key label of up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.  The labels are displayed on rows 23 and 24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when an F10 key is entered in the online termin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.  The label definition is displayed as two fields of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each on two rows.  The first 8 characters of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 to the upper portion of the label and the las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correspond to the lower p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tire line (80 characters) immediately below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abel fields is available for specifying the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s to be displayed, executed, and/or transmitted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Alt Enter to return to the terminal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P 2622A Stat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P 2622A terminal emulation includes a status displa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s information normally displayed on the addition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ws on the HP 2622A where the function key label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displays the status information on row 25 whenever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key is pressed.  The status information displayed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Row and Column, Insert mode indicator, Block 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, Modify mode, Auto LF mode, and Memory Loc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wlett-Packard 2622A        - 5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lock or Character mode setting can be toggled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is displayed by pressing the B key.  Onlin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 is suspended and input is enabled on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ever a blinking Right Arrow appears in the first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line.  For example, to toggle from character mode to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, first display the status by entering Alt T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 key to change the Character mode to Bloc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dify mode setting can be toggled while the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by pressing the M key.  Pressing the M key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toggle the modify mode between Modify Off, Modify A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Line.  If Modify Line is selected, this mode re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 only until the Enter or Alt Enter (Enter)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will return to the Modify Off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o LF mode setting can be toggled while the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by pressing the A key.  Pressing the A key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the toggle the auto line feed mode between Auto LF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 LF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mory Lock mode setting can be toggled while the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by pressing the L key.  Pressing the L key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toggle the memory lock mode between Memory Lock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Lock On.  The current cursor position must be in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 than 1 to activate the Memory Lock 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wlett-Packard 2622A        - 6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ewlett-Packard 2622A Keybo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table defines the standard keyboard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ewlett-Packard 2622A terminal em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</w:t>
        <w:tab/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</w:t>
        <w:tab/>
        <w:tab/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Enter</w:t>
        <w:tab/>
        <w:tab/>
        <w:t>ENTE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Break</w:t>
        <w:tab/>
        <w:tab/>
        <w:t>Sof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NumLock</w:t>
        <w:tab/>
        <w:tab/>
        <w:t>Stop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A</w:t>
        <w:tab/>
        <w:tab/>
        <w:tab/>
        <w:t>Send Answerback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B</w:t>
        <w:tab/>
        <w:tab/>
        <w:tab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D</w:t>
        <w:tab/>
        <w:tab/>
        <w:tab/>
        <w:t>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Arrow</w:t>
        <w:tab/>
        <w:tab/>
        <w:t>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Arrow</w:t>
        <w:tab/>
        <w:tab/>
        <w:t>Cursor Lef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rrow</w:t>
        <w:tab/>
        <w:tab/>
        <w:t>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Arrow</w:t>
        <w:tab/>
        <w:tab/>
        <w:t>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Up Arrow</w:t>
        <w:tab/>
        <w:tab/>
        <w:t>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Down Arrow</w:t>
        <w:tab/>
        <w:tab/>
        <w:t>ROLL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[</w:t>
        <w:tab/>
        <w:tab/>
        <w:tab/>
        <w:t>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]</w:t>
        <w:tab/>
        <w:tab/>
        <w:tab/>
        <w:t>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Ctrl M</w:t>
        <w:tab/>
        <w:tab/>
        <w:t>CLR ALL MAR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pace</w:t>
        <w:tab/>
        <w:tab/>
        <w:t>BS or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Backspace</w:t>
        <w:tab/>
        <w:t>DEL or B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PgDn</w:t>
        <w:tab/>
        <w:tab/>
        <w:t>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PgUp</w:t>
        <w:tab/>
        <w:tab/>
        <w:t>PREV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</w:t>
        <w:tab/>
        <w:tab/>
        <w:tab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Tab</w:t>
        <w:tab/>
        <w:tab/>
        <w:t>BACK TAB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Ctrl Tab</w:t>
        <w:tab/>
        <w:tab/>
        <w:t xml:space="preserve">CLR ALL TABS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Right Arrow</w:t>
        <w:tab/>
        <w:t>SET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Left Arrow</w:t>
        <w:tab/>
        <w:tab/>
        <w:t>CLEAR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S</w:t>
        <w:tab/>
        <w:tab/>
        <w:tab/>
        <w:t>SET START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</w:t>
        <w:tab/>
        <w:tab/>
        <w:tab/>
        <w:t>HOME UP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Home</w:t>
        <w:tab/>
        <w:tab/>
        <w:t>HOM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</w:t>
        <w:tab/>
        <w:tab/>
        <w:tab/>
        <w:t>CLEAR DS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  <w:tab/>
        <w:tab/>
        <w:tab/>
        <w:t>CLEA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</w:t>
        <w:tab/>
        <w:tab/>
        <w:tab/>
        <w:t>DEL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Del</w:t>
        <w:tab/>
        <w:tab/>
        <w:t>DEL LIN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</w:t>
        <w:tab/>
        <w:tab/>
        <w:tab/>
        <w:t>INS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Ins</w:t>
        <w:tab/>
        <w:tab/>
        <w:t>INS LIN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0</w:t>
        <w:tab/>
        <w:tab/>
        <w:tab/>
        <w:t>US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wlett-Packard 2622A        - 7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PrtSc</w:t>
        <w:tab/>
        <w:tab/>
        <w:t>COPY PAG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PrtSc</w:t>
        <w:tab/>
        <w:tab/>
        <w:t>COPY LIN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PrtSc</w:t>
        <w:tab/>
        <w:tab/>
        <w:t>RECORD MOD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T</w:t>
        <w:tab/>
        <w:tab/>
        <w:tab/>
        <w:t>Display HP 2622A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</w:t>
        <w:tab/>
        <w:t>f1</w:t>
        <w:tab/>
        <w:tab/>
        <w:t>F5</w:t>
        <w:tab/>
        <w:t>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</w:t>
        <w:tab/>
        <w:t>f2</w:t>
        <w:tab/>
        <w:tab/>
        <w:t>F6</w:t>
        <w:tab/>
        <w:t>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</w:t>
        <w:tab/>
        <w:t>f3</w:t>
        <w:tab/>
        <w:tab/>
        <w:t>F7</w:t>
        <w:tab/>
        <w:t>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</w:t>
        <w:tab/>
        <w:t>f4</w:t>
        <w:tab/>
        <w:tab/>
        <w:t>F8</w:t>
        <w:tab/>
        <w:t>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wlett-Packard 2622A        - 8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