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ng 2110 terminal can be emulated using Softer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Wang2110 for the terminal emulation when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rom the Setup Options menu.  Softerm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apabilities of the 2110 model including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and 80 X 25 display, Special Line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Programmable Function Keys, Backspace, Horizontal Tab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, Carriage Return, Delete, Space, Cursor Up,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ight, Cursor Left, Home, Exec, Insert, Delete, Prev,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 Reset the Terminal, Generate Break Condition, Signa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et the Terminal, Signal Ready, Enable Local Echo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Echo, Enter Monitor Mode, Exit Monitor Mod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, Activate Character Sets, Shift Commands,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, Next Line, Horizontal Tab Set, Reset to Initi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, Erase in Display, Erase in Line,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Lines, Delete Characters, Repeat, Devic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and Vertical Position, Tabulation Clear, Set Mod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Rendition, Reset Mode, Device Status Report,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Mode, Vertical Editing Mode, Save Curso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ursor State, Scroll Regions, Reconfigure Keyboard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 Mode, Cursor Style, Cursor Display Disable, Curs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uto-Wrap Mode, Scan Code Keyboard Handling Mode,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Mode, Form Feed Mode, 25th Line Display Mode,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ccess Mode, Auto-Scroll Mode, Video Mod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Mode, and Cursor 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Wang 2110 ANSI Mode Function Key Defini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: �ESC�[1p</w:t>
        <w:tab/>
        <w:tab/>
        <w:tab/>
        <w:t xml:space="preserve">     F17: �ESC�[1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2: �ESC�[2p</w:t>
        <w:tab/>
        <w:tab/>
        <w:tab/>
        <w:t xml:space="preserve">     F18: �ESC�[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3: �ESC�[3p</w:t>
        <w:tab/>
        <w:tab/>
        <w:tab/>
        <w:t xml:space="preserve">     F19: �ESC�[1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16:�ESC�[16p</w:t>
        <w:tab/>
        <w:tab/>
        <w:tab/>
        <w:t xml:space="preserve">     F32: �ESC�[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60 characters may be entered in any function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Function Key definitions will be transmit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has been placed in keyboard scan mod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  Otherwise, the function keys will transmit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 2110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 21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</w:t>
        <w:tab/>
        <w:tab/>
        <w:tab/>
        <w:t xml:space="preserve">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 xml:space="preserve">C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 xml:space="preserve">Backspa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</w:t>
        <w:tab/>
        <w:tab/>
        <w:tab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tSc</w:t>
        <w:tab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Prtsc</w:t>
        <w:tab/>
        <w:tab/>
        <w:t>2nd-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Dn</w:t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</w:t>
        <w:tab/>
        <w:tab/>
        <w:tab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-</w:t>
        <w:tab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KP-</w:t>
        <w:tab/>
        <w:tab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+</w:t>
        <w:tab/>
        <w:tab/>
        <w:tab/>
        <w:t>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>Function Keys 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F1 - F10</w:t>
        <w:tab/>
        <w:tab/>
        <w:t>Function Keys 1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ft F1 - F10</w:t>
        <w:tab/>
        <w:tab/>
        <w:t>Function Keys 21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 F1 - F10</w:t>
        <w:tab/>
        <w:tab/>
        <w:t>Function Keys 31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Shift Tab</w:t>
        <w:tab/>
        <w:tab/>
        <w:t>Set ASCII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 2110   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