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r Siegler ADM-2 data display terminal can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by selecting Lear Siegler ADM-2 for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enerating a configuration in terminal setup.  Sof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the general capabilities of the Lear Siegler ADM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full 128 character set and 80 X 24 display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unction keys, video attributes, cursor addressing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or line editing, cursor controls, conversational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duplex transmission, block mode transmission, pre-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electable tabs, program mode, ADM-1 compatibilit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port control including formatted and free-for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  The ADM-2 polling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format of the Lear Siegler ADM-2 is 24 lines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th the ability to display all 128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cluding 32 control codes in the Program Mode.  The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gler also displays status information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creen which is simulated by Softerm on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availabl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commands recognized and processed but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include Back Page and Forwar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Lear Siegler ADM-2 Emulation Option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erating Mode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ge Edit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M-1 Mod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Operating Mode selects the transmi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rminal and may be selected as either Character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lock mode, characters entered from the keyboar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ffer which may be corrected and edited by the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ransmitted to the host when a SEN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Page Edit Mode if set to Y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sert and delete operations to affect the enti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ta.  If this option is set to No, character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affect only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ADM-1 Mode if set to Yes enables the AD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2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r Siegler ADM-2 terminal emulation includes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be displayed on the 25th line by pressing the Alt 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information displayed includes the current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, and indicators for Conversation Mode CONV, Pag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, Program Mode PROG, Protect Mode PROT, Write 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RT, Keyboard Lock LOCK, ADM-1 Compatibility Mode ADM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ndicators 1through S4.  The indicated mode is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s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sation mode setting can be toggled on or off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is displayed by pressing the C key.  Onlin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suspended and input is enabled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blinking Right Arrow appears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For example, to toggle the CONV mode on or off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tus by entering Alt T and then press the 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E key will cause the EDIT indicator for the Pa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be toggled.  Pressing the W key will cause the W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 for Write Protect mode to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P key will cause the PROT indicator for 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oggled on or off.  Pressing the K key will cause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 for Keyboard Lock to be toggled on or off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key will cause the PROG indicator for Program Mode to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online mode after displaying the statu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 or Alt Esc.  If you exit using the Alt T key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remain on the screen during online oper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 if required.  If you exit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isplay using the Alt Esc key,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2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ar Siegler ADM-2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  <w:tab/>
        <w:tab/>
        <w:tab/>
        <w:t>CR, LF,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Enter</w:t>
        <w:tab/>
        <w:tab/>
        <w:t>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nter</w:t>
        <w:tab/>
        <w:tab/>
        <w:t>SEND PAGE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Enter</w:t>
        <w:tab/>
        <w:t>SEND PA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ter</w:t>
        <w:tab/>
        <w:tab/>
        <w:t>SEND LINE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Enter</w:t>
        <w:tab/>
        <w:tab/>
        <w:t xml:space="preserve">SEND MESSAGE UN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Shift Enter</w:t>
        <w:tab/>
        <w:t xml:space="preserve">SEND LINE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Ctrl Enter</w:t>
        <w:tab/>
        <w:t xml:space="preserve">SEND MESSAGE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</w:t>
        <w:tab/>
        <w:tab/>
        <w:tab/>
        <w:t xml:space="preserve">PAGE ERASE (Spa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Dn</w:t>
        <w:tab/>
        <w:tab/>
        <w:t xml:space="preserve">SHIFT PAGE ERASE (Nul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J</w:t>
        <w:tab/>
        <w:tab/>
        <w:tab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  <w:tab/>
        <w:tab/>
        <w:tab/>
        <w:t xml:space="preserve">LINE ERASE (Spa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End</w:t>
        <w:tab/>
        <w:tab/>
        <w:t>SHIFT LINE ERASE (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2           - 2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</w:t>
        <w:tab/>
        <w:tab/>
        <w:tab/>
        <w:t xml:space="preserve">CHA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el</w:t>
        <w:tab/>
        <w:tab/>
        <w:t xml:space="preserve">LINE DELE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</w:t>
        <w:tab/>
        <w:tab/>
        <w:tab/>
        <w:t>CHA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ns</w:t>
        <w:tab/>
        <w:tab/>
        <w:t xml:space="preserve">LIN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</w:t>
        <w:tab/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</w:t>
        <w:tab/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</w:t>
        <w:tab/>
        <w:tab/>
        <w:t xml:space="preserve">Curs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</w:t>
        <w:tab/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Right Arrow</w:t>
        <w:tab/>
        <w:t xml:space="preserve">PAGE FW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Left Arrow</w:t>
        <w:tab/>
        <w:tab/>
        <w:t>PAG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PrtSc</w:t>
        <w:tab/>
        <w:tab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PrtSc</w:t>
        <w:tab/>
        <w:t xml:space="preserve">SHIFT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NumLock</w:t>
        <w:tab/>
        <w:tab/>
        <w:t xml:space="preserve">S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</w:t>
        <w:tab/>
        <w:tab/>
        <w:tab/>
        <w:t xml:space="preserve">Send Answerba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</w:t>
        <w:tab/>
        <w:tab/>
        <w:tab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</w:t>
        <w:tab/>
        <w:tab/>
        <w:tab/>
        <w:t xml:space="preserve">E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</w:t>
        <w:tab/>
        <w:tab/>
        <w:tab/>
        <w:t xml:space="preserve">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</w:t>
        <w:tab/>
        <w:tab/>
        <w:tab/>
        <w:t xml:space="preserve">Display ADM-2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</w:t>
        <w:tab/>
        <w:tab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Backspace</w:t>
        <w:tab/>
        <w:t>R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</w:t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Tab</w:t>
        <w:tab/>
        <w:tab/>
        <w:t>TA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</w:t>
        <w:tab/>
        <w:tab/>
        <w:t>BACK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</w:t>
        <w:tab/>
        <w:tab/>
        <w:tab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</w:t>
        <w:tab/>
        <w:tab/>
        <w:tab/>
        <w:t>CLEAR SPACES (Un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PgUp</w:t>
        <w:tab/>
        <w:tab/>
        <w:t>CLEAR NUL (Un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PgUp</w:t>
        <w:tab/>
        <w:tab/>
        <w:t xml:space="preserve">SHIFT CLEAR SPACES (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PgUp</w:t>
        <w:tab/>
        <w:tab/>
        <w:t xml:space="preserve">SHIFT CLEAR NUL (All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</w:t>
        <w:tab/>
        <w:t>F1</w:t>
        <w:tab/>
        <w:tab/>
        <w:t>Shift F1</w:t>
        <w:tab/>
        <w:t xml:space="preserve">Shift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</w:t>
        <w:tab/>
        <w:t>F2</w:t>
        <w:tab/>
        <w:tab/>
        <w:t>Shift F2</w:t>
        <w:tab/>
        <w:t xml:space="preserve">Shift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</w:t>
        <w:tab/>
        <w:t>F3</w:t>
        <w:tab/>
        <w:tab/>
        <w:t>Shift F3</w:t>
        <w:tab/>
        <w:t xml:space="preserve">Shift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</w:t>
        <w:tab/>
        <w:t>F4</w:t>
        <w:tab/>
        <w:tab/>
        <w:t>Shift F4</w:t>
        <w:tab/>
        <w:t xml:space="preserve">Shift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</w:t>
        <w:tab/>
        <w:t>F5</w:t>
        <w:tab/>
        <w:tab/>
        <w:t>Shift F5</w:t>
        <w:tab/>
        <w:t xml:space="preserve">Shift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</w:t>
        <w:tab/>
        <w:t>F6</w:t>
        <w:tab/>
        <w:tab/>
        <w:t>Shift F6</w:t>
        <w:tab/>
        <w:t xml:space="preserve">Shift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  <w:tab/>
        <w:t>F7</w:t>
        <w:tab/>
        <w:tab/>
        <w:t>Shift F7</w:t>
        <w:tab/>
        <w:t xml:space="preserve">Shift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</w:t>
        <w:tab/>
        <w:t>F8</w:t>
        <w:tab/>
        <w:tab/>
        <w:t>Shift F8</w:t>
        <w:tab/>
        <w:t xml:space="preserve">Shift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</w:t>
        <w:tab/>
        <w:t>F9</w:t>
        <w:tab/>
        <w:tab/>
        <w:t>Shift F9</w:t>
        <w:tab/>
        <w:t xml:space="preserve">Shift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</w:t>
        <w:tab/>
        <w:t>F10</w:t>
        <w:tab/>
        <w:tab/>
        <w:t>Shift F10</w:t>
        <w:tab/>
        <w:t xml:space="preserve">Shift F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</w:t>
        <w:tab/>
        <w:t>F11</w:t>
        <w:tab/>
        <w:tab/>
        <w:t>Alt Shift F1</w:t>
        <w:tab/>
        <w:t xml:space="preserve">Shift F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2</w:t>
        <w:tab/>
        <w:t>F12</w:t>
        <w:tab/>
        <w:tab/>
        <w:t>Alt Shift F2</w:t>
        <w:tab/>
        <w:t xml:space="preserve">Shift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3</w:t>
        <w:tab/>
        <w:t>F13</w:t>
        <w:tab/>
        <w:tab/>
        <w:t>Alt Shift F3</w:t>
        <w:tab/>
        <w:t xml:space="preserve">Shift F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4</w:t>
        <w:tab/>
        <w:t>F14</w:t>
        <w:tab/>
        <w:tab/>
        <w:t>Alt Shift F4</w:t>
        <w:tab/>
        <w:t xml:space="preserve">Shift F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5</w:t>
        <w:tab/>
        <w:t>F15</w:t>
        <w:tab/>
        <w:tab/>
        <w:t>Alt Shift F5</w:t>
        <w:tab/>
        <w:t xml:space="preserve">Shift 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6</w:t>
        <w:tab/>
        <w:t>F16</w:t>
        <w:tab/>
        <w:tab/>
        <w:t>Alt Shift F6</w:t>
        <w:tab/>
        <w:t xml:space="preserve">Shift F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 Siegler ADM-2           - 3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