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oint Datastation 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point Datastation 3601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Datapoint 3601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The Datapoint 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supported by Softerm include the fu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with 80 X 24 display, absolute cursor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on/off functions for local printer support, and 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.  The Softerm Datastation 3601 emulation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atapoint 5500 or 2200/1100 via the 9462 Multi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Datastation 3601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standard absolute cursor positioning with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in the upper left of the display.  Softer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all standard keys on the 3601 keyboard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keys Home, Clear, Erase to End of Line, and Eras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.  Conversation modes in full or half duplex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and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lso includes support for the Local Printer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configuration includes a printer.  When a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ode $1A is received from the host compu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data is sent to the printer until a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ode $14 is received from the host computer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is also displayed on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oint Datastation 3601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point Datastation 3601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</w:t>
        <w:tab/>
        <w:tab/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</w:t>
        <w:tab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Erase to End of Fr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oint 3601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