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MER Terminal can be emulated using Softer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R for the terminal emulation when genera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rminal setup.  The HOMER general capabiliti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 the full 128 character ASCII set with 80 X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; asynchronous character transmission mode;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attributes; full keyboard emulation inclu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; and auxiliary por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host-initiated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commands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-initiated commands which Softerm recognize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re Print n Copies of Print Buffer to Printer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ine to Printer - Multiple Copies Mode which will pr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eatures supported include scrolling and automa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R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fines the standard keyboard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R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ab/>
        <w:t>Function Key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</w:t>
        <w:tab/>
        <w:tab/>
        <w:tab/>
        <w:t xml:space="preserve">Display Function Key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R       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