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prit 105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erm PC emulation of the Esprit 105c supports all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abilities of the actual terminal, including a 96 x 30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vable over the entire 128 x 128 display area,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age support, full line drawing and pixel graphics cap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ownloading, field support, palette and attribut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ck scrolling of both characters and attributes, an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emulation only is available under the EGA/VGA extend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erm supports all remote terminal commands except: Host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ast standard screen in the Terminal Option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etup,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Esprit 105c Emulation Options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Save (Min)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ion option Screen Save determines whe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lank the screen if it has not received or send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at period.  Select zero to disable this optio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rit 105c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able defines the standard keyboar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prit 105c terminal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10</w:t>
        <w:tab/>
        <w:tab/>
        <w:t>Function Keys  1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1 - F10           Function Keys 11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                  Star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        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               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  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           Fiel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Key Pad 5         Field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rit 105c                 - 1 -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s perform local functions without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Right Arrow   Roll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Left Arrow    Roll Vi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Up Arrow      Roll Vi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Down Arrow    Roll Vie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trl Key Pad 5     Hom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 Break</w:t>
        <w:tab/>
        <w:tab/>
        <w:t xml:space="preserve">Sof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Shift Ctrl F10     Factory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rit 105c                 - 2 -             Terminal Emu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