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 N212BR Auto-Dial Auto-Log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C N212BR Auto-Dial Auto-Logon modem can be used with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NEC N212BR as the modem dialer ty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