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zcomp PC:Intell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zcomp PC:IntelliModem modem card can be used with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PC:IntelliModem as the modem dia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 PC:IntelliModem allows connections to be made at 1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, and 1200 baud, the board always communicates at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oftware.  The Softerm Speed communications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 should be set to 1200 baud for prop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e modem manually.  Phone numbers dia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phone book will force the serial interface speed to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ll issue the proper command for dialing at 110, 300, or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the + character in a Softerm phone number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d 2 second wa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