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12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y 1200 Internal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Y 1200 INTERNAL as the modem dialer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operation, the modem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FF</w:t>
        <w:tab/>
        <w:tab/>
        <w:t>Carrier detect active only wh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OFF</w:t>
        <w:tab/>
        <w:tab/>
        <w:t>Modem will auto-answ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ON/OFF</w:t>
        <w:tab/>
        <w:t>Selects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Not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