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 LAT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DECLAT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LAT extended communications file provides access to up to 4 por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Local Area Transport (LAT) interface.  This XCM uses a DEC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XCM module.  Use the "Customize" optio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ith the INSTALL program.  However, one may be buil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DECLAT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DECLAT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DECLAT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options.  In the case of the DECLAT.XCM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cern the number of network communications p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ion establish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 to 4 network communication ports.  For these 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Connect on Assign" and "Auto-Connect Call ID" fiel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-Connect on Assign" option provides a mechanism by whic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establish a connection as soon as a port assigned to the DEC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ervice is selected.  If you answer this option as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will attempt to establish a connection to the "Auto-Connect Call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d is the service name that you would supply in the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 when using the Softerm Phone Book Utilities.  Auto-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only once; if it fails, you must use the Softerm Phone Boo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Transfer "Dial" command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 LAT Extended Communications File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work communications port will be available on a different Softerm</w:t>
      </w:r>
    </w:p>
    <w:p>
      <w:pPr>
        <w:pStyle w:val="PreformattedText"/>
        <w:bidi w:val="0"/>
        <w:jc w:val="left"/>
        <w:rPr/>
      </w:pPr>
      <w:r>
        <w:rPr/>
        <w:t>COM port, mapp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 network COM 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DEC LAT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2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DEC LAT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DEC LAT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DEC LAT sessi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DEC LAT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2 is DEC LAT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4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DEC LAT sessio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DEC LAT sessi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2 is DEC LAT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1 is DEC LAT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hysical COM ports present on the PC will still be available under their</w:t>
      </w:r>
    </w:p>
    <w:p>
      <w:pPr>
        <w:pStyle w:val="PreformattedText"/>
        <w:bidi w:val="0"/>
        <w:jc w:val="left"/>
        <w:rPr/>
      </w:pPr>
      <w:r>
        <w:rPr/>
        <w:t>usual designations, provided that the number of network ports plus the number</w:t>
      </w:r>
    </w:p>
    <w:p>
      <w:pPr>
        <w:pStyle w:val="PreformattedText"/>
        <w:bidi w:val="0"/>
        <w:jc w:val="left"/>
        <w:rPr/>
      </w:pPr>
      <w:r>
        <w:rPr/>
        <w:t>of physical ports does not exceed 4.  If it does, the physical ports will be</w:t>
      </w:r>
    </w:p>
    <w:p>
      <w:pPr>
        <w:pStyle w:val="PreformattedText"/>
        <w:bidi w:val="0"/>
        <w:jc w:val="left"/>
        <w:rPr/>
      </w:pPr>
      <w:r>
        <w:rPr/>
        <w:t>deleted, starting at the highest numbered port, until all of the network ports</w:t>
      </w:r>
    </w:p>
    <w:p>
      <w:pPr>
        <w:pStyle w:val="PreformattedText"/>
        <w:bidi w:val="0"/>
        <w:jc w:val="left"/>
        <w:rPr/>
      </w:pPr>
      <w:r>
        <w:rPr/>
        <w:t>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NETCONFG, if you have not used the INSTALL program, YOU MUST</w:t>
      </w:r>
    </w:p>
    <w:p>
      <w:pPr>
        <w:pStyle w:val="PreformattedText"/>
        <w:bidi w:val="0"/>
        <w:jc w:val="left"/>
        <w:rPr/>
      </w:pPr>
      <w:r>
        <w:rPr/>
        <w:t>EXECUTE SOFTERM WITH THE /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erm Phone Book Utilities and the File Transfer "Dial" command are</w:t>
      </w:r>
    </w:p>
    <w:p>
      <w:pPr>
        <w:pStyle w:val="PreformattedText"/>
        <w:bidi w:val="0"/>
        <w:jc w:val="left"/>
        <w:rPr/>
      </w:pPr>
      <w:r>
        <w:rPr/>
        <w:t>supported when using the DEC LAT interface.  To define a connection,</w:t>
      </w:r>
    </w:p>
    <w:p>
      <w:pPr>
        <w:pStyle w:val="PreformattedText"/>
        <w:bidi w:val="0"/>
        <w:jc w:val="left"/>
        <w:rPr/>
      </w:pPr>
      <w:r>
        <w:rPr/>
        <w:t>enter the service name in the number field of the phone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erminal emulation without a connection and you press any</w:t>
      </w:r>
    </w:p>
    <w:p>
      <w:pPr>
        <w:pStyle w:val="PreformattedText"/>
        <w:bidi w:val="0"/>
        <w:jc w:val="left"/>
        <w:rPr/>
      </w:pPr>
      <w:r>
        <w:rPr/>
        <w:t>key, a list of the available services will be written to the screen.  Please</w:t>
      </w:r>
    </w:p>
    <w:p>
      <w:pPr>
        <w:pStyle w:val="PreformattedText"/>
        <w:bidi w:val="0"/>
        <w:jc w:val="left"/>
        <w:rPr/>
      </w:pPr>
      <w:r>
        <w:rPr/>
        <w:t>note that when using a block mode terminal, you must be in character mode</w:t>
      </w:r>
    </w:p>
    <w:p>
      <w:pPr>
        <w:pStyle w:val="PreformattedText"/>
        <w:bidi w:val="0"/>
        <w:jc w:val="left"/>
        <w:rPr/>
      </w:pPr>
      <w:r>
        <w:rPr/>
        <w:t>for this to happ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