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y 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ndy 300 Internal Modem card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ANDY 300 INTERNAL as the modem dialer typ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m, if a connection breaks while in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t Terminal Mode, the modem will not auto-answer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until a Phone Book Utilities HANGUP command or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@ or + character in a phone number will cause a bli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wa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