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 Instruments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as Instruments Internal Modem card can be used with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TI INTERNAL as the modem dialer ty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