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Communications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 Softerm PC will not work correctly with vers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Asynchronous Communications Server (NACS).  Novell's AC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M Name: NOVELL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 Revision: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ystem File: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is document is divided into four basic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first section, Quick Installation, deals with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Softerm PC using the INSTALL program. 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the network software installed and config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og on as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econd section deals with installing your network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on to your network, and should be studied i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NO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third section discusses manual configuration and the NETCO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figurati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Finally, section four provides specific details on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with the Novell communica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STALLATION ON NOVELL COMMUNICATIONS PRODUCTS 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 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BAT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NETWORK SOFTWARE 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ACS2 SOFTWARE -- THE SERVER 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ACS2 SOFTWARE -- THE CLIENT 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25 NETWORK -- THE SERVER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25 NETWORK -- THE CLIENT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LAN SOFTWARE -- THE SERVER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LAN SOFTWARE -- THE CLIENT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CONFIGURING SOFTERM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CONFIGURATION PROGRAM 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BER OF COM PORTS" EXPLANATION 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OFTERM WITH NOVELL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S2 AND X.25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LAN TCP/IP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 Method Using TCPWS 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S and NOTES are located on pages:  1, 3, 11, 12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6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STALLATION ON NOVELL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gon to the LAN.  This probably will mean that you hav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you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to your A: drive, insert the Softerm INSTALL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STALL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first will ask you to insert your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done so, you will see a list of the compu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fterm PC version 3.00.  Choose number 6 -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No" to the "Exit to DOS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INSTALL"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 to the "Are you ready to proceed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will need to specify the drive on which to install Sof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aults to drive C:.  However, if you're installing Softer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server, you'll need to provide the proper driv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mpt will ask for the name of the directory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which Softerm will be installed.  The default is \SOFTE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change this default value.  e.g.: \GUEST\SOF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next prompts will ask you to inser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, and Utility diskettes so that basic Softerm files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copied to the basic Softerm 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mpt will ask if you want to Use Extend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Yes, you'll then need to insert the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oose your driver type: CGA, EGA, MGA (Hercules),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t of options allow you to configure your COM and LP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any 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basic installation step is to choo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(s) you want. 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Basic Installation Is Now Complete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Information menu and return to the Main menu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 to the "Are you ready to proceed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urrent Configuration" screen will be displayed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 of customizing options, choose "Setup Externa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N, Async Serv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 to the "Do you want Extended Communications"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r Driver diskette in A: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Novell network, choose the "Novell ACS2, VMS, X.25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have you insert your Examples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and will copy the applicable file, NOVELL.DOC,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 directory.  You will have the option of 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mpt will be for you to insert the Install diskette in A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TCONFG.EXE (Network Configuration) program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ONLY the Interlan TCP/IP gateway on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set the Number of Network Com Ports to 1.  Howeve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TCP/IP Gateway and/or X.25 or ACS2, set this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umber of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:  Please refer to the section titled "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" for a detailed explanation of the number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ed bar will move to the lower part of the scree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entries.  Toggle through the three available choices (AC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, VMS) and choose the one applicable to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sing the Interlan TCP/IP Gateway on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M4 available and you should choose the VMS optio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o reflect that PC port COM4 is now redirected to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Enter to make the changes and exit the NETCONFG progr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menu lets you specify whether or not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LAN.  If you do, set the applicable LPT port to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o that Softerm will use the correct prin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Enter to make the changes and return to the Customiz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Customize Menu.  The last steps of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configure Softerm to the particular user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"Is this drive d: a network drive:"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mpt is "How many stations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?"  Enter the number of users who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:  The next steps will be repeat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you specified to the previous question.  You will b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nd unique subdirectory for each possib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mpt is "Enter Write Path for this station: \SOFTERM"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, you MUST specify a different subdirector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:  \SOFTERM\USER1 or \US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tation assigned to this write directory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from the write directory. 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BAT must be executed to run Softe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reating Write Path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ading Write Path Fil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reating Batch File for this Write Path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loop back to the "Enter Write Path for this st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until a subdirectory is created for each user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C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ERM.BAT file for USER1 might appear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OFTERM\SOFTERM/O \SOFTERM/S \SOFTERM\USER1/W \SOFTERM\USER1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executes Softerm and proceeds directly to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FTERM/S  designates the directory containing the Softerm sys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FTERM\USER1/W  designates the directory where Softer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This directory should be the clien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FTERM\USER1/T  designates the directory where Softerm will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rary files it creates.  This also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's persona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user subdirectories have been created,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are completed.  Choose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extended communications (XCM) file provides access 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ports, which may be any one or more of the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by Novell.  These include the Novell ACS2, the PCOX X.25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Connect Novell For VMS, or the InterLan TCP/I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XCM uses Interrupt 014H for the InterConnect Novell For VMS, the P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Gateway, and the InterLan TCP/IP Gateway; Interrupt 02F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OX X.25 Gateway; and Interrupt 06BH for the Novell ACS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communications file may also be used with the Networ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's ACS2, on which the Novell ACS2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ofterm can be used with any of these network produ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ftware that supports the product must be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agraphs describe the installation of the Novell ACS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X X.25, and the Interlan TCP/IP support softwar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supplied with the InterConnect system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ofterm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NOVELL ACS2 SOFTWARE --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ACS2 software is based on the Network Products NAC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installed either in a file server for the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PC that provides the asynchronous gateway sup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supplied with your system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NOVELL ACS2 SOFTWARE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software for the ACS2 must be installed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lies the IPX support for the Novell network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tWare 2.1, this is the program IPX.COM.  The ACS2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amed NASI.EXE for the Novell ACS2 product, or NCSI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roducts ACS2 product.  This program is run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oftware for talking to the gateway server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oftware,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produc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PCOX X.25 NETWORK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X.25 software, either on the server or on a works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(NETwork Basic Input/Output) service must fir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ovell NetWare network, this requires an additio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fter the Novell IPX support has been loaded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NETBIO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umber of NETBIOS sessions provided is 10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ssions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SESSION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HELL.CFG file, where "n" is the number of session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X.25 NETWORK --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server software (the server is the machi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network adapter board is installed)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BIOS SRV server_name [password][ 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5N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and, "NABIOS", installs the Network Adapter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ommunications between the X.25 link and work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.  The "SRV" parameter identifies this machine as a ser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rver_name" parameter gives the name of this server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all other workstations on the LAN.  This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assword" parameter is optional; it is used to restri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from workstations.  If it is specified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that supply the password in their X25NET US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acces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n" parameter defines the maximum number of sess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ill have available for use by all 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" is a number from 1 through 32, inclusive,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AN sessions available and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e NETBIOS session is required for each NABI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re can be no more NABIOS sessions than there a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s available on your X.25 network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mmand, "X25NET START", installs the X.25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communicates with the interface boar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dicated access facility, this command will establish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X.25 service.  If you are using a non-dedicated servic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accessed via a dial phone line), you must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fter issuing the "X25NET STA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Dial Network Adapter, the MODEM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apter is used to make the connection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modem connected to the X.25 adapter, you must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anually with the modem in "Voice" mode, and switch to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you hear the high-pitched answer tone from the answer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nitor the status of the X.25 link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5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erver.  This will display information ab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link and any applications that are us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X.25 NETWORK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erm program requires the use of the ITI (Interacti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) interface supplied by PCOX.  This interfac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I.SYS, which must be included in the CONFIG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lient PC that will use the X.25 services. 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CONFIG.S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IT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ITI.SYS provides redirection service to ports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.  A companion program, ITI.EXE,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of ports COM1 and COM2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 /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n" is either 0 to disable support for both COM1 and COM2; 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upport for COM1 and disable support for COM2;  2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COM1 and enable support for COM2;  or 3 to en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1 and COM2.  COM3 and COM4 redirection is alway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to which Softerm sends its output is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NFG program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client software (a client is any of the work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services of the X.25 server), us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BIOS RDR client_name[ 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5NET USE server_name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and, "NABIOS", installs the network adapter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ommunications between the client workstation and the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The "RDR" parameter identifies this machine as a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ient), one which will redirect data traffic normally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to the X.25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lient_name" parameter gives the name of this client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all other workstations on the LAN.  This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N.  The "n" is a number from 1 through 32, inclus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number of LAN sessions available,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e NETBIOS session is required for each NABI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re can be no more NABIOS sessions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hat have been made available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"NABIOS SR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mmand, "X25NET USE", establishes the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be used by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rver_name" corresponds to the name of the server 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BIOS SRV" command used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assword" field is required only if the server was sta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BIOS SRV" command that included a password definition.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esented here must match the password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se steps have been performed, you are ready to gener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 with the Eicon X.25 gateway on the client machine.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commands in your AUTOEXEC.BAT file, you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these steps each time you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INTERLAN SOFTWARE --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lan TCP/IP Gateway must be installed in a file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Refer to the documentation supplied with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INTERLAN SOFTWARE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software for the TCP/IP must be installed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lies the IPX support for the Novell network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tWare 2.1, this is the program IPX.COM.  The program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talk to the file server is named NET3.EXE for DOS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T2.EXE for DOS version 2.xx.  To install the suppor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TCP/IP software on a workstation, a NETBIOS (NETwor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) service must first be installed.  On a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this requires an additional command to be issu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PX support has been loaded.  The command to install NETBIO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CONFIGURING SOFTERM FOR NOVELL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provided with Softerm is normally us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 containing this XCM module.  Use the "Customize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system file with the INSTALL program.  However,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manually us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BMPC.SYS/B+NOVELL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tended text module is also desired, it may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BMPC.SYS/B+HERC.XTX/B+NOVELL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BMPC.SYS/B+NOVELL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CONFIGURATION PROGRAM -- NETCO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uilding the system file, it is configured using the NETCO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 are required or expected.  The NETCON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ogates the system file to determine which XCM modul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the appropriate configuration options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.XCM module, the options concern the number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s, the type of each port, the mapped por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connection establish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types are "ACS2" for the Novell ACS2, "X.25" for the PCOX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, and "VMS" for the InterConnect Novell For VMS or the Int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 network communications ports may be defined (since Sof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up to four COM ports); these may include one or mo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port supported.  However, some restrictions a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fore we discuss the restrictions, let's develope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what "COM ports" refers to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BER OF COM PORTS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"Number of COM ports" has nothing to do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(RS232C) ports installed in the PC.  The PC may no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 ports.  Rather, it may have only a network interface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it to talk to the network file and communications serv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ocal Area Network communications products allow each P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to conduct more than one communications session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2 and X.25 gateways are two such products. 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gateway or the For VMS product allow each PC on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 only one communications sess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using the ACS2 or X.25 gateways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ber of COM ports" value to a maximum of 4, which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munications sessions (foreground and backgroun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 can handle at a time.  However, if you are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gateway or the Novell For VMS product, you can set the "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s" value to ONLY 1, because that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essions which can be conducted by each P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strictions on the ACS2 ports.  The ACS2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the client can support four simultaneous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pped to Port #" field in not applicable for ACS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.25 port usage is controlled by the setup which has be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OX X.25 package.  In order for the ports to be us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defined at least as many sessions in the NABIOS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X.25 network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pped to Port #" on the configuration menu define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which Interrupt 014H communications for the X.25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rected.  This number may be any number from 1-4, but the P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software defines whether ports 1 and 2 are enabled.  Por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only one VMS port type defined.  The "Mapped to Port #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menu defines the COM port number to whi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4H communications are directed.  This number may be any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, and is governed by the setup for the For VMS or the TCP/I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o-Connect on Assign" option provides a mechanism by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fterm establish a connection as soon as a port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service is selected.  This option is valid only for AC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ports.  If you answer this option as "Yes", Softer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tablish a connection to the "Auto-Connect Call 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 Cal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id is either the general or specific connection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S2 ports, and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eneral_or_specific_port_name#dial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introduces the port_name specifier and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_or_specific_port_name is the port name of the ACS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to be used for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introduces the dial_number and is required only if the 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attached and you wish to dial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_number is the number to dial if a modem is connected to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:  Novell is case sensitive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general and specific names in upper-case le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network, you must enter the names in upper-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be a Hayes compatible command set modem.  The por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ial string is required.  For example, the call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CS2PORT00#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connection to the specific port name of "ACS2PORT00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string of "5551212" for the number to be dia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the server port is established.  The call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UNIX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connection to the general port name of "UNIXHOST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string after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Cal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.25 ports, the call i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[R]called_DTE[,calling_DTE][*user_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is an optional parameter which should be used when the calling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nected to Canada's DataPac network, and the called D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etwork.  It specifies "P"riority service from Data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is an optional parameter which specifies "R"everse charg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alled_DTE] is the only required parameter and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address of the DTE to which you wish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calling_DTE] is an optional parameter which specifie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your DTE.  If present, a comma must b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user_data] is an optional parameter.  If present, an aster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and it may include any user data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.  Auto-Connection is tried only once; if it fail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erm Phone Book Utilities or the File Transfer "Dial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etwork communications port will be availabl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 COM port, mapp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 network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4 is Novell ses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2 network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4 is Novell s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3 is Novell ses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 network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4 is Novell ses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3 is Novell s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2 is Novell ses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4 network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4 is Novell ses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3 is Novell ses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2 is Novell s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1 is Novell ses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hysical COM ports present on the PC will still be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ual designations, provided that the number of 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number of physical ports does not exceed 4. 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ports will be deleted, starting at the highest number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ll of the network port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: After running NETCONFG, if you hav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, YOU MUST EXECUTE SOFTERM WITH THE /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ERM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ces Softerm to recognize the reconfigur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OFTERM WITH THE NOVELL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InterConnect communications interface,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nection is controlled by the support softw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  Refer to the manufacturer's documentation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ACS2 AND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ACS2 or X.25 communications software, the Softer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Utilities and the File Transfer "Dial" command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d breaking connections.  To define a conn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nformation is entered in the number field of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:  Novell is case sensitive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general and specific names in upper-case le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network, you must enter the names in upper-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's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S2 interface, pressing any key when in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onnection will cause Softerm to search the networ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2 servers.  The result of the search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_name  srv_name  specific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_name" is the general name for the fou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rv_name" is the name of the server on which the found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fic_name" is the unique name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ames are assigned at the time the ACS serv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Usually the general name provides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class of ports with similar or identic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pecific name is a method of specifying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aling with Softerm, either the general name or the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specify the port for the connection.  The thre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eated two to a line for as many lines as are necessar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rt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dial number string in a Softerm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eneral_or_specific_name[#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identical to the format used in the "Auto-Conn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" fiel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ort parameters specified on the dial screen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rial port at the server.  For example, a setting of 96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ata bits, 1 stop bit and no parity for the dial comm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parameters being applied to the server port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i.e., the default port parameters as defined by the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the speed parameter for the dial to "NoChng"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stop bits and parity parameters will be ignor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ort parame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simple example, we will assume that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rvers, each of which has four communications ports.  Serv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CS2_01 and Server 2 is named ACS2_02.  The first three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1 have been given the general name of MODEM, while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as been given the general name of DG.  On Server 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orts have the general name of MODEM, while the last tw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ame of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ports on each server have been designated PORT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2, PORT03 and PORT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's ACS2, you can use general or specif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fterm's Phone Book.  For instance, if you entere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$MODEM in the Number field, you could be connect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DEM ports of Server 1, or either of the two MODEM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the general name $DG in the Number field, Softe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onnect to only port 4 on Server 1.  Specify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$VAX would let Softerm try to connect to either port 3 or 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rv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that you have been having difficulties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port 2 on Server 1, and want to test it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port's specific name in the Number field of Sof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ACS2_01PO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a specific number you wanted to dial once you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rt, you could enter it following the general or specif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MODEM#1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ACS2_02PORT01#1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X.2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fterm is using an X.25 port and no connec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mode is communicating with the ITI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Interface) program.  Several command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-       Establish connection with remot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     -       Read cur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?    -       Read cur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-      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?    -       Set and re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    -       Set curren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?   -       Re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   -       Show virtual circu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-       Reset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-       Send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    -       Send interrupt packet and dis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 -       Clear connection on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a call directly from the emulation screen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he connection information exactly as described in the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on Assign" section above, or by provid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s an argument to the CALL command.  However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 dial facility, either from the Softerm Phone Book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 File Transfer, you may also include pad parameters for the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by placing them in the "Notes/LAN Information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ook entry.  Start the first field of the "Notes/LAN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ring "PAD&gt;" followed by the pad parame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&gt;2:1,3:2,4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d parameters will be applied to the link approximate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fter a connection is established; this allows so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end to set its desired pad parameters (if any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d parameter definitio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INTERLA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  1)  The TCP/IP TELNET program uses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ng.  Please set Softerm's Receive and Transmit Pacing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.  2)  The minimum TCP/IP version is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rm's Phone Book does NOT function with the Interla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.  Connections are made using the TELNE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the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ELNET will not execute a batch file, the standard SOFTE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d by the INSTALL/CUSTOMIZE program must be mod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s, the basic Softerm files are located in \SOF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user has his or her own subdirectory named \SOFTERM\USE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FTERM\USER2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n order to execute Softerm from a user's director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asic \SOFTERM directory, the Softerm Read and 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must be set.  Insert two commands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, in the AUTOEXEC.BAT file of each user's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T_READ=S:\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T_WRITE=S:\SOFTERM\U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_READ defines the path to be searched for Softerm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les: SOFTERM.EXE, SOFTER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\SOFTERM defines the drive and directory contain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files.  Even though the drive and directory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by the system, because the user has not ye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AN, the environment variable now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WRITE defines the path to be searched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s and defines the primary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ll be written.  This should be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file server.  This directory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CNF, SOFTERM.FON, SOFTERM.CAC and SOFTERM.SY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ustomiz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\SOFTERM\USER1 should be the user's persona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rver.  It does not have to be a subdirector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two SET commands must appear in the AUTOEXEC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SR programs are installed, to avoid running 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fterm searches first in the ST_WRITE path for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each user still can have a customiz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ERM.BAT file in each user's personal directory should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ATTACH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Host_Name 0 S:\SOFTERM\SOF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ATTACH Server_Name executes the program which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to the network and Server_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/IP server.  This name SHOULD be the same n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Host_Name 0 executes the Telnet program, and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to the host named Host_Name, using the defaul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\SOFTERM\SOFTERM tells Telnet to execute the Sof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und on drive S: in the \SOFTERM directory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will not execute unless a connection is mad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Method Using TC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use the TCP Workstation Windows program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TCPUSER.PRO profile file which will appear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CP GATEWAY UTILITY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contents of this file are posi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All user profile values mus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Comment lines must start with a '#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_name             # default remot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_server_name   # default TCP gateway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_name               # default remote logi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\softerm\softerm    # default TELNET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 This file MUST be in a sub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In addition, this subdirectory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user's login name.  For instance, if the user log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GUEST, and his or her personal subdirectory is \SOFTERM\US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ntaining the TCPUSER.PRO must be \SOFTERM\USER1\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t the prompt, enter the command "TCP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ing an initialization period, a Workstatio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ppear.  The "Gateway Utilities" o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nother window, "Gateway Command" will appear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fault "GWATTAC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next window will prompt for "Server Name:".  This fie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rrectly filled-in with the server nam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USER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screen will clear and the following notice sh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TCP Gateway: 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original Worstation Window Options menu will reappear.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the "TELNET Terminal Access"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 prompt reading "Emulator Options:" will appear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or the default TELNET terminal emulator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USER.PRO file should appear here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 prompt reading "Host Name:" will appear, although no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led-in. 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window titled "TELNET Commands" will appear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fault "OP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"Emulator Options:" prompt will reappear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"Host Name:" prompt will reappear.  This ti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-in with the value assigned in the TCPUSER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 "Port Number:" prompt will appear. 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ofterm will execute, allowing you to continue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xtended Communications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