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Tech MT212AH Auto-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-Tech MT212AH auto-dial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Multi-Tech MT212AH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option switches should be set as fo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with Sof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-3  Setting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 xml:space="preserve">   User Option</w:t>
        <w:tab/>
        <w:t>Enable/Disable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 xml:space="preserve">   Open</w:t>
        <w:tab/>
        <w:tab/>
        <w:t>Normal DT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 xml:space="preserve">   Open</w:t>
        <w:tab/>
        <w:tab/>
        <w:t>Normal DC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-4  Setting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 xml:space="preserve">   User Option</w:t>
        <w:tab/>
        <w:t>Word/Digit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 xml:space="preserve">   User Option</w:t>
        <w:tab/>
        <w:t>Enable/Suppress comman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 xml:space="preserve">   User Option</w:t>
        <w:tab/>
        <w:t>Enable/Disable comm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  <w:tab/>
        <w:t xml:space="preserve">   User Option</w:t>
        <w:tab/>
        <w:t>Enable/Disable command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