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K 24K 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K 24K Plus Modem can be used by Softerm PC by selecting 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K MODEM as the Dial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K 24K is dip switch-selectable to respon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or Hayes commands.  The dialer driver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ith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K 24K uses jumper blocks to set many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y settings are correct for use with Softerm P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difficulties, ensure the jumper blocks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erminal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er E14 to 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er E23 to E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