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Mod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Modem II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RS-80 MODEM II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CE DTR switch on the rear of the mode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The front panel AUTO/MAN should be set to AUTO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.  The ORIG/ANS switch can be set to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@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4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