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e P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ntice POPCOM 300/1200 autodial modem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Prentice POPCOM as the modem dialer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