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dge EtherTerm/TokenTerm and BAPI Extended Communica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M Name:              BRIDGE.X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rm Revision:      3.00.0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ystem File:      IBMP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 BAPI extended communications file provides access to one por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Term/TokenTerm interface, one port via the BAPI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 XNS product, or up to 4 ports via the BAPI interf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TCP/IP product.  This XCM uses the Interrupt 014H interf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BAPI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provided with Softerm is normally used to build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is XCM module.  Use the "Customize" option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with the INSTALL program.  However, one may be built man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BMPC.SYS/B+BRIDGE.XCM/B 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tended text module is also desired, it may be add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ce after the IBMPC.SYS entry and before th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BMPC.SYS/B+HERC.XTX/B+BRIDGE.XCM/B 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BMPC.SYS/B+BRIDGE.XCM/B+HERC.XTX/B 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the system file, it is configured using the NETCONF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voked by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ON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are required or expected.  The NETCONFG program interog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to determine which XCM module is present, and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nfiguration options.  In the case of the BRIDGE.XCM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cern the number of network communications ports, the mapp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auto-connection establish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EtherTerm/TokenTerm interface or the XNS BAPI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e number of network COM line to 1, and the only 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alid is the COM port number to which communications for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ill be directed.  This is defined as the "Mapped to Port #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and is normally set to 1.  However, the Bri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 of any value from 1-4.  If you have used the MOD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a communications port printer as an LPT printer, you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here to be other than the number of the communications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ached to the printer.  This field defines the COM port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communicate with the Interrupt 014H softw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.  As far as Softerm PC is concerned, it will always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port as COM4.  This is the port name that you should pic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EtherTerm/TokenTerm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ridge Extended Communications File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TCP/IP BAPI software from Bridge, you may define up to</w:t>
      </w:r>
    </w:p>
    <w:p>
      <w:pPr>
        <w:pStyle w:val="PreformattedText"/>
        <w:bidi w:val="0"/>
        <w:jc w:val="left"/>
        <w:rPr/>
      </w:pPr>
      <w:r>
        <w:rPr/>
        <w:t>4 network communication ports.  For these ports, the "Mapped to Port #" is</w:t>
      </w:r>
    </w:p>
    <w:p>
      <w:pPr>
        <w:pStyle w:val="PreformattedText"/>
        <w:bidi w:val="0"/>
        <w:jc w:val="left"/>
        <w:rPr/>
      </w:pPr>
      <w:r>
        <w:rPr/>
        <w:t>ignored by Softerm, and the "Auto-Connect on Assign" and "Auto-Connect</w:t>
      </w:r>
    </w:p>
    <w:p>
      <w:pPr>
        <w:pStyle w:val="PreformattedText"/>
        <w:bidi w:val="0"/>
        <w:jc w:val="left"/>
        <w:rPr/>
      </w:pPr>
      <w:r>
        <w:rPr/>
        <w:t>Call ID" fields are valid.  The "Auto-Connect on Assign" option provides a</w:t>
      </w:r>
    </w:p>
    <w:p>
      <w:pPr>
        <w:pStyle w:val="PreformattedText"/>
        <w:bidi w:val="0"/>
        <w:jc w:val="left"/>
        <w:rPr/>
      </w:pPr>
      <w:r>
        <w:rPr/>
        <w:t>mechanism by which to have Softerm establish a connection as soon as a port</w:t>
      </w:r>
    </w:p>
    <w:p>
      <w:pPr>
        <w:pStyle w:val="PreformattedText"/>
        <w:bidi w:val="0"/>
        <w:jc w:val="left"/>
        <w:rPr/>
      </w:pPr>
      <w:r>
        <w:rPr/>
        <w:t>assigned to the Bridge asynchronous service is selected.  If you answer this</w:t>
      </w:r>
    </w:p>
    <w:p>
      <w:pPr>
        <w:pStyle w:val="PreformattedText"/>
        <w:bidi w:val="0"/>
        <w:jc w:val="left"/>
        <w:rPr/>
      </w:pPr>
      <w:r>
        <w:rPr/>
        <w:t>option as "Yes", Softerm will attempt to establish a connection to the "Auto-</w:t>
      </w:r>
    </w:p>
    <w:p>
      <w:pPr>
        <w:pStyle w:val="PreformattedText"/>
        <w:bidi w:val="0"/>
        <w:jc w:val="left"/>
        <w:rPr/>
      </w:pPr>
      <w:r>
        <w:rPr/>
        <w:t>Connect Call ID".  This call id is in the same format as the argument</w:t>
      </w:r>
    </w:p>
    <w:p>
      <w:pPr>
        <w:pStyle w:val="PreformattedText"/>
        <w:bidi w:val="0"/>
        <w:jc w:val="left"/>
        <w:rPr/>
      </w:pPr>
      <w:r>
        <w:rPr/>
        <w:t>you would supply to a "Connect" command.  Auto-Connection is tried only once;</w:t>
      </w:r>
    </w:p>
    <w:p>
      <w:pPr>
        <w:pStyle w:val="PreformattedText"/>
        <w:bidi w:val="0"/>
        <w:jc w:val="left"/>
        <w:rPr/>
      </w:pPr>
      <w:r>
        <w:rPr/>
        <w:t>if it fails, you must use the Softerm Phone Book Utilities or the File</w:t>
      </w:r>
    </w:p>
    <w:p>
      <w:pPr>
        <w:pStyle w:val="PreformattedText"/>
        <w:bidi w:val="0"/>
        <w:jc w:val="left"/>
        <w:rPr/>
      </w:pPr>
      <w:r>
        <w:rPr/>
        <w:t>Transfer "Dial" command to establish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etwork communications port will be available on a different Softerm</w:t>
      </w:r>
    </w:p>
    <w:p>
      <w:pPr>
        <w:pStyle w:val="PreformattedText"/>
        <w:bidi w:val="0"/>
        <w:jc w:val="left"/>
        <w:rPr/>
      </w:pPr>
      <w:r>
        <w:rPr/>
        <w:t>COM port, mapp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1 network COM po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4 is BAPI session 0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therTerm/TokenTerm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2 network COM por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4 is BAPI sessio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3 is BAPI sess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3 network COM por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4 is BAPI session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3 is BAPI sessio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2 is BAPI sess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4 network COM por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4 is BAPI session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3 is BAPI session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2 is BAPI sessio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erm's COM1 is BAPI sess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hysical COM ports present on the PC will still be available under their</w:t>
      </w:r>
    </w:p>
    <w:p>
      <w:pPr>
        <w:pStyle w:val="PreformattedText"/>
        <w:bidi w:val="0"/>
        <w:jc w:val="left"/>
        <w:rPr/>
      </w:pPr>
      <w:r>
        <w:rPr/>
        <w:t>usual designations, provided that the number of network ports plus the number</w:t>
      </w:r>
    </w:p>
    <w:p>
      <w:pPr>
        <w:pStyle w:val="PreformattedText"/>
        <w:bidi w:val="0"/>
        <w:jc w:val="left"/>
        <w:rPr/>
      </w:pPr>
      <w:r>
        <w:rPr/>
        <w:t>of physical ports does not exceed 4.  If it does, the physical ports will be</w:t>
      </w:r>
    </w:p>
    <w:p>
      <w:pPr>
        <w:pStyle w:val="PreformattedText"/>
        <w:bidi w:val="0"/>
        <w:jc w:val="left"/>
        <w:rPr/>
      </w:pPr>
      <w:r>
        <w:rPr/>
        <w:t>deleted, starting at the highest numbered port, until all of the network ports</w:t>
      </w:r>
    </w:p>
    <w:p>
      <w:pPr>
        <w:pStyle w:val="PreformattedText"/>
        <w:bidi w:val="0"/>
        <w:jc w:val="left"/>
        <w:rPr/>
      </w:pPr>
      <w:r>
        <w:rPr/>
        <w:t>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unning NETCONFG, if you have not used the INSTALL program, YOU MUST</w:t>
      </w:r>
    </w:p>
    <w:p>
      <w:pPr>
        <w:pStyle w:val="PreformattedText"/>
        <w:bidi w:val="0"/>
        <w:jc w:val="left"/>
        <w:rPr/>
      </w:pPr>
      <w:r>
        <w:rPr/>
        <w:t>EXECUTE SOFTERM WITH THE /N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ERM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ces Softerm to recognize the reconfigured communication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erm Phone Book Utilities and the File Transfer "Dial" command are</w:t>
      </w:r>
    </w:p>
    <w:p>
      <w:pPr>
        <w:pStyle w:val="PreformattedText"/>
        <w:bidi w:val="0"/>
        <w:jc w:val="left"/>
        <w:rPr/>
      </w:pPr>
      <w:r>
        <w:rPr/>
        <w:t>supported when using the Bridge BAPI interface.  To define a connection,</w:t>
      </w:r>
    </w:p>
    <w:p>
      <w:pPr>
        <w:pStyle w:val="PreformattedText"/>
        <w:bidi w:val="0"/>
        <w:jc w:val="left"/>
        <w:rPr/>
      </w:pPr>
      <w:r>
        <w:rPr/>
        <w:t>enter the connect name in the number field of the phone book ent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