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START</w:t>
      </w:r>
    </w:p>
    <w:p>
      <w:pPr>
        <w:pStyle w:val="Normal"/>
        <w:bidi w:val="0"/>
        <w:jc w:val="left"/>
        <w:rPr/>
      </w:pPr>
      <w:r>
        <w:rPr/>
      </w:r>
    </w:p>
    <w:p>
      <w:pPr>
        <w:pStyle w:val="Normal"/>
        <w:bidi w:val="0"/>
        <w:jc w:val="left"/>
        <w:rPr/>
      </w:pPr>
      <w:r>
        <w:rPr/>
        <w:t>Tolly tried to suppress the excitement he could feel building in the pit of his stomach as he, Dalon, and the rest of the volunteers crowded into the old shuttle station waiting room. It had been hurriedly converted into a briefing room, and they jostled with each other for the few available chairs. Up on the platform, Jefsan waited until the young men had settled enough for him to begin. As silence gradually fell, he looked out from the podium at their fresh eager faces, and wondered how many of them would be here in a few weeks' time. They hadn't seen the Halons' Skimma craft in action yet, and it was obvious that they felt able to take on anything. He hoped, for all their sakes, that they weren't wrong.</w:t>
      </w:r>
    </w:p>
    <w:p>
      <w:pPr>
        <w:pStyle w:val="Normal"/>
        <w:bidi w:val="0"/>
        <w:jc w:val="left"/>
        <w:rPr/>
      </w:pPr>
      <w:r>
        <w:rPr/>
        <w:tab/>
        <w:t>"Welcome, volunteers", he began, "to the Delphi Defence Force. As you know, you join us at the most crucial moment in our history. Some of you have travelled from the outlying districts -"</w:t>
      </w:r>
    </w:p>
    <w:p>
      <w:pPr>
        <w:pStyle w:val="Normal"/>
        <w:bidi w:val="0"/>
        <w:jc w:val="left"/>
        <w:rPr/>
      </w:pPr>
      <w:r>
        <w:rPr/>
        <w:tab/>
        <w:t>"That's us!" Tolly whispered, nudging Dalon, who grinned back at him.</w:t>
      </w:r>
    </w:p>
    <w:p>
      <w:pPr>
        <w:pStyle w:val="Normal"/>
        <w:bidi w:val="0"/>
        <w:jc w:val="left"/>
        <w:rPr/>
      </w:pPr>
      <w:r>
        <w:rPr/>
        <w:tab/>
        <w:t xml:space="preserve">"- and you may not have been told exactly what has happened since the first Skimma Supas appeared a few weeks ago." At a nod from the old man, the lights were dimmed and a holoscreen on the wall flickered into life showing a map of the planet. </w:t>
      </w:r>
    </w:p>
    <w:p>
      <w:pPr>
        <w:pStyle w:val="Normal"/>
        <w:bidi w:val="0"/>
        <w:jc w:val="left"/>
        <w:rPr/>
      </w:pPr>
      <w:r>
        <w:rPr/>
        <w:tab/>
        <w:t>"Our planet is small, and its resources limited. We Delphi have always lived here on the dark side because our skin is unsuited to solar radiation, and we have always lived in peace with our Halon neighbours on the light side. However, through their own stupidity and greed, the Halons have polluted the light side to such an extent that even they cannot live there any longer."</w:t>
      </w:r>
    </w:p>
    <w:p>
      <w:pPr>
        <w:pStyle w:val="Normal"/>
        <w:bidi w:val="0"/>
        <w:jc w:val="left"/>
        <w:rPr/>
      </w:pPr>
      <w:r>
        <w:rPr/>
        <w:tab/>
        <w:t>A communal gasp went up from the volunteers as Jefsan's screen showed the huge industrial complexes, factories, and commercial centres of the Halon city. None of them had ever seen it before, and the sight was a puzzling one.</w:t>
      </w:r>
    </w:p>
    <w:p>
      <w:pPr>
        <w:pStyle w:val="Normal"/>
        <w:bidi w:val="0"/>
        <w:jc w:val="left"/>
        <w:rPr/>
      </w:pPr>
      <w:r>
        <w:rPr/>
        <w:tab/>
        <w:t xml:space="preserve">"Jefsan?" asked Dalon, his hand held nervously in the air. "What are those clouds?" Dark, overhanging mists above the Halon city were being fed by a hundred black columns of smoke of a kind none of them had ever before seen. </w:t>
      </w:r>
    </w:p>
    <w:p>
      <w:pPr>
        <w:pStyle w:val="Normal"/>
        <w:bidi w:val="0"/>
        <w:jc w:val="left"/>
        <w:rPr/>
      </w:pPr>
      <w:r>
        <w:rPr/>
        <w:tab/>
        <w:t xml:space="preserve">"Those are no natural cloud formations, Dalon. They are the streams of filth and poison which the Halons have created through their own lust for materials and an ever better standard of living. Through over-exploitation, they have so poisoned the atmosphere on their side that solar radiation levels have reached a point at which even their skins cannot cope. Even worse, the toxins released from their manufacturing processes have begun to cause explosions in the air when exposed to naked flames. </w:t>
      </w:r>
    </w:p>
    <w:p>
      <w:pPr>
        <w:pStyle w:val="Normal"/>
        <w:bidi w:val="0"/>
        <w:jc w:val="left"/>
        <w:rPr/>
      </w:pPr>
      <w:r>
        <w:rPr/>
        <w:tab/>
        <w:t>"These toxins have spread enough into our own atmosphere to affect the Caero shuttle service..." There was silence as they remembered the horrific accident three days ago when a Caero shuttle full of Delphi commuters had burst into flames on landing. Engineers had thought there was a fuel leak, but it transpired that the friction of the landing had caused so much heat in a small area that the air itself had ignited. Jefsan gestured to the screen once more as it changed to show a schematic of the Supa Skimma.</w:t>
      </w:r>
    </w:p>
    <w:p>
      <w:pPr>
        <w:pStyle w:val="Normal"/>
        <w:bidi w:val="0"/>
        <w:jc w:val="left"/>
        <w:rPr/>
      </w:pPr>
      <w:r>
        <w:rPr/>
        <w:tab/>
        <w:t>"Halon Skimmas such as this started to appear recently over our city, but it was only in the last week that we realised they were up to no good. The Halons are desperate, and they know that we are unprepared for conflict. Their Skimmas are fast and well armed, and we have only seen the first few probing attempts so far. More will come, be assured of that. They have left themselves nowhere else to go and our peaceful approaches have met with no reply. If we don't stop them, the Halons will undoubtedly seize our entire hemisphere, and we will become their servants."</w:t>
      </w:r>
    </w:p>
    <w:p>
      <w:pPr>
        <w:pStyle w:val="Normal"/>
        <w:bidi w:val="0"/>
        <w:jc w:val="left"/>
        <w:rPr/>
      </w:pPr>
      <w:r>
        <w:rPr/>
        <w:tab/>
        <w:t>Tolly gaped at the Skimma on the screen, admiring its sleek outline and powerful twin engined configuration while fearing its armament and deadly intent. How were they going to stop those things in converted shuttles?</w:t>
      </w:r>
    </w:p>
    <w:p>
      <w:pPr>
        <w:pStyle w:val="Normal"/>
        <w:bidi w:val="0"/>
        <w:jc w:val="left"/>
        <w:rPr/>
      </w:pPr>
      <w:r>
        <w:rPr/>
        <w:tab/>
        <w:t>"I will now hand you over to Caero, who has been working on a plan of defence" said Jefsan, and made way at the podium for a diminutive scientist. Caero, who had designed the energy towers which transmitted power around the city, and the shuttles which could fly using the spare energy radiated from them, coughed nervously and rustled his hastily scribbled notes.</w:t>
      </w:r>
    </w:p>
    <w:p>
      <w:pPr>
        <w:pStyle w:val="Normal"/>
        <w:bidi w:val="0"/>
        <w:jc w:val="left"/>
        <w:rPr/>
      </w:pPr>
      <w:r>
        <w:rPr/>
        <w:tab/>
        <w:t xml:space="preserve">"The shuttle I designed to make use of our energy towers is a simple transport vehicle, not a fighter, and we have had to improvise our own weapons." He flashed a photograph of the new Caero fighter on screen. "For the moment, we have only Pinner's direct aiming weapon, but there is room to fit more. We are working on a simple mimic device to give the Pinner weapon more intelligence, but this is a stop-gap measure until Brent and Forbes can finish their experimental devices. Automation is limited, though we have fitted automatic altitude adjusters, and landing will be a delicate problem given the current state of the atmosphere." </w:t>
      </w:r>
    </w:p>
    <w:p>
      <w:pPr>
        <w:pStyle w:val="Normal"/>
        <w:bidi w:val="0"/>
        <w:jc w:val="left"/>
        <w:rPr/>
      </w:pPr>
      <w:r>
        <w:rPr/>
        <w:tab/>
        <w:t>There was a pause while this information sank in, then he continued. "We do have one or two advantages, though. Your craft cannot leave the area of the city and the energy towers which give them power to fly and fight, but this means you will always be in a central position of defence. It also means that you can take advantage of the extra energy to boost your speed while close to a tower. Use these advantages well and you have a fighting chance.</w:t>
      </w:r>
    </w:p>
    <w:p>
      <w:pPr>
        <w:pStyle w:val="Normal"/>
        <w:bidi w:val="0"/>
        <w:jc w:val="left"/>
        <w:rPr/>
      </w:pPr>
      <w:r>
        <w:rPr/>
        <w:tab/>
        <w:t>"Halon Skimmas may attempt to drag you away from the city itself, but don't chase them too far. If you do, you will quickly run out of power and crash."</w:t>
      </w:r>
    </w:p>
    <w:p>
      <w:pPr>
        <w:pStyle w:val="Normal"/>
        <w:bidi w:val="0"/>
        <w:jc w:val="left"/>
        <w:rPr/>
      </w:pPr>
      <w:r>
        <w:rPr/>
        <w:tab/>
        <w:t>A buzz of conversation rose from the collected volunteer pilots as Caero left the podium. Tolly turned to Dalon, whose face was suddenly solemn.</w:t>
      </w:r>
    </w:p>
    <w:p>
      <w:pPr>
        <w:pStyle w:val="Normal"/>
        <w:bidi w:val="0"/>
        <w:jc w:val="left"/>
        <w:rPr/>
      </w:pPr>
      <w:r>
        <w:rPr/>
        <w:tab/>
        <w:t>"Dark days ahead, eh?" he said, but the old Delphi joke didn't sound very funny in the circumstances. Dalon just shrugged and started to leave with the others as the briefing broke up.</w:t>
      </w:r>
    </w:p>
    <w:p>
      <w:pPr>
        <w:pStyle w:val="Normal"/>
        <w:bidi w:val="0"/>
        <w:jc w:val="left"/>
        <w:rPr/>
      </w:pPr>
      <w:r>
        <w:rPr/>
        <w:tab/>
        <w:t>Outside in the shuttle station, now a makeshift fighter base, a fatter than average Delphi called Sam was handing out flight suits and assigning Caero fighters to each pilot as they filed past him. As usual, he was grinning and joking, trying to raise everyone's moral, and Tolly felt his spirits revive a little when he reached the front of the line. Sam greeted him cheerfully and slapped him on the back.</w:t>
      </w:r>
    </w:p>
    <w:p>
      <w:pPr>
        <w:pStyle w:val="Normal"/>
        <w:bidi w:val="0"/>
        <w:jc w:val="left"/>
        <w:rPr/>
      </w:pPr>
      <w:r>
        <w:rPr/>
        <w:tab/>
        <w:t xml:space="preserve">"You'll be okay, kid!" he grinned. "Just give 'em hell. I'll have a few new toys for you to try out real soon." He handed Tolly a flight suit, helmet, his fighter pass, and a few sheets of paper. One was a copy of a small Halon booklet taken from a crashed Skimma, showing the craft's lethal weaponry and advanced equipment all too clearly, the rest was a sheaf of notes from the team of engineers and scientists who had worked long hours to throw the hotchpotch Caero fighter design together. </w:t>
      </w:r>
    </w:p>
    <w:p>
      <w:pPr>
        <w:pStyle w:val="Normal"/>
        <w:bidi w:val="0"/>
        <w:jc w:val="left"/>
        <w:rPr/>
      </w:pPr>
      <w:r>
        <w:rPr/>
        <w:tab/>
        <w:t>The weapons section was barer than any of the pilots would have liked, and as he made his way to the waiting fighter, Tolly hoped that Sam would have some of those more advanced devices ready for them when they got back. If they got back.</w:t>
      </w:r>
    </w:p>
    <w:p>
      <w:pPr>
        <w:pStyle w:val="Normal"/>
        <w:bidi w:val="0"/>
        <w:jc w:val="left"/>
        <w:rPr/>
      </w:pPr>
      <w:r>
        <w:rPr/>
        <w:tab/>
        <w:t>"Tolly?" It was Dalon, looking paler even than the usual elf-like appearance of the Delphi. "Look after yourself, okay?" he said.</w:t>
      </w:r>
    </w:p>
    <w:p>
      <w:pPr>
        <w:pStyle w:val="Normal"/>
        <w:bidi w:val="0"/>
        <w:jc w:val="left"/>
        <w:rPr/>
      </w:pPr>
      <w:r>
        <w:rPr/>
        <w:tab/>
        <w:t>"I will" he replied, trying not to meet his friend's eyes. He struggled to find something appropriate to say as they parted for their respective craft. What was that old saying the pilots always used in simulated games?</w:t>
      </w:r>
    </w:p>
    <w:p>
      <w:pPr>
        <w:pStyle w:val="Normal"/>
        <w:bidi w:val="0"/>
        <w:jc w:val="left"/>
        <w:rPr/>
      </w:pPr>
      <w:r>
        <w:rPr/>
        <w:tab/>
        <w:t xml:space="preserve">"Watch your six, Dalon" he shouted at his friend's back. Yes, that was it, "watch your six". He wasn't quite sure what it meant, but he had a feeling they would all be finding out in a very short while. </w:t>
      </w:r>
    </w:p>
    <w:p>
      <w:pPr>
        <w:pStyle w:val="Normal"/>
        <w:bidi w:val="0"/>
        <w:jc w:val="left"/>
        <w:rPr/>
      </w:pPr>
      <w:r>
        <w:rPr/>
      </w:r>
    </w:p>
    <w:p>
      <w:pPr>
        <w:pStyle w:val="Normal"/>
        <w:bidi w:val="0"/>
        <w:jc w:val="left"/>
        <w:rPr/>
      </w:pPr>
      <w:r>
        <w:rPr/>
        <w:t>***Nice quote for you***</w:t>
      </w:r>
    </w:p>
    <w:p>
      <w:pPr>
        <w:pStyle w:val="Normal"/>
        <w:bidi w:val="0"/>
        <w:jc w:val="left"/>
        <w:rPr/>
      </w:pPr>
      <w:r>
        <w:rPr/>
      </w:r>
    </w:p>
    <w:p>
      <w:pPr>
        <w:pStyle w:val="Normal"/>
        <w:bidi w:val="0"/>
        <w:jc w:val="left"/>
        <w:rPr/>
      </w:pPr>
      <w:r>
        <w:rPr/>
        <w:t>Do not go gentle into that good night,</w:t>
      </w:r>
    </w:p>
    <w:p>
      <w:pPr>
        <w:pStyle w:val="Normal"/>
        <w:bidi w:val="0"/>
        <w:jc w:val="left"/>
        <w:rPr/>
      </w:pPr>
      <w:r>
        <w:rPr/>
        <w:t>Old age should burn and rave at close of day;</w:t>
      </w:r>
    </w:p>
    <w:p>
      <w:pPr>
        <w:pStyle w:val="Normal"/>
        <w:bidi w:val="0"/>
        <w:jc w:val="left"/>
        <w:rPr/>
      </w:pPr>
      <w:r>
        <w:rPr/>
        <w:t>Rage, rage against the dying of the light</w:t>
      </w:r>
    </w:p>
    <w:p>
      <w:pPr>
        <w:pStyle w:val="Normal"/>
        <w:bidi w:val="0"/>
        <w:jc w:val="left"/>
        <w:rPr/>
      </w:pPr>
      <w:r>
        <w:rPr/>
      </w:r>
    </w:p>
    <w:p>
      <w:pPr>
        <w:pStyle w:val="Normal"/>
        <w:bidi w:val="0"/>
        <w:jc w:val="left"/>
        <w:rPr/>
      </w:pPr>
      <w:r>
        <w:rPr/>
        <w:t>Dylan Thoma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