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80" w:hanging="0"/>
        <w:jc w:val="left"/>
        <w:rPr/>
      </w:pPr>
      <w:r>
        <w:rPr/>
        <w:t>She Queen Death Machine:</w:t>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Scene</w:t>
      </w:r>
    </w:p>
    <w:p>
      <w:pPr>
        <w:pStyle w:val="Normal"/>
        <w:bidi w:val="0"/>
        <w:ind w:right="2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right="280" w:hanging="0"/>
        <w:jc w:val="left"/>
        <w:rPr/>
      </w:pPr>
      <w:r>
        <w:rPr/>
        <w:t>The year is 3114. The people of Vondra, a small trading colony on the outer reaches of the Thronos system, are recovering after the annual festival of Jupe. Established as a Forum outpost in 2990, the current Commander, Randar L. Kazar, took control after winning the right to do so in a game of Thracian roulette. Too small a colony to be taken seriously by Forum officials, Vondra rapidly degenerated into a meeting place for those who felt that the ForumÕs regulations would hinder their personal growth. Bounty hunters chasing the latest commission used VondraÕs numerous bars and clubs as their own personal offices. While a good time could be had by all, it was possible to blow your head in more ways than one. At one such club, KGB, Kazar had thrown the yearly Jupe party for all his staff............</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ory.....</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oice Patterning Data Entry: Kazartime 010101 </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First day back at work after the Festival of Jupe. IÕm feeling a little wired after JanoÕs party last night. John Holmess admitted to spiking the Cool Aid with what he called a Òparty poppingÓ amount of Peth. IÕm pleased that he did though Ôcos the party certainly needed a jump start. After the brew master attended to the drink we were topballing all night. Jano and Juno III were caught in the bathroom. It could just as easily have been me! Anyway some inroids turned up later and things got a little nasty. A Juror turned up and poked his beak in as well. That was all we needed.........the party was over!</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Work Comments</w:t>
      </w:r>
    </w:p>
    <w:p>
      <w:pPr>
        <w:pStyle w:val="Normal"/>
        <w:bidi w:val="0"/>
        <w:ind w:right="2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right="280" w:hanging="0"/>
        <w:jc w:val="left"/>
        <w:rPr/>
      </w:pPr>
      <w:r>
        <w:rPr/>
        <w:t xml:space="preserve">Just the usual bunch of goodwill messages to be translated. ItÕs always the same this time of the cycle. Reams of messages from all over the galaxy, wishing the Forum well in its first century of peace. It seems that half the galaxy donÕt know about our current status. I guess itÕs because weÕre so small. The Forum donÕt want the rest of the galaxy to know that it canÕt control its colonies and Kazar doesnÕt want the same people to know that his world is almost completely unguarded. And so this arrangement suits everybody. And I go on translating messages from civilisations so far away that they donÕt even know if their messages reach us. Great, huh? </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oice Patterning Data Entry: Kazartime 010110 </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Invited out to eat by JB. The two shots of Peth I took before going certainly put me in the mood. Perhaps I shouldnÕt have done it............. but he was very athletic....!!!!</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 Comments</w:t>
      </w:r>
    </w:p>
    <w:p>
      <w:pPr>
        <w:pStyle w:val="Normal"/>
        <w:bidi w:val="0"/>
        <w:ind w:right="280" w:hanging="0"/>
        <w:jc w:val="left"/>
        <w:rPr/>
      </w:pPr>
      <w:r>
        <w:rPr/>
      </w:r>
    </w:p>
    <w:p>
      <w:pPr>
        <w:pStyle w:val="Normal"/>
        <w:bidi w:val="0"/>
        <w:ind w:right="280" w:hanging="0"/>
        <w:jc w:val="left"/>
        <w:rPr/>
      </w:pPr>
      <w:r>
        <w:rPr/>
        <w:t xml:space="preserve">Just the usual bunch of messages from bounty hunters asking for information and permission to land. But there is one message that has thrown me. ItÕs in a language that is somehow familiar but I swear IÕve never seen it before. </w:t>
      </w:r>
    </w:p>
    <w:p>
      <w:pPr>
        <w:pStyle w:val="Normal"/>
        <w:bidi w:val="0"/>
        <w:ind w:right="280" w:hanging="0"/>
        <w:jc w:val="left"/>
        <w:rPr/>
      </w:pPr>
      <w:r>
        <w:rPr/>
        <w:t>Data Note: Research it tomorrow on the NBIS system.</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oice Patterning Data Entry: Kazartime 010119 </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pPr>
      <w:r>
        <w:rPr/>
      </w:r>
    </w:p>
    <w:p>
      <w:pPr>
        <w:pStyle w:val="Normal"/>
        <w:bidi w:val="0"/>
        <w:ind w:right="280" w:hanging="0"/>
        <w:jc w:val="left"/>
        <w:rPr/>
      </w:pPr>
      <w:r>
        <w:rPr/>
        <w:t>Samuin kick boxing class today. The SamuinÕs perfected the art aeons ago and it has been passed down the generations ever since. Drone teaches me, one afternoon a week. HeÕs a bounty hunter  who scored a big name a while ago and has been living on the proceeds ever since. I donÕt get charged one cred for it either,  I think Drone kind of likes me.</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 Comments</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I looked at the NBIS system today and the message that I couldnÕt figure out is unusual, to say the least. ItÕs a blend of Reman and Monoan. The Remans are a peaceful race, two star systems away from here. The Monos IÕve  never heard of, but according to NBIS they were an ancient nomadic and warlike race who dominated the galaxy long before the Big Fires. Monos were thought to be extinct following those wars when they rained heat and fire upon each other and the territories were wasted for ever. The message, roughly translated, goes something like this....</w:t>
      </w:r>
    </w:p>
    <w:p>
      <w:pPr>
        <w:pStyle w:val="Normal"/>
        <w:bidi w:val="0"/>
        <w:ind w:right="280" w:hanging="0"/>
        <w:jc w:val="left"/>
        <w:rPr/>
      </w:pPr>
      <w:r>
        <w:rPr/>
      </w:r>
    </w:p>
    <w:p>
      <w:pPr>
        <w:pStyle w:val="Normal"/>
        <w:bidi w:val="0"/>
        <w:ind w:right="280" w:hanging="0"/>
        <w:jc w:val="left"/>
        <w:rPr/>
      </w:pPr>
      <w:r>
        <w:rPr/>
        <w:t>ÒPeople of Vondra, a new dawn of wealth, health and prosperity waits for you in the Monoan colony of Gilean... (this is followed by something that I cannot understand)... we request permission to land and ask for volunteers to people our new territories. Please inform Randar L. Kazar of our intentions...Ó</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oice Patterning Data Entry: Kazartime 010135 </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 Comments</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Today, after three months of negotiations, the Monoans came. As part of the welcoming committee, it was my job to greet them in their mother tongue. Mastering the basics of Monoan was not difficult and they seemed very willing to give me lessons across the Net. They are clearly  a friendly people, only slightly shy because when I asked my Monoan counterpart about the origin of their language she became a little defensive.</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oice Patterning Data Entry: Kazartime 010158 </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Our friends have been with us for quite some time now and to be honest the atmosphere has become oppressive. As more and more of our people have left the planet, more and more Monoans have joined us. The strange thing about it all is that no one has heard anything from those people who left to live in the Monoan colony. At first nobody thought anything of it. After all, weÕre only a small trading colony. People come and go all the time. But now, well people are getting a bit nervy. There was a big blowup at KGB two nights ago. Something and nothing, but a lot of people got hurt. Those lithium pulse rifles can do a lot of damage. I should know, IÕve just got one. Drone gave it to me before he left for the colony. Well, his stash had run out and I had turned him down so the poor guy left. But before he did, he gave me his rifle. Said that where he was going, he wouldnÕt need it..........</w:t>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oice Patterning Data Entry: Kazartime 010178 </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IÕve got a terrible feeling about today. ItÕs time to leave this city. Monoans are everywhere. I donÕt know what they want but it doesnÕt look good. The Monoans have sealed off all interplanetary routes and all movement off the planet has ceased. There are a few people around, but not many. People are being intimidated by the Monoans.  IÕm going to wait until tonight and then move out towards the wastelands...........</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ce Patterning Data Entry: Kazartime 010180</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IÕve reached the waste dumps on the boundary of the Outlands. There are a few other people here. Enough food to last a couple of weeks, but not much more. We saw the first explosions tonight, coming from the centre of Vondra. It was unsettling to stand there and watch what was once home, warmth and shelter become nothing more than ashes. We are now a nowhere people, no past and no future, only an uncertain and harsh present. If we are to salvage anything from this alien invasion then we must become organised. For when the Monoans come. And come they will. We must all be prepared......to make the ultimate sacrifice</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ce Patterning Data Entry: Kazartime 010188</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The Monoans are upon us now. Everyday we can hear the screams. And the sounds and acrid smell of burning flesh. The few men who were here have all perished. Food is running low. We are becoming increasingly desperate. The men insisted that we stay hidden until the Monoans could be defeated or placated. But the time for that has long passed and we must all remain vigilant while we decide what to do.</w:t>
      </w:r>
    </w:p>
    <w:p>
      <w:pPr>
        <w:pStyle w:val="Normal"/>
        <w:bidi w:val="0"/>
        <w:ind w:right="280" w:hanging="0"/>
        <w:jc w:val="left"/>
        <w:rPr/>
      </w:pPr>
      <w:r>
        <w:rPr/>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ce Patterning Data Entry: Kazartime 010194</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Yolanda Dranar</w:t>
      </w:r>
    </w:p>
    <w:p>
      <w:pPr>
        <w:pStyle w:val="Normal"/>
        <w:bidi w:val="0"/>
        <w:ind w:right="2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0" w:hanging="0"/>
        <w:jc w:val="left"/>
        <w:rPr/>
      </w:pPr>
      <w:r>
        <w:rPr/>
        <w:t>A girl child, Lefli, came to me today. She was clutching an old comic book. Hungry and close to exhaustion, she lay at my feet and fell fast asleep. The book fell from her hands and as the pages blew around in the wind, my eye caught sight of one particular story. Picking the comic up, I began to read. It was the story of the She Queen, an ancient and fierce warrior queen. Taking part in her cities games, she had wrestled with the King, named Thronos and killed him.  She would never know that when she had thrown him his body  had struck a tiny shard of flint which pierced his heart. The Elders held a meeting and it was decided to banish the She Queen from the city for her crime of regicide. Shortly after her exile, the city was invaded by marauding nomads from another territory. Word eventually reached the She Queen who wept openly and tore her hair when she heard about her beloved city. But she would not return. Her proud heart had been torn by the Elders action and she had made a solemn pledge in the warrior temple never to take up arms again. That night, as she lay in a fitful sleep, nightmares came to torment her. Plagues of flies, earwigs, cockroaches and other insects crawled over visions of her city until it became like a blown carcass, a seething mass of feeding life, bloated and sated. Suddenly she awoke, and the screams of anguish soon choked in her throat as she saw who stood by the still glowing embers of her fire. It was Thronos. Her dead king husband. Seeing  fear in her eyes, he spoke gently to her.............</w:t>
      </w:r>
    </w:p>
    <w:p>
      <w:pPr>
        <w:pStyle w:val="Normal"/>
        <w:bidi w:val="0"/>
        <w:ind w:right="280" w:hanging="0"/>
        <w:jc w:val="left"/>
        <w:rPr/>
      </w:pPr>
      <w:r>
        <w:rPr/>
      </w:r>
    </w:p>
    <w:p>
      <w:pPr>
        <w:pStyle w:val="Normal"/>
        <w:bidi w:val="0"/>
        <w:ind w:right="280" w:hanging="0"/>
        <w:jc w:val="left"/>
        <w:rPr/>
      </w:pPr>
      <w:r>
        <w:rPr/>
        <w:t>ÒDonÕt be afraid, my queen. Nothing will harm you here. But think of your city, our peoples city and the invaders who wear our clothes, eat our food and drink in our taverns. Think of them slaughtering our subjects, raiding our cellars, laughing and feasting in our cavernous halls. Think of them scoffing, as no one, not even the fierce and proud queen is prepared to stand in their way. Put aside your stubborn pride and consider the consequences if you do not act now. You must save them.Ó</w:t>
      </w:r>
    </w:p>
    <w:p>
      <w:pPr>
        <w:pStyle w:val="Normal"/>
        <w:bidi w:val="0"/>
        <w:ind w:right="280" w:hanging="0"/>
        <w:jc w:val="left"/>
        <w:rPr/>
      </w:pPr>
      <w:r>
        <w:rPr/>
      </w:r>
    </w:p>
    <w:p>
      <w:pPr>
        <w:pStyle w:val="Normal"/>
        <w:bidi w:val="0"/>
        <w:ind w:right="280" w:hanging="0"/>
        <w:jc w:val="left"/>
        <w:rPr/>
      </w:pPr>
      <w:r>
        <w:rPr/>
        <w:t>As his words faded, so did his image. The She Queen then feel into a deep sleep. waking up some several hours later. Feeling refreshed and clear headed for the first time in weeks, she knew what she must do........</w:t>
      </w:r>
    </w:p>
    <w:p>
      <w:pPr>
        <w:pStyle w:val="Normal"/>
        <w:bidi w:val="0"/>
        <w:ind w:right="280" w:hanging="0"/>
        <w:jc w:val="left"/>
        <w:rPr/>
      </w:pPr>
      <w:r>
        <w:rPr/>
      </w:r>
    </w:p>
    <w:p>
      <w:pPr>
        <w:pStyle w:val="Normal"/>
        <w:bidi w:val="0"/>
        <w:ind w:right="280" w:hanging="0"/>
        <w:jc w:val="left"/>
        <w:rPr/>
      </w:pPr>
      <w:r>
        <w:rPr/>
        <w:t xml:space="preserve">Finishing the story, an idea begun to crystallise in my mind. Picking up the pulse rifle that Drone gave me I slip away from Lefli and leave the sleeping child to her dreams. Dreams are as dust for me now. No past. No future. Only the present. If anyone finds this recording after all this is over, theyÕll know. Tonight, She Queen Death Machine was born. The female is deadlier than the male....... </w:t>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rFonts w:eastAsia="Liberation Serif" w:cs="Liberation Serif"/>
        </w:rPr>
      </w:pPr>
      <w:r>
        <w:rPr>
          <w:rFonts w:eastAsia="Liberation Serif" w:cs="Liberation Serif"/>
        </w:rPr>
        <w:t xml:space="preserve"> </w:t>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p>
      <w:pPr>
        <w:pStyle w:val="Normal"/>
        <w:bidi w:val="0"/>
        <w:ind w:right="280" w:hanging="0"/>
        <w:jc w:val="left"/>
        <w:rPr/>
      </w:pPr>
      <w:r>
        <w:rPr/>
      </w:r>
    </w:p>
    <w:sectPr>
      <w:type w:val="nextPage"/>
      <w:pgSz w:w="11880" w:h="1682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