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Cont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The Book of Tea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n account of the Rise and Fall of Tir na Nog, compris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The Great Enem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Fall of the Sid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The Fragments of the Se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uchullain the H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Dramatis Persona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hronicling various personages, both important and unimporta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Book of Plac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ing the Official Gazetteer of  the Land of Tir na No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Itinerary of Uille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ing the Unofficial Gazetteer of the Land of Tir na No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Song of the Swan Maid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measure from the watery lands of Glasmars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s and Objectiv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edits and Acknowledgem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Book of Tea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Extracts from the </w:t>
      </w:r>
      <w:r>
        <w:rPr>
          <w:b w:val="false"/>
          <w:bCs w:val="false"/>
          <w:i/>
          <w:iCs w:val="false"/>
          <w:caps w:val="false"/>
          <w:smallCaps w:val="false"/>
          <w:strike w:val="false"/>
          <w:dstrike w:val="false"/>
          <w:outline w:val="false"/>
          <w:vanish w:val="false"/>
          <w:sz w:val="28"/>
          <w:szCs w:val="28"/>
        </w:rPr>
        <w:t>Leabhar Glaodhach</w:t>
      </w:r>
      <w:r>
        <w:rPr>
          <w:b/>
          <w:bCs w:val="false"/>
          <w:i w:val="false"/>
          <w:iCs w:val="false"/>
          <w:caps w:val="false"/>
          <w:smallCaps w:val="false"/>
          <w:strike w:val="false"/>
          <w:dstrike w:val="false"/>
          <w:outline w:val="false"/>
          <w:vanish w:val="false"/>
          <w:sz w:val="28"/>
          <w:szCs w:val="28"/>
        </w:rPr>
        <w:t>, the Book of Tears gathered by Ruad, the Red Bard, telling the history of the Seal and the Fall of the Sid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Great Enem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t the end of Time, on the last day of the Universe, the Great Enem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at alone and smiled his serpentine smile. Wearing his satisfac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ike a crown, he gazed across an infinite night, watching as eac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uised and battered galaxy flickered like a candle flame and di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us another cycle was brought to a crashing close, another cyc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rtured, dominated and fashioned in his own image, another cyc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an unbroken chain of cycles in which his Will had reigned unchalleng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this, thought the Great Enemy, was Goo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final distant cluster of sad stars sighed and went out, and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emy leaned back on his ebony throne and closed his ey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 * *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from the darkness, spoke a voice, say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ster Worm, Thou Art Bou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lowly, then, did the seated figure open his dark, hooded eyes,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before him a tall man-shape, clutching a bundle in his ar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What", said the Enemy, "Art Tho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e are Sidhe. We are the Last Guard; We bring Thee thy Chai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the Sidhe warrior thrust the bundle towards the thro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Great Enemy gasped as a pain travelled along his spine upward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wards his serpent's head; a vast, all-encompassing pain that fill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is being and he recoiled to press his agony against the back of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a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ow Me" he hiss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idhe removed an object from the bundle and held it high. It flashed and sparkled like a giant star, forbidding the eyes to look upon it direct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ehold, Calum's Seal" said the Sidhe. "Long did he toil, fashion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Thing in places hidden from Thee, and now the Seal binds The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Enemy slid down in his throne and curled himself into a tigh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ozen ball, imprisoned by the brilliance of the Se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he remaining seconds before the birth of the next cycle, the Sid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oke his last words to the bound Enem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Know this, Master Worm, while this Seal is intact, Thou art Chain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know also that Calum's gift will never be unguarded nor allow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gather dust in some dark niche nor left to devices of thy servant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at the peril of the souls of our race and so do the Sidhe mak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ll of the Sid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idhe took the Seal of Calum and hid it deep in an ancient fastness, far beyond the ken of Mortal and Immortal ali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in a far distant place, the Great Enemy writhed in helpless pa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his black throne, leaving a new Universe to pursue a happier cour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Great were the civilisations that arose in that golden Cycle and grea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ere their works, and the Sidhe were cherished by all creatures. Bu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ime, the vigilance of the Sidhe lessened and the servants of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emy crept once again into the green fields and tall tow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there came a day when Carnival was in the air and the Sidhe went abroad to look fondly on the celebrations. While their attention was away from the fortress of the Seal, a thing of the Enemy slid silently inside and seized Calum's gif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hat moment, the Great Enemy and the Sidhe became aware of this act. The Enemy sent forth all that was left of his Will to rend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hat aid he could to his servant. The Sidhe sprung to their feet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eturned with such speed as only they could achieve to their violat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tre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o they arrived as the thief was approaching the door of the keep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the Sidhe cried aloud in their anger - the thief withered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ied in a single, sustained blast from those he had robbed. But, 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ying, he wrought more harm than he could have dreamed, for the Seal was also blasted and shattered into four pieces. Thus was the Great Enemy loosed from his timeless bondage upon a Universe unguarded and ripe for reve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r the Oath of the Sidhe was shattered with the Seal and they took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pieces through a secret way and withdrew to their first kingdo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ich was the Otherworld, the land of Youth, called Tir na No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Fragments of the Sea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vain, the Sidhe tried to reforge the Seal, but the art of Calu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as lost with its master when he finally passed beyond his Smith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 the Far Land - even though his hammer and anvil were left for others to 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heir shame, the Sidhe were reduced and their glory was remembered by few, even amongst their own kind. Rather, they were thought to be Faery Folk and of little conseque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 Seal was remembered by even fewer, but from time to time, a piece would emerge from the Otherworld and take its place in Legend. Over the ages, the fragments of the Seal were shaped by legends and became the legends, and the major parts of the Seal of Calum were named after the greatest of the </w:t>
      </w:r>
      <w:r>
        <w:rPr>
          <w:b/>
          <w:bCs w:val="false"/>
          <w:i/>
          <w:iCs w:val="false"/>
          <w:caps w:val="false"/>
          <w:smallCaps w:val="false"/>
          <w:strike w:val="false"/>
          <w:dstrike w:val="false"/>
          <w:outline w:val="false"/>
          <w:vanish w:val="false"/>
          <w:sz w:val="28"/>
          <w:szCs w:val="28"/>
        </w:rPr>
        <w:t>Tuatha De Danann</w:t>
      </w:r>
      <w:r>
        <w:rPr>
          <w:b w:val="false"/>
          <w:bCs w:val="false"/>
          <w:i w:val="false"/>
          <w:iCs w:val="false"/>
          <w:caps w:val="false"/>
          <w:smallCaps w:val="false"/>
          <w:strike w:val="false"/>
          <w:dstrike w:val="false"/>
          <w:outline w:val="false"/>
          <w:vanish w:val="false"/>
          <w:sz w:val="28"/>
          <w:szCs w:val="28"/>
        </w:rPr>
        <w:t>, the children of Danu, whom later men called Go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 largest piece became </w:t>
      </w:r>
      <w:r>
        <w:rPr>
          <w:b/>
          <w:bCs w:val="false"/>
          <w:i w:val="false"/>
          <w:iCs w:val="false"/>
          <w:caps w:val="false"/>
          <w:smallCaps w:val="false"/>
          <w:strike w:val="false"/>
          <w:dstrike w:val="false"/>
          <w:outline w:val="false"/>
          <w:vanish w:val="false"/>
          <w:sz w:val="28"/>
          <w:szCs w:val="28"/>
        </w:rPr>
        <w:t>Dagda's Cauldron,</w:t>
      </w:r>
      <w:r>
        <w:rPr>
          <w:b w:val="false"/>
          <w:bCs w:val="false"/>
          <w:i w:val="false"/>
          <w:iCs w:val="false"/>
          <w:caps w:val="false"/>
          <w:smallCaps w:val="false"/>
          <w:strike w:val="false"/>
          <w:dstrike w:val="false"/>
          <w:outline w:val="false"/>
          <w:vanish w:val="false"/>
          <w:sz w:val="28"/>
          <w:szCs w:val="28"/>
        </w:rPr>
        <w:t xml:space="preserve"> which was rumoured to be a limitless provider of food and sustena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 longest piece was known as </w:t>
      </w:r>
      <w:r>
        <w:rPr>
          <w:b/>
          <w:bCs w:val="false"/>
          <w:i w:val="false"/>
          <w:iCs w:val="false"/>
          <w:caps w:val="false"/>
          <w:smallCaps w:val="false"/>
          <w:strike w:val="false"/>
          <w:dstrike w:val="false"/>
          <w:outline w:val="false"/>
          <w:vanish w:val="false"/>
          <w:sz w:val="28"/>
          <w:szCs w:val="28"/>
        </w:rPr>
        <w:t>Lugh's Spear</w:t>
      </w:r>
      <w:r>
        <w:rPr>
          <w:b w:val="false"/>
          <w:bCs w:val="false"/>
          <w:i w:val="false"/>
          <w:iCs w:val="false"/>
          <w:caps w:val="false"/>
          <w:smallCaps w:val="false"/>
          <w:strike w:val="false"/>
          <w:dstrike w:val="false"/>
          <w:outline w:val="false"/>
          <w:vanish w:val="false"/>
          <w:sz w:val="28"/>
          <w:szCs w:val="28"/>
        </w:rPr>
        <w:t>, which was said to ensure the victory of any commander who could carry i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 strongest piece became the </w:t>
      </w:r>
      <w:r>
        <w:rPr>
          <w:b/>
          <w:bCs w:val="false"/>
          <w:i w:val="false"/>
          <w:iCs w:val="false"/>
          <w:caps w:val="false"/>
          <w:smallCaps w:val="false"/>
          <w:strike w:val="false"/>
          <w:dstrike w:val="false"/>
          <w:outline w:val="false"/>
          <w:vanish w:val="false"/>
          <w:sz w:val="28"/>
          <w:szCs w:val="28"/>
        </w:rPr>
        <w:t>Stone of Fal</w:t>
      </w:r>
      <w:r>
        <w:rPr>
          <w:b w:val="false"/>
          <w:bCs w:val="false"/>
          <w:i w:val="false"/>
          <w:iCs w:val="false"/>
          <w:caps w:val="false"/>
          <w:smallCaps w:val="false"/>
          <w:strike w:val="false"/>
          <w:dstrike w:val="false"/>
          <w:outline w:val="false"/>
          <w:vanish w:val="false"/>
          <w:sz w:val="28"/>
          <w:szCs w:val="28"/>
        </w:rPr>
        <w:t xml:space="preserve">, which always hit an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arget at which it was thrown, and was said to shriek in the presenc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a lawful K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 noblest piece was </w:t>
      </w:r>
      <w:r>
        <w:rPr>
          <w:b/>
          <w:bCs w:val="false"/>
          <w:i w:val="false"/>
          <w:iCs w:val="false"/>
          <w:caps w:val="false"/>
          <w:smallCaps w:val="false"/>
          <w:strike w:val="false"/>
          <w:dstrike w:val="false"/>
          <w:outline w:val="false"/>
          <w:vanish w:val="false"/>
          <w:sz w:val="28"/>
          <w:szCs w:val="28"/>
        </w:rPr>
        <w:t>Nuada's Sword</w:t>
      </w:r>
      <w:r>
        <w:rPr>
          <w:b w:val="false"/>
          <w:bCs w:val="false"/>
          <w:i w:val="false"/>
          <w:iCs w:val="false"/>
          <w:caps w:val="false"/>
          <w:smallCaps w:val="false"/>
          <w:strike w:val="false"/>
          <w:dstrike w:val="false"/>
          <w:outline w:val="false"/>
          <w:vanish w:val="false"/>
          <w:sz w:val="28"/>
          <w:szCs w:val="28"/>
        </w:rPr>
        <w:t>, which made its bearer invincible, and allowed no escape to a fleeing enem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there be other pieces of consequence, their fate is, as yet, unknow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so the Seal, though sundered, retained its power. And the pow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the whole was present in the parts, though they could not be uni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 * *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en as the Worlds were plunged into torment with the freeing of the Enemy, in the same moment began the Age of Heroes. And the names of the Heroes were many. Most drifted into the mists of time with the mortality of their bearers. Some gave name to cities and mountains, and will be remembered around the fires of men till Cycle's E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t the greatest Hero to walk abroad is now remembered for the least of his works. For, high in honour, though his earthly deeds were, his noblest acts were performed in places outside the knowledge of the bards and so were unrecor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So let it be known  that the name of the Greatest Hero was </w:t>
      </w:r>
      <w:r>
        <w:rPr>
          <w:b/>
          <w:bCs w:val="false"/>
          <w:i w:val="false"/>
          <w:iCs w:val="false"/>
          <w:caps w:val="false"/>
          <w:smallCaps w:val="false"/>
          <w:strike w:val="false"/>
          <w:dstrike w:val="false"/>
          <w:outline w:val="false"/>
          <w:vanish w:val="false"/>
          <w:sz w:val="28"/>
          <w:szCs w:val="28"/>
        </w:rPr>
        <w:t>Cuchulainn</w:t>
      </w:r>
      <w:r>
        <w:rPr>
          <w:b w:val="false"/>
          <w:bCs w:val="false"/>
          <w:i w:val="false"/>
          <w:iCs w:val="false"/>
          <w:caps w:val="false"/>
          <w:smallCaps w:val="false"/>
          <w:strike w:val="false"/>
          <w:dstrike w:val="false"/>
          <w:outline w:val="false"/>
          <w:vanish w:val="false"/>
          <w:sz w:val="28"/>
          <w:szCs w:val="28"/>
        </w:rPr>
        <w:t>, the Hound of Heaven, and in Death, his deeds were mightier than in lif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uchulainn the Hero</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any are the tales concerning the Hero Cuchulainn, though many are </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untrue. Certainly, it is well known that he was first-named </w:t>
      </w:r>
      <w:r>
        <w:rPr>
          <w:b/>
          <w:bCs w:val="false"/>
          <w:i w:val="false"/>
          <w:iCs w:val="false"/>
          <w:caps w:val="false"/>
          <w:smallCaps w:val="false"/>
          <w:strike w:val="false"/>
          <w:dstrike w:val="false"/>
          <w:outline w:val="false"/>
          <w:vanish w:val="false"/>
          <w:sz w:val="28"/>
          <w:szCs w:val="28"/>
        </w:rPr>
        <w:t>Sedant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ut, as a boy, he had slain the giant hound that guarded the Land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Culan, with his bare hands and, in his arrogance, offered to tak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ts place!. Thereafter, he was called Culan's Hound or Cuchulain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Ever fond of tales and lore, he listened rapt in wonder to his tutor, </w:t>
      </w:r>
    </w:p>
    <w:p>
      <w:pPr>
        <w:pStyle w:val="Normal"/>
        <w:bidi w:val="0"/>
        <w:jc w:val="left"/>
        <w:rPr/>
      </w:pPr>
      <w:r>
        <w:rPr>
          <w:b/>
          <w:bCs w:val="false"/>
          <w:i w:val="false"/>
          <w:iCs w:val="false"/>
          <w:caps w:val="false"/>
          <w:smallCaps w:val="false"/>
          <w:strike w:val="false"/>
          <w:dstrike w:val="false"/>
          <w:outline w:val="false"/>
          <w:vanish w:val="false"/>
          <w:sz w:val="28"/>
          <w:szCs w:val="28"/>
        </w:rPr>
        <w:t>Cathbhadh</w:t>
      </w:r>
      <w:r>
        <w:rPr>
          <w:b w:val="false"/>
          <w:bCs w:val="false"/>
          <w:i w:val="false"/>
          <w:iCs w:val="false"/>
          <w:caps w:val="false"/>
          <w:smallCaps w:val="false"/>
          <w:strike w:val="false"/>
          <w:dstrike w:val="false"/>
          <w:outline w:val="false"/>
          <w:vanish w:val="false"/>
          <w:sz w:val="28"/>
          <w:szCs w:val="28"/>
        </w:rPr>
        <w:t xml:space="preserve"> the Druid, as he recounted the legend that a mort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ho took arms on certain secret days would be a Hero forever aft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hough fated to sadness and a short life. When such a day was revealed to him, Cuchulainn had fought any who opposed him with the passion of the doomed. Fifteen sets of the finest weapons he had broken till, at last, the King himself granted Cuchulainn his own arms. And, thus wreathed in iron and glory, he departed his homelands to join his life as a H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ut, alas, the words of the Druid were none less than the truth. H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ays passed in a fury of great deeds. He drove back the feared Connachtmen </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and was proclaimed Champion by </w:t>
      </w:r>
      <w:r>
        <w:rPr>
          <w:b/>
          <w:bCs w:val="false"/>
          <w:i w:val="false"/>
          <w:iCs w:val="false"/>
          <w:caps w:val="false"/>
          <w:smallCaps w:val="false"/>
          <w:strike w:val="false"/>
          <w:dstrike w:val="false"/>
          <w:outline w:val="false"/>
          <w:vanish w:val="false"/>
          <w:sz w:val="28"/>
          <w:szCs w:val="28"/>
        </w:rPr>
        <w:t xml:space="preserve">Cu Roi </w:t>
      </w:r>
      <w:r>
        <w:rPr>
          <w:b w:val="false"/>
          <w:bCs w:val="false"/>
          <w:i w:val="false"/>
          <w:iCs w:val="false"/>
          <w:caps w:val="false"/>
          <w:smallCaps w:val="false"/>
          <w:strike w:val="false"/>
          <w:dstrike w:val="false"/>
          <w:outline w:val="false"/>
          <w:vanish w:val="false"/>
          <w:sz w:val="28"/>
          <w:szCs w:val="28"/>
        </w:rPr>
        <w:t xml:space="preserve">the Sorcerer King. Fro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Wise of the Land, he received the secret signs of Ogham and Futhorc, from the people of the Land, he received acclamation. But, to his great grief, he unknowingly killed his own son, and with his passing, the last of his hope also passed aw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so, on the feast of Samhain, at the start of winter, did all h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emies combine as one to bring Cuchulainn to his doom. By great force of arms and magic, he was grievously wounded. In his final hour, he tied himself to a pillar so that he might die upright, as befits a warrior and a H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At the very last, the fey </w:t>
      </w:r>
      <w:r>
        <w:rPr>
          <w:b/>
          <w:bCs w:val="false"/>
          <w:i w:val="false"/>
          <w:iCs w:val="false"/>
          <w:caps w:val="false"/>
          <w:smallCaps w:val="false"/>
          <w:strike w:val="false"/>
          <w:dstrike w:val="false"/>
          <w:outline w:val="false"/>
          <w:vanish w:val="false"/>
          <w:sz w:val="28"/>
          <w:szCs w:val="28"/>
        </w:rPr>
        <w:t>Morrighan</w:t>
      </w:r>
      <w:r>
        <w:rPr>
          <w:b w:val="false"/>
          <w:bCs w:val="false"/>
          <w:i w:val="false"/>
          <w:iCs w:val="false"/>
          <w:caps w:val="false"/>
          <w:smallCaps w:val="false"/>
          <w:strike w:val="false"/>
          <w:dstrike w:val="false"/>
          <w:outline w:val="false"/>
          <w:vanish w:val="false"/>
          <w:sz w:val="28"/>
          <w:szCs w:val="28"/>
        </w:rPr>
        <w:t xml:space="preserve"> and her three sisters appeared </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in the guise of the </w:t>
      </w:r>
      <w:r>
        <w:rPr>
          <w:b/>
          <w:bCs w:val="false"/>
          <w:i w:val="false"/>
          <w:iCs w:val="false"/>
          <w:caps w:val="false"/>
          <w:smallCaps w:val="false"/>
          <w:strike w:val="false"/>
          <w:dstrike w:val="false"/>
          <w:outline w:val="false"/>
          <w:vanish w:val="false"/>
          <w:sz w:val="28"/>
          <w:szCs w:val="28"/>
        </w:rPr>
        <w:t>Badhbh Chatha</w:t>
      </w:r>
      <w:r>
        <w:rPr>
          <w:b w:val="false"/>
          <w:bCs w:val="false"/>
          <w:i w:val="false"/>
          <w:iCs w:val="false"/>
          <w:caps w:val="false"/>
          <w:smallCaps w:val="false"/>
          <w:strike w:val="false"/>
          <w:dstrike w:val="false"/>
          <w:outline w:val="false"/>
          <w:vanish w:val="false"/>
          <w:sz w:val="28"/>
          <w:szCs w:val="28"/>
        </w:rPr>
        <w:t xml:space="preserve">, the Battle Ravens, and land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n his shoulders, calling their songs of Death and Darkness. Thu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bitterness, was Cuchulainn sent from the Land of the Living in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reaches of Nig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 * *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fter his departure, the Hero became as a shade and wandered lo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n the borders of the Afterworld, for he was unwilling to leave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orld of Men, still with its troubles. So, well versed in lore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nowing much of the History of the Cycles, he set upon a Que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the Last Quest of Cuchulainn was this - to bring together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ragments of the Seal and to re-unite them, for the lightening of </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he burdens of the world and his own lasting glory. So he took himself to the Mounds of the Sidhe and, standing before the Temple of the Seal, he gazed upon the Gateway to </w:t>
      </w:r>
      <w:r>
        <w:rPr>
          <w:b/>
          <w:bCs w:val="false"/>
          <w:i w:val="false"/>
          <w:iCs w:val="false"/>
          <w:caps w:val="false"/>
          <w:smallCaps w:val="false"/>
          <w:strike w:val="false"/>
          <w:dstrike w:val="false"/>
          <w:outline w:val="false"/>
          <w:vanish w:val="false"/>
          <w:sz w:val="28"/>
          <w:szCs w:val="28"/>
        </w:rPr>
        <w:t>Tir na No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matis Persona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Being a a list of interested, and interesting Pa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uchulla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Hero of Renown, dead but not forgotten. In this account of h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nal Quest, however, many character traits previously thought unworthy are brought to the fore. A tendency to invest any situation with his own wry brand of humour has made him more enemies than friends. And his pragmatic avoidance of danger may, in mortals of a less heroic stature, have been termed cowardice. This doesn't mean he's not a nice pers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Sid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root races" of Tir na Nog, now split into several trib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lains Sid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arlike tribes, found through Tir na Nog, who have take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on themselves the defence of the L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idhe of Lon Li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 unbecoming people confined to the Village, slothfu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 and dispiri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orest Sidh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und in the Western Forest, an ethereal and fey rac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tally enthralled by the Hunter. The Druids and Bards are descendants of this peop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Ra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hybrid of Sidhe and rats, living in An Lin, led by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hdan of the false n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Peek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small, degenerate Sidhe off-shoot, who now inhabit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ones of Tir Clac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orrig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Witch Queen and a shape-shifter, who appears in many guises, amongst the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he Washer-woman</w:t>
      </w:r>
      <w:r>
        <w:rPr>
          <w:b w:val="false"/>
          <w:bCs w:val="false"/>
          <w:i w:val="false"/>
          <w:iCs w:val="false"/>
          <w:caps w:val="false"/>
          <w:smallCaps w:val="false"/>
          <w:strike w:val="false"/>
          <w:dstrike w:val="false"/>
          <w:outline w:val="false"/>
          <w:vanish w:val="false"/>
          <w:sz w:val="28"/>
          <w:szCs w:val="28"/>
        </w:rPr>
        <w:t>, wherever water meets land, such as fords and bridg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A raven</w:t>
      </w:r>
      <w:r>
        <w:rPr>
          <w:b w:val="false"/>
          <w:bCs w:val="false"/>
          <w:i w:val="false"/>
          <w:iCs w:val="false"/>
          <w:caps w:val="false"/>
          <w:smallCaps w:val="false"/>
          <w:strike w:val="false"/>
          <w:dstrike w:val="false"/>
          <w:outline w:val="false"/>
          <w:vanish w:val="false"/>
          <w:sz w:val="28"/>
          <w:szCs w:val="28"/>
        </w:rPr>
        <w:t>, often lingering in Corax's halls in Bad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A wolf</w:t>
      </w:r>
      <w:r>
        <w:rPr>
          <w:b w:val="false"/>
          <w:bCs w:val="false"/>
          <w:i w:val="false"/>
          <w:iCs w:val="false"/>
          <w:caps w:val="false"/>
          <w:smallCaps w:val="false"/>
          <w:strike w:val="false"/>
          <w:dstrike w:val="false"/>
          <w:outline w:val="false"/>
          <w:vanish w:val="false"/>
          <w:sz w:val="28"/>
          <w:szCs w:val="28"/>
        </w:rPr>
        <w:t>, running the enchanted forest paths of Cern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A maiden</w:t>
      </w:r>
      <w:r>
        <w:rPr>
          <w:b w:val="false"/>
          <w:bCs w:val="false"/>
          <w:i w:val="false"/>
          <w:iCs w:val="false"/>
          <w:caps w:val="false"/>
          <w:smallCaps w:val="false"/>
          <w:strike w:val="false"/>
          <w:dstrike w:val="false"/>
          <w:outline w:val="false"/>
          <w:vanish w:val="false"/>
          <w:sz w:val="28"/>
          <w:szCs w:val="28"/>
        </w:rPr>
        <w:t xml:space="preserve">, which is her favoured persona, the most personable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st danger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athai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Fire Dragon, wily and deeply evil, although, like all his ki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rone to chatter. From his fastness in Ceardach Calum, his influenc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extends over the Warrens, populated by diminutive distant cousi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lig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Giants of the Ea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Giants of Dubh Sgorr are a dreamy folk, unbothered by the affairs of Tir na Nog. Notable of their race is Sharvan the Surly, who should be shunned, and the Giant Morr, forever playing his endless, winless Gam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irc, of the Oracle Mou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keeper of the Ocular Flame whose pretensions to the power of prophesy make him a dubious al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Kings Dhomnu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two kings rule the Land, in a most haphazard fashion, from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astle of Dun Dhomnuil. Although they are identical in name, aspec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aspirations, they are, of course, no different to most other members of the ruling cla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erno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aster of the Wild Hunt, powerful, aloof and unpredictable, ruling the people and creatures of the Forest with his earth ma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lcan the Sidhe Gardener</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lcan still lives in the erratic village of Lon Liath, oversee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pitiful remnants of his once-great Garden. He bends all his wil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finding a cure for the wasting sickness which has long afflict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s plants, and, some say, the village itsel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rax</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Lord of the Ravens in Badhelm, and guardian to the entrance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forest of Cernos. His troublesome son, and his clandestine friendship with the Morrigan, have long been the subject of speculation in the more lurid Sidhe journal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thbadh the Drui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ell, actually, just his ghost. It is rumoured that his grave,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is irritatingly pompous shade can be found in the land of Stormbase. As Cuchulainn's former tutor, Cathbadh's advice can be enormously useful to an aspiring hero, though rarely will it be perceived as suc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dar mac Eochaid, Engos and Der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rds and Druids of Tir Clachan, a disreputable crew, bent on preserving their shaky power base, using their various talents of Natural Magic and low animal cunn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u Roi, and the Three Sisters of Glasmar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 Roi, the Sorcerer King, swims the dead pools surrounding his citadel in Tir Falamh, often disguised as a salmon. Many years past, the three sisters rejected his advances, and he cast an enchantment over two of them, Marb and Vyx, turning them into swa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third sister escaped and sits amongst sad streams of Glasmars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aiting for the magic that will once more return her sisters to maidenhoo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Slige Lords - Arak, Sorak and Cura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eaders of the Sligen Enclave, and distant relatives of Nathair, the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re, nevertheless, custodians of Justice for the Land of Youth. I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s said that the condemned, and often the unwary, endure a long, painful internment in the cold Sligen pantries, before their eventual, savoury demise. Not all Sligen are so noxious, however. A young pantry-clerk called Clik is worth cultivat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ahd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King of the Rah, a hybrid race, a half-sidhe, half-Rat, that inhabi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 Lin. He embodies the worst characteristics of both races, and 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 to be trust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abhar Aitean, the Book of Plac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epared by Uilleam the Scribe, at the behest of the Lords of the Sidhe, and the Council of Eld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mma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Lands of Tir na Nog are rich plains, bounded on three sides b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ountains and the fourth side by thick forest. The Luath River o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iver Rapid rushes from the hill pools around Dun Dhomnuil in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orth East to leave the Land in the South East via the Gap of Cloud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its flood plain sees the richest vegetation. The peoples of Ti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a Nog are as varied and unpredictable as the landscape, from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vens in the north to the eastern Gia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t is said that the lands of Tir na Nog embody the old Elements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ire, Earth, Air and Water, while the folk of Tir na Nog, embody it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iri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Central Pla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site of the Temple of the Seal, and therefore, where all journey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tart and end. The landscape is dotted with the Mounds of the Sid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hich normally contain artefacts and often contain Cave Wights. A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South East of the region is Cnoc Suil, the Oracle of the Ey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is an strange cave concealing a Cycloptic oracle, whose prophesies are interesting but obscu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central plain can almost be considered an island, since the Riv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apid splits in the North to run West and East around the plain 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join in Glasmar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Plain of L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home of Ruad, who wrote the Leabhar Glaodach, to the ang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shame of the Sidhe Lords. For this, he and his followers wer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riven from the Land, but returned to inhabit the mounds of the Plain of Lies. The region is full of deceptions, as its name indicates -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where more so than Ruad's Retrea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n Liath - the Vill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shabby village nestling in the foothills of the Northern Mountai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nce the home of Bards and Philosophers,whose poetic and artistic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bilities were highly regarded throughout the Land, the dreary folk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o now inhabit the crumbling cottages remember little of their pa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Slige Warre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Sligen are a race of huge scorpion-like creatures, inhabit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south of Tir na Nog. Loathsome to look at, they are, nevertheles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guardians of Justice in the Land of Youth, and to be respect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s well as fear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entrance to the mountain fastness of Calum's Smithy lies in th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one, but so does the spawning ground of the ubiquitous Olcw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eardach Calum - The Smithy of Calu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ligen are debased cousins of the great Dragons that o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uled the Southern mountains. When Calum departed for the Far lands, the great halls of his fortress Smithy, carved from the living rock, were taken over by renegade members of the Dragon race. Chief, and wickedest, amongst these is Nathair the Fire Serpent, last of his line and a cunning guardian for the Smithy's remarkable treas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lasmar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ostly water! This zone is where the errant branches of the Riv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apid heal their differences and rejoin. Saturated by a strong, matur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ver and a thousand coursing streams from the mountains in the South and East, the area abounds with waterfalls, geysers and marshland. The caves beneath the Broadfall are the haunts of Undines and other mischievous water sprit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oxious steam clouds hang over the River's leave-taking of the Lan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used by its confluence with lava streams from the Southern ra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va Fla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hile the main lava flow from the fires of Calum's Smithy now ru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the South East, in earlier times the streams of molten rock pour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wn the western slopes and across the Lava Fla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ventually disappearing into giant crevasses. Now this area o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r na Nog is black wasteland, populated by petrified trees 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lformed rock piles, although rumour has it that the unguarded back door to Ceardach Calum lies he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ormba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thunder clouds rolling round the North Eastern peaks may ha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een sent by the giants of Dubh Sgorr, but the lightning that crashe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to this zone is surely from the Gods. In better days, the travell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eople of this Land would shelter in the Storm Caves; now, it is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st refuge of ghosts and phanto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d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ancestral roosting grounds of the Badbha, the Battle Ravens.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ives of these haughty birds is governed by the intricate ritual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nd traditions of their ancient race. They also enjoy plaguing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habitants of the Dun Dhomnuil, whom they blame for stealing an ancient relic of theirs, called Badrig's Feather. Beneath the trees of these cold woodlands many fungi and lichens abou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r Clach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he east lies Tir Clachan, the Land of Stones. It is a land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nges, standing stones and kistvaens, built before time was recorded, lasting till time comes to an end. Here, Magic mak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very air sparkle and a wary Hero will arm himself with talisma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words of power as well as swords, axes and warm cloth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mongst the stones live the Peekers, shy, demented and jealous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ir secrets. If you see them, you may consider yourself privileg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they see you, you may consider yourself de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ubh Sgor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ere there be Giants! The highest peak in Tir na Nog, Dubh Sgorr'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ark slopes echo to the footsteps of the Tall Folk and the perpetu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ower of rocks and avalanches caused by them. Originally, the Giants' duty was to guard the eastern approaches of Tir na Nog; now they have other things to guard, deep within Dubh Sgorr itsel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Lin - The N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neath the great peak, and under much of Stormbase and Tir Clachan, is the land of An Lin. The Net was constructed as catacombs to protect the secret at the heart of the Dubh Sgorr. The Rah people the underground towns and villages of An Lin, ever watchful, ever hungry. These creatures occupy the time between meals by mining raw gemstones from the N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un Dhomnu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astle and once chief fortress of the Sidhe. Within the walls of Du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homnuil is the only known resting place of a fragment of the Se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old, the kings maintained their rule by the power of the Swor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Nuada, although these days, it is less than clear who the k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 The frequent squabbles are punctuated by the even more frequent pranks of the Battle Ravens, who loathe the Castle dwellers with a shining intensit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ch that was respected and loved in the golden days has found a resting place in Dun Dhomnuil and now lies forgotten and dust-bound in some cold tow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Forest of Ce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any of the Sidhe were attracted by the haunting beauty of Cern Forest in earlier days. Some found more than the Wild Hunt beneath its green canopy and stayed, gradually evolving into a separate branch of the race. Entranced by the spirit of Cernos the Great Hunter, they scavenge and scour the forest floor, yearn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the music played upon the Hunter's enchanted harp. In the deepest forest is Snathad, the Needle - a huge carved monolith of ebony and magi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r Falam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Empty Lands are to Tir na Nog as a dream is to a dream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they are of the Land but not in it. Tir Falamh can be entered through many hidden portals, but its aspect is grim. Once a garden beloved by the Sidhe, it was the scene of a deadly and dishonourable battle and is now a ragged wilderness, strong with the stench of the Dea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pPr>
      <w:r>
        <w:rPr>
          <w:b/>
          <w:bCs w:val="false"/>
          <w:i w:val="false"/>
          <w:iCs w:val="false"/>
          <w:caps w:val="false"/>
          <w:smallCaps w:val="false"/>
          <w:strike w:val="false"/>
          <w:dstrike w:val="false"/>
          <w:outline w:val="false"/>
          <w:vanish w:val="false"/>
          <w:sz w:val="28"/>
          <w:szCs w:val="28"/>
        </w:rPr>
        <w:t>The Itinerary of Uilleam</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During the middle years of the Age of Heroes, </w:t>
      </w:r>
      <w:r>
        <w:rPr>
          <w:b w:val="false"/>
          <w:bCs w:val="false"/>
          <w:i/>
          <w:iCs w:val="false"/>
          <w:caps w:val="false"/>
          <w:smallCaps w:val="false"/>
          <w:strike w:val="false"/>
          <w:dstrike w:val="false"/>
          <w:outline w:val="false"/>
          <w:vanish w:val="false"/>
          <w:sz w:val="28"/>
          <w:szCs w:val="28"/>
        </w:rPr>
        <w:t xml:space="preserve">Uilleam the Clerk </w:t>
      </w:r>
      <w:r>
        <w:rPr>
          <w:b/>
          <w:bCs w:val="false"/>
          <w:i w:val="false"/>
          <w:iCs w:val="false"/>
          <w:caps w:val="false"/>
          <w:smallCaps w:val="false"/>
          <w:strike w:val="false"/>
          <w:dstrike w:val="false"/>
          <w:outline w:val="false"/>
          <w:vanish w:val="false"/>
          <w:sz w:val="28"/>
          <w:szCs w:val="28"/>
        </w:rPr>
        <w:t xml:space="preserve">undertook a journey for his Sidhe masters. He was commissioned to produce a census of the land of Tir na Nog, which was to be published as a guide to future statisticians everywhere, under the title of </w:t>
      </w:r>
      <w:r>
        <w:rPr>
          <w:b w:val="false"/>
          <w:bCs w:val="false"/>
          <w:i/>
          <w:iCs w:val="false"/>
          <w:caps w:val="false"/>
          <w:smallCaps w:val="false"/>
          <w:strike w:val="false"/>
          <w:dstrike w:val="false"/>
          <w:outline w:val="false"/>
          <w:vanish w:val="false"/>
          <w:sz w:val="28"/>
          <w:szCs w:val="28"/>
        </w:rPr>
        <w:t xml:space="preserve">Leabhar Aitean, the Book of Places. </w:t>
      </w:r>
      <w:r>
        <w:rPr>
          <w:b/>
          <w:bCs w:val="false"/>
          <w:i w:val="false"/>
          <w:iCs w:val="false"/>
          <w:caps w:val="false"/>
          <w:smallCaps w:val="false"/>
          <w:strike w:val="false"/>
          <w:dstrike w:val="false"/>
          <w:outline w:val="false"/>
          <w:vanish w:val="false"/>
          <w:sz w:val="28"/>
          <w:szCs w:val="28"/>
        </w:rPr>
        <w:t xml:space="preserve">A smaller, though more interesting, volume was written in the common tongue, and published privately by Uilleam himself. Called </w:t>
      </w:r>
      <w:r>
        <w:rPr>
          <w:b w:val="false"/>
          <w:bCs w:val="false"/>
          <w:i/>
          <w:iCs w:val="false"/>
          <w:caps w:val="false"/>
          <w:smallCaps w:val="false"/>
          <w:strike w:val="false"/>
          <w:dstrike w:val="false"/>
          <w:outline w:val="false"/>
          <w:vanish w:val="false"/>
          <w:sz w:val="28"/>
          <w:szCs w:val="28"/>
        </w:rPr>
        <w:t>Tir na Nog - an Itinerary</w:t>
      </w:r>
      <w:r>
        <w:rPr>
          <w:b/>
          <w:bCs w:val="false"/>
          <w:i w:val="false"/>
          <w:iCs w:val="false"/>
          <w:caps w:val="false"/>
          <w:smallCaps w:val="false"/>
          <w:strike w:val="false"/>
          <w:dstrike w:val="false"/>
          <w:outline w:val="false"/>
          <w:vanish w:val="false"/>
          <w:sz w:val="28"/>
          <w:szCs w:val="28"/>
        </w:rPr>
        <w:t xml:space="preserve">, its somewhat frivolous style pleased the Sidhe Lords about as much as later uses of the word fairy pleased the Elves. It is recorded that, after their ceremonial disowning of the book, the author was subsequently known as Uilleam the Not Alive. The following extracts from this neglected work show why...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Midd Is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t has been suggested that the Great Mounds of the Sidhe were designed by a  pudding cook. Rather, I say, that the pudding was eaten by an ox and the mounds represent the state of the pudding a few days lat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ome of the older ones certainly smell that way - how I pity the goo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lk who dwell upon the central plain of Tir na Nog... Whatever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ruth may be, however, it is certain that the Temple Mound of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al is of nobler stuff. As are the monks who act as its caretaker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Hesitant Servants of the Irresolute Order of. Unable to come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rms with the prospect of a life of complete silence, their predecessors had decided to demonstrate their faith by taking a vow of Uncertainty. This proved to be the last decision they ever ma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ong the other mounds to be found in Midd Isle is the wondrous Oracle of the Eye, wherein a supplicant may seek the guidance of Prophesy. Since my last visit, however, I have some doubts as to the reliability of these prophesies. Upon entry to the Twinkling Chamber (and Waiting Room), an irritated Keeper of the Ocular Flame said that I should have warned them I was coming, so that they could have tidied u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ormba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hat a grim land! Continuous storms rage around the strange mushroom-shaped mountains. It is said that the mountains contain an iron core which attracts the bolts of violet lightning. If so, it is well I did not venture too close, since my magnetic personality is my most attractive qualit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dark landscape is relieved only by the gardens surrounding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usoleum - a tower concealing an underground complex and, reputedly, a gaggle of ghosts. Before leaving on this itinerary, I was informed that failure to satisfy would result in being offered the dreadful, and permanent position of Resident In-spectre of Tombs (Stormbase District)... Over my dead bod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n Liat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illustrate the eccentric nature of this decaying northern villag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 can do no better than to quote from the minutes of the Village Counc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 The Minutes of the Last Meeting were red; to distinguish, thes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hall be writ in a blue cray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In the matter of Tog versus Tog, second cousins, related by carnage on their mother's side, it is adjudged that they shall share the lady and sheep in dispu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 The Annual fair will take place on the third day of each mont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s usual. However, there will no longer be a Bore Roast, as we ar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unning out of council memb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 We have today banished Clive the Clever, who has but recently invented a "Weel". It may well change our lives for ever - but if there's one thing we can't abide, it's a smarta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5. Finally, our next talk at Village Institute will be given by Am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ime-Traveller. Note is made that, owing to his other commitments, he will be arriving last wee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dhel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is wooded land is home to the most ancient race of Battle Raven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rax, the King of Ravens, holds court in Ravenshall - a small tow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uilt entirely in the branches of a huge oak tree. During my sta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ere, I witnessed one of their strangest customs. A first light, 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id Year's Day, the entire flock scoured the woods, netting ever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ingle thing that moved, this to provide the makings of the grea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alf Year feast. Whether they ran on two legs or eight, all mann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creatures were caught, the first ravens to rise being reward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y taking a small dragon. Well, the early bird catches the worm, a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lore-masters have it. Nevertheless, I was wary about what I wa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ating over the following few day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un Dhomnu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Sidhe Lords are pleased to acknowledge the fact that Tir na No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 a democracy. However, the sovereign franchise is not awarded lightly. Among the fourteen volumes containing electoral conditions, entitled "Suffrage on Sufferance", are the following ru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o preserve</w:t>
      </w:r>
      <w:r>
        <w:rPr>
          <w:b w:val="false"/>
          <w:bCs w:val="false"/>
          <w:i w:val="false"/>
          <w:iCs w:val="false"/>
          <w:caps w:val="false"/>
          <w:smallCaps w:val="false"/>
          <w:strike w:val="false"/>
          <w:dstrike w:val="false"/>
          <w:outline w:val="false"/>
          <w:vanish w:val="false"/>
          <w:sz w:val="28"/>
          <w:szCs w:val="28"/>
        </w:rPr>
        <w:t xml:space="preserve"> secrecy,</w:t>
      </w:r>
      <w:r>
        <w:rPr>
          <w:b/>
          <w:bCs w:val="false"/>
          <w:i w:val="false"/>
          <w:iCs w:val="false"/>
          <w:caps w:val="false"/>
          <w:smallCaps w:val="false"/>
          <w:strike w:val="false"/>
          <w:dstrike w:val="false"/>
          <w:outline w:val="false"/>
          <w:vanish w:val="false"/>
          <w:sz w:val="28"/>
          <w:szCs w:val="28"/>
        </w:rPr>
        <w:t xml:space="preserve"> all voting must be conducted in the hours of darknes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To promote </w:t>
      </w:r>
      <w:r>
        <w:rPr>
          <w:b w:val="false"/>
          <w:bCs w:val="false"/>
          <w:i w:val="false"/>
          <w:iCs w:val="false"/>
          <w:caps w:val="false"/>
          <w:smallCaps w:val="false"/>
          <w:strike w:val="false"/>
          <w:dstrike w:val="false"/>
          <w:outline w:val="false"/>
          <w:vanish w:val="false"/>
          <w:sz w:val="28"/>
          <w:szCs w:val="28"/>
        </w:rPr>
        <w:t>safety</w:t>
      </w:r>
      <w:r>
        <w:rPr>
          <w:b/>
          <w:bCs w:val="false"/>
          <w:i w:val="false"/>
          <w:iCs w:val="false"/>
          <w:caps w:val="false"/>
          <w:smallCaps w:val="false"/>
          <w:strike w:val="false"/>
          <w:dstrike w:val="false"/>
          <w:outline w:val="false"/>
          <w:vanish w:val="false"/>
          <w:sz w:val="28"/>
          <w:szCs w:val="28"/>
        </w:rPr>
        <w:t>, on voting days there will be a curfew between dusk and daw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To discourage </w:t>
      </w:r>
      <w:r>
        <w:rPr>
          <w:b w:val="false"/>
          <w:bCs w:val="false"/>
          <w:i w:val="false"/>
          <w:iCs w:val="false"/>
          <w:caps w:val="false"/>
          <w:smallCaps w:val="false"/>
          <w:strike w:val="false"/>
          <w:dstrike w:val="false"/>
          <w:outline w:val="false"/>
          <w:vanish w:val="false"/>
          <w:sz w:val="28"/>
          <w:szCs w:val="28"/>
        </w:rPr>
        <w:t>time-wasters</w:t>
      </w:r>
      <w:r>
        <w:rPr>
          <w:b/>
          <w:bCs w:val="false"/>
          <w:i w:val="false"/>
          <w:iCs w:val="false"/>
          <w:caps w:val="false"/>
          <w:smallCaps w:val="false"/>
          <w:strike w:val="false"/>
          <w:dstrike w:val="false"/>
          <w:outline w:val="false"/>
          <w:vanish w:val="false"/>
          <w:sz w:val="28"/>
          <w:szCs w:val="28"/>
        </w:rPr>
        <w:t>, all voters must carry a certificate of seriousness, signed by seven other voters and the High K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last is an example of a "Sligen" rule - it carries a sting 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tail. For there is not one king in Tir na Nog but two. Both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m live in the Castle of Dun Dhomnuil, where they argue eternall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out who has the rightful claim to the throne. This dispute is tolerated by the Sidhe Lords, who view all debate as healthy, especially if it lasts several hundred yea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Forest of Cer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hould you encounter Cernos the Hunter while you stroll the fores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ths, let me offer you this advi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Do not boast of the stag which you caught and butchered for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vious night's me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Be at pains to hide your new badger-skin boo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ass off that amulet carved from boar-tusk as a cheap imi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Pretend your fox hat is the latest in hair styl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t is well known, though rarely spoken, that the Hunter comes fro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orest stock, interbred over many generations. You may be wear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of his relativ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Plain of L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any of the best stories about the Plain of Lies are untrue, whic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akes them all the more believable. An irrational land where the laws of nature seem to have retired to bed with a migraine, it proved, nevertheless, to be one of the more enthralling parts of the Itinerary.  Indeed, if I had not known the secret of the Eternal Stairs, I would be enthralled to this da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region includes the puzzling Library of Ruad, the Red Bard, wh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keeping with the Plain of Lies, is not yet dead, but thinks 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lige Warre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ost repulsive beings I have ever encountered, with the possible exception of Lord Muce the Malodorous, are the Sligen. These man-sized scorpions live in the Warrens in the shadow of the Fire Mountains, and their personal habits defy description. As Amm the Time-Traveller might say - would you let your mother marry one? But, as distasteful as these creatures are, they are empowered with the administration of Justice for the entire land of Tir na No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o this end, the Slige Assizes meet irregularly, presided over b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Enclave, which consists of three venerable, verging-on the-seni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ligen. Prisoners are judged (summarily) and sentenced (bizarrel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a veritable orgy of Justice. And because the Sligen are notoriousl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hort-sighted, it is not unknown for the jailer, several officer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the court and the whole of the spectators' gallery to share the same fate as the accus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mm the Time Traveller has noted that the Lords of the more enlightened times to come use precisely the same system of justic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va Fla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Lava Flats form the foreland of the volcanic Fire mountains, i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outh of Tir na Nog. It is uninhabited and best traversed at speed. Suffice to say that, in passing through the Flats, I noted the Petrified Forest (which made me frightened), the Lava Bridge (which made me cross) and the Mirror Rocks (which, upon reflection, I should have avoid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lasmars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all the lands of Youth, Glasmarsh is the most hauntingly beautifu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a land of waterfalls, springs and geysers, clear streams and cryst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ols. I, who can find fun at a funeral, even I found nothing of amusement in this watery region. It is a land in the thrall of sorrow, populated only by the most noble of the Swan race and their handmaidens, singing their sweet, sad song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r Clacha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mysterious land of standing stones and circles, home of the sh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airy folk called the Peekers. Why they have adopted this irritat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abit I cannot imagine. If I could but catch one, I would show hi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peeking is all about - probably with an ice-pee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ll roads lead to the Great Henge, which, at the dark of the mo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s the setting for the forbidden Druids' Moot. I barely managed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void witnessing this ceremony, at which the only attendee not o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Druids' Order is the sacrificial virgin. In any case, I did no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alif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ubh Sgor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peaks of Dubh Sgorr were one of the high points of the Itinerar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espite the snow and ice, the giants who dwell there keep a fine tab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wever, as a stuffed cabbage there would make several normal meals, one should beware of overeat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recreation, do visit the Giant Morr, who has spent eternity playing a game which he has never lost. Legend says that the winner will receive a great prize; having met Morr, I suspect that the winner will receive a great fi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eneath Dubh Sgorr, lies An Lin, wherein is located Rat Town. Rul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oubtfully by Rahdan, the grey Rat king, the town boasts many fin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ostelries, such as the Grapes of Rat, and The Sinking Ship. It i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est not to count on sampling them, however, for, since an outbreak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Humonic Plague, the townsfolk are amongst the most inhospitab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n Tir na Nog. And, in a land where the highest honour is the Ord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of the Cold Shoulder, that takes some doing.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eardach Calu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eardach Calum means the Smithy of Calum. In this ancient fastnes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as the Great Seal forged. I ventured only as far as the entranc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hamber, where the guards of the Fire mountain "interviewed" me for several days. Even now, hair will not grow on certain parts of m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ody. Deep within the mountain is the Smithy itself, now the home of Nathair, the Dragon Lord, who feeds on the volcanic fires and belches tongues of fetid flame. Who am I to criticise, for I am myself a lover of spicy food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r Falamh</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 do not like the sound of this land nor will I ever visit it - I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hope! For, it is said that the Empty Lands can only be entered b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mistake and never left alive. My commentary concerning Tir Falamh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mes from a servant of the Oracle, whose roving Eye has seen th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and in dreams. Incidentally, she can also be approached fo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the Stag Races of Cern Fores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Empty Lands are an artificial wilderness,  created by Cu Roi,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Sorcerer. They form an alternate plane of being, parrallel to Tir na Nog, but opposite to it in almost every way. It is covered by bogs, mires and deadly sloughs, and its dank pools are the haunt of the Sorcerer, in the guise of a giant Salm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fore, take this warning - beware of unmarked doors! Not all openings offer the opportunity for advance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Song of the Swan Maide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8"/>
          <w:szCs w:val="28"/>
        </w:rPr>
        <w:t>As recorded by Uilleam the scribe during his epic Itinerary, as he passed through the sad lands of Glasmarsh.</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ce upon an ancient even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rough the forest, shadows shimme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me three sisters, walking, talking, singing by the stre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they sang of gentle fanc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urting Lords and courtly dan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vers secret hands entwining, hopeful as a drea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ep beneath the drowsing wat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cked watched the river daught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am the Sorcerer, gleaming, scheming, brides to take that nig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sing to the sunless surf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ispering words alive with men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the sisters, spurning, turning, headlong into flig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the woods one found a welco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ouched to watch the awful outco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her sisters, blindly fleeing, seeing not the la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 the Sorcerer, in his outr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lothed the two in snow whiote plum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ft their sister searching for the Voice that would awak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Library at Dib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the Timeless City totters between unwary timelines, it presents many aspects to the surprised inhabitants of the worlds where it comes to rest. Its appearance as Dun Darach, for instance, consistently delights the host populace, for they know that, for a few weeks, they will be able to explore its picturesque alleys, taste its exotic night life and be robbed by some of the most reputable thieves in the forty seven univers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ts guise as the City of Dibs does not invoke such rapture. Rather, the more knowing locals hurriedly swallow their valuables, and lock up their daughters and cattle, often in the same room. The tide of contagious iniquity that pours from Dibs across the surrounding landscape keeps the parish rehabilitation units in work for months. As Amm the Time Traveller will say, when receiving the Order of Rose Tinted Glasses from the meaningful Committee for Urban Renewa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If Dun Darach is a beauty spot, the City of Dibs is a pock; its residents are the oozing pus, while the City council is the hard, white bit that often pops up when you squeez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remainder of this metaphor is illuminating but unnecessa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t is, therefore, suprising to discover that the City of Dibs is the location of the most complete collection of the Worlds' epic writing - namely, the Grand Mythological Archives and Legend Lending Library. Housed in a small room, over The Worm Tavern, it is tended by an intenceold man, with the irritating habit of telling long stories to anyone timid enough to stand for it. For this reason, students and prospective borrowers are welcome at any time. The scrolls and books carry the answers to many of life's more obscure questions, while the old man's collection of jugs and other ornaments is also worth interrogat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t is interesting to note that the only known archive of equal significance is the Library of Ruad, in the Plain of Lies, in the Land of Tir na Nog, although its existence is vehemently denied by its caretak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rols and Objectiv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ives and Objectiv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he breaking of Calum's Seal provoked varied reactions. The Sidhe citizens gave voice to a deep horror, the Sidhe Lords cried out in anguish and anger, the Sidhe Guard who had unwittingly caused the accident with a badly-aimed blast was heard to mutter "Ooops". However, all agreed that re-unification of the fragments of the Seal must be their prime aim from then on, or Creation would languish in the Enemy's decadent grip forever. That they had failed to achieve this, through the intervening millennia, reflects as much on their personal liking for the low-life, as on the magnitude of the task.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ry to do bett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o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accordance with tradition, the left mouse button will normally "do" something, the right mouse button will provide information. If you have a middle mouse button, keep the fact from your friend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 general, text display and cut scenes can be terminated by an input from either mouse button, or from the keybo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Icon b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mewhere on the screen there is a floating icon bar. Apart from walking, observing and accessing Cuchullain's Bundle (see below), most activities are initiated by clicking on an icon. The Icon bar consists o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text section, at the the 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minimise" button, at the top righ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a line of four, or six, graphic icons, at the botto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Text ar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is section contains the name of any object or creature that the mouse passes over. If the mouse is in the text area itself, the name of the location is displayed. In addition, when the mouse moves over an icon, its function is briefly described here. The icon bar can be re-located by holding down the left mouse button in the text area, and moving to the new posi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inimise" butt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f the icon bar is obscuring part of the scene, or just being annoyingly smug,clicking on the small button on the right of the bar will reduce it to a holding icon in the top left of the screen.This has a secondary function of showing which direction the player is facing; it can be maximised by a single click with the lef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Ic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cons are available for a range of actions, normally tailored to the current scene. Since putting the mouse over an icon displays its function in the text area, they will not be tediously described her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chullain's Bu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It has been postulated that Celtic warriors frequently carried their meagre personal belongings in a  bundle, or fardel, made by tying together the corners of a rough-weave cloth. (As this has only been postulated by the author, however, no historical store should be set by it.) So Cuchullain is possessed of a bundle with truly remarkable properties - it can carry an infinite number of objects, of any size, without impeding his progress or bursting its tin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itches. Such are the perks of a He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Bu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hen viewing any close-up scene, moving the hand-mouse to the bottom of the screen will display the contents of the bundle. Any object in hand at the time will be carried into the bundle and can be dropped. Other objects can be selected and manipulated. To leave the bundle, with or without an object in hand, move the mouse to the top of the screen. But note, an object can only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e taken into a scene that is appropriate to its nature and purpose; an attempt to transport an object to an unreceptive scene will be greeted with derision.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e also that the bundle scene can be scrolled by moving the mouse to the left or right ed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No surprises here. In an effort to avoid controversy, run the program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N_SETUP.EXE from the issue media; thereafter, the set-up procedure will explain itself as it goes alo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redits and Acknowledgemen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